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74"/>
        <w:gridCol w:w="36"/>
        <w:gridCol w:w="901"/>
        <w:gridCol w:w="17"/>
        <w:gridCol w:w="4"/>
        <w:gridCol w:w="346"/>
        <w:gridCol w:w="716"/>
        <w:gridCol w:w="1061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Turnering:  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Dato: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 5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NS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N</w:t>
            </w:r>
          </w:p>
        </w:tc>
        <w:tc>
          <w:tcPr>
            <w:tcW w:w="4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ant : 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NT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4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KL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KL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Rut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KQT76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NT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JT6</w:t>
            </w:r>
          </w:p>
        </w:tc>
        <w:tc>
          <w:tcPr>
            <w:tcW w:w="4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NT    12-14 hp jevn hån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QJ6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87</w:t>
            </w:r>
          </w:p>
        </w:tc>
        <w:tc>
          <w:tcPr>
            <w:tcW w:w="4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KL    Alertert og forklart som Wholin (en major og en minor)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T75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86</w:t>
            </w:r>
          </w:p>
        </w:tc>
        <w:tc>
          <w:tcPr>
            <w:tcW w:w="4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J94</w:t>
            </w:r>
          </w:p>
        </w:tc>
        <w:tc>
          <w:tcPr>
            <w:tcW w:w="4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KL    Alertert og forklart som overføring til ruter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AK8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95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Rut som det ble bedt om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9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85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’s avgjørelse med lovhjemmel</w:t>
            </w:r>
          </w:p>
        </w:tc>
        <w:tc>
          <w:tcPr>
            <w:tcW w:w="41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Etter at vest har spilt ut Sp 9 og, blindemann har  lagt ned sine kort, tilkalles du. Det viser seg at n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glemt at 3 Kl var konvensjonell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Etter spillet tilkalles du igjen. Vest  hevder at nord ikke må melde 3 NT  på grunn av de urettmessi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lysninger  som Syds alert og etterfølgende forklaring har gitt, og  tilføyer: "Meldingene villedet meg, o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rfor  spilte jeg en  noe desperat  spar ut. Syd  spilte meg inn i ruter og vant  kontrakten. Med hjerter ut vill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i betet  kontrakten. Nord mener at han ikke har benyttet seg  av de urettmessige opplysninger, og  hevder a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pass aldri kan komme på tale  - spesielt i en parturnering. Han mener  også at vest ikke er blitt skadelidende –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jerter ut hadde vært et naturlig utspill.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En eller begge dommene dine er altså blitt appellert fyll inn resten av skjemaet der du etter tur er TL, appellant, motspiller og appellutvalg.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InitialStyle">
    <w:name w:val="InitialStyl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tabs>
        <w:tab w:val="clear" w:pos="708"/>
        <w:tab w:val="left" w:pos="0" w:leader="none"/>
      </w:tabs>
      <w:autoSpaceDE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57:00Z</dcterms:created>
  <dc:creator>Per Nordland</dc:creator>
  <dc:description/>
  <dc:language>en-US</dc:language>
  <cp:lastModifiedBy>Per Nordland</cp:lastModifiedBy>
  <dcterms:modified xsi:type="dcterms:W3CDTF">2002-05-12T13:49:00Z</dcterms:modified>
  <cp:revision>4</cp:revision>
  <dc:subject/>
  <dc:title> </dc:title>
</cp:coreProperties>
</file>