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1.</w:t>
        <w:tab/>
        <w:t>TURNERINGSADMINISTRASJO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b/>
          <w:spacing w:val="-3"/>
          <w:sz w:val="26"/>
        </w:rPr>
        <w:t>1.1.</w:t>
        <w:tab/>
        <w:t>Generel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1.1.1.</w:t>
      </w:r>
      <w:r>
        <w:rPr>
          <w:spacing w:val="-2"/>
        </w:rPr>
        <w:tab/>
        <w:t>NBFs turneringer bekjentgjøres i Norsk Bridge og på NBFs hjemmeside på internett. Der er påmeldingsfrister, betal</w:t>
        <w:softHyphen/>
        <w:t>ings</w:t>
        <w:softHyphen/>
        <w:t>frister, startkontingenter og spilledatoer bekjentgjort. NBFs turneringer 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A</w:t>
        <w:tab/>
        <w:t>NM par</w:t>
        <w:tab/>
        <w:t>Se pkt. 1.2.</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B</w:t>
        <w:tab/>
        <w:t>NM mix</w:t>
        <w:tab/>
        <w:t>Se pkt. 1.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C</w:t>
        <w:tab/>
        <w:t xml:space="preserve">NM for junior </w:t>
        <w:tab/>
        <w:t>Se pkt. 1.4.</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D</w:t>
        <w:tab/>
        <w:t>NM veteraner</w:t>
        <w:tab/>
        <w:t>Se pkt. 1.5.</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E</w:t>
        <w:tab/>
        <w:t>NM monrad par</w:t>
        <w:tab/>
        <w:t>Se pkt. 1.6</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F</w:t>
        <w:tab/>
        <w:t>NM for klubblag</w:t>
        <w:tab/>
        <w:t>Se pkt. 1.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G</w:t>
        <w:tab/>
        <w:t>Seriemesterskapet</w:t>
        <w:tab/>
        <w:t>Se pkt. 1.8.</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H</w:t>
        <w:tab/>
        <w:t>Seriemesterskapet for damer</w:t>
        <w:tab/>
        <w:t>Se pkt. 1.9.</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I</w:t>
        <w:tab/>
        <w:t>Åpent NM lag</w:t>
        <w:tab/>
        <w:t>Se pkt. 1.10.</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J</w:t>
        <w:tab/>
        <w:t>NM mixlag</w:t>
        <w:tab/>
        <w:t>Se pkt. 1.1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K</w:t>
        <w:tab/>
        <w:t>MP-treff</w:t>
        <w:tab/>
        <w:t>Se pkt. 1.12.</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L</w:t>
        <w:tab/>
        <w:t>Debutanten</w:t>
        <w:tab/>
        <w:t>Se pkt. 1.1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M</w:t>
        <w:tab/>
        <w:t>Bedriftsmesterskapet</w:t>
        <w:tab/>
        <w:t>Se pkt. 1.14.</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N</w:t>
        <w:tab/>
        <w:t>Andre turneringer</w:t>
        <w:tab/>
        <w:t>Se pkt. 1.15.</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For disse turneringene er Turnerings- og mesterpoengutvalget ansvarlig arrangø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2.</w:t>
      </w:r>
      <w:r>
        <w:rPr>
          <w:spacing w:val="-2"/>
        </w:rPr>
        <w:tab/>
        <w:t>Alle spillere som er medlem i klubber tilsluttet NBF, som har betalt kontingent for inneværende år og for øvrig har innfridd sine forpliktelser overfor NBF, har rett til å delta i NBFs 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Dersom en klubb ikke har innfridd sine forpliktelser overfor NBF kan klubbens Medlemmer fratas representasjonsrett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Medlemmer er spillere som klubben har betalt kontingent for til krets og forbund. Alle medlemmer må være Medlem i minst én klubb.</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3.</w:t>
      </w:r>
      <w:r>
        <w:rPr>
          <w:spacing w:val="-2"/>
        </w:rPr>
        <w:tab/>
        <w:t>En spiller som er spilleberettiget i henhold til punkt 1.1.2., har rett til å melde på par eller lag til NBFs turneringer eller kvalifiseringer i den krets hvor spillerens klubb er registrert som medlem i NBF. Hvis spilleren er Medlem i flere klubber, har han/hun påmeldings-rett etter følgende reg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w:t>
        <w:tab/>
        <w:t>Hvis spilleren kun er Medlem i klubber i samme krets, har han/hun, for hver turnering, på</w:t>
        <w:softHyphen/>
        <w:t>meldingsrett fra én klubb i den krets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B</w:t>
        <w:tab/>
        <w:t>Hvis spilleren er Medlem i klubber fra forskjellige kretser, har han/hun, for hver turnering, påmeldingsrett fra én av disse klubbene etter eget ønsk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Tvilstilfeller kan bringes inn for NBFs styre, både av en krets, klubb og spi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4.</w:t>
      </w:r>
      <w:r>
        <w:rPr>
          <w:spacing w:val="-2"/>
        </w:rPr>
        <w:tab/>
        <w:t>Et par skal påmeldes i den krets hvor begge spillere er påmeldingsberettiget. Er parets spillere påmeldingsberettiget i hver sin krets, kan de fritt velge én av disse. Men se reglement for NM mix (pkt. 1.4.3.), NM veteran (pkt. 1.5.3.) og NM junior (pkt. 1.3.3.) i de tilfeller hvor kretsen ikke har eget arrangemen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Det er imidlertid en forutsetning for å få med par i NM-finalene at arrangemen</w:t>
        <w:softHyphen/>
        <w:t>tet følger de lover og regler som NBF har satt op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5.</w:t>
      </w:r>
      <w:r>
        <w:rPr>
          <w:spacing w:val="-2"/>
        </w:rPr>
        <w:tab/>
        <w:t>Lag til Seriemesterskapet og Seriemesterskapet for damer skal påmeldes fra den krets hvor flest av lagets spillere er påmeldingsberettiget. Hvis laget består av like mange spillere fra flere kretser, kan påmelding fritt skje i én av disse. Et lag kan nektes etteranmelding av spillere hvis det medfører endring i lagets kretstilhørigh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6.</w:t>
      </w:r>
      <w:r>
        <w:rPr>
          <w:spacing w:val="-2"/>
        </w:rPr>
        <w:tab/>
        <w:t>Påmelding til NM for klubblag skjer via klubbene. Påmelding til NBFs andre turneringer skal skje skriftlig via kretsene til NBF. Påmeldingen skal inneholde navn på samtlige spillere, samt adresse og telefonnummer f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w:t>
        <w:tab/>
        <w:t>Par: Ansvarlig person i par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B</w:t>
        <w:tab/>
        <w:t>Lag: Lagkaptei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Denne person er kontaktperson for NBF angående informasjon, reisegodtgjørelse eller annet mellom</w:t>
        <w:softHyphen/>
        <w:t>vær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7.</w:t>
      </w:r>
      <w:r>
        <w:rPr>
          <w:spacing w:val="-2"/>
        </w:rPr>
        <w:tab/>
        <w:t>Dersom betalingsfrister eller påmeldingsfrister ikke er overholdt, kan NBF diskvalifisere en spiller, et par eller et lag for den angjeldende turner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8.</w:t>
      </w:r>
      <w:r>
        <w:rPr>
          <w:spacing w:val="-2"/>
        </w:rPr>
        <w:tab/>
        <w:t>I NBFs turneringer må det kun benyttes tilfeldig gitte spill (datagitte eller hånd</w:t>
        <w:softHyphen/>
        <w:t>gitte), og utvalgte spill må ikke benyttes. Herfra unntas MP-tre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9.</w:t>
      </w:r>
      <w:r>
        <w:rPr>
          <w:spacing w:val="-2"/>
        </w:rPr>
        <w:tab/>
        <w:t>I alle NBFs turneringer spilles det om mesterpoe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10.</w:t>
      </w:r>
      <w:r>
        <w:rPr>
          <w:spacing w:val="-2"/>
        </w:rPr>
        <w:tab/>
        <w:t>Systemer tillatt brukt i NBFs turneringer er systemer som til enhver tid er godkjent av NBF. I tvilstilfeller bør systemdokumentasjon sendes inn til Lovutvalg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2.</w:t>
        <w:tab/>
        <w:t>NM pa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1.</w:t>
      </w:r>
      <w:r>
        <w:rPr>
          <w:spacing w:val="-2"/>
        </w:rPr>
        <w:tab/>
        <w:t>Generelt gjelder pkt. 3. 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2.</w:t>
      </w:r>
      <w:r>
        <w:rPr>
          <w:spacing w:val="-2"/>
        </w:rPr>
        <w:tab/>
        <w:t>En spiller som er medlem i forskjellige kretser, kan velge hvilken krets han vil forsøke å kvalifisere seg i. Det samme gjelder makkerpar fra ulike kretser (se pkt. 1.1.4). Ingen spiller kan delta i kvalifisering for NM par fra mer enn én kret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3.</w:t>
      </w:r>
      <w:r>
        <w:rPr>
          <w:spacing w:val="-2"/>
        </w:rPr>
        <w:tab/>
        <w:t>Kretsene tildeles finaleplasser etter følgende retningslinj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w:t>
        <w:tab/>
        <w:t>Finalen arrangeres med 72 pa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B</w:t>
        <w:tab/>
        <w:t>Siste års NM-vinnere får stille opp med de samme rettigheter som de øvrige deltagere. Kretsen skal ikke betale for denne plass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b/>
        <w:t>Hvis paret ikke benytter sin plass, tilfaller plassen den krets de representerte da de vant mesterskapet, og kretsen må da betale for plass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C</w:t>
        <w:tab/>
        <w:t>NBFs kretser tilbys én plass hver i final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D</w:t>
        <w:tab/>
        <w:t>De neste 10 plassene tilbys kretser hvis representanter besatte plassene 2</w:t>
        <w:noBreakHyphen/>
        <w:t>11 i siste års NM-final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E</w:t>
        <w:tab/>
        <w:t>De resterende finaleplasser fordeles på kretsene etter medlemsta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lassene ut over de tildelte i henhold til B, C og D ovenfor, fordeles etter over</w:t>
        <w:softHyphen/>
        <w:t xml:space="preserve">skytende antall medlemmer i de kretser som deltar. Delingstall er 1,2 </w:t>
        <w:noBreakHyphen/>
        <w:t xml:space="preserve"> 3 </w:t>
        <w:noBreakHyphen/>
        <w:t xml:space="preserve"> 5,5 </w:t>
        <w:noBreakHyphen/>
        <w:t xml:space="preserve"> 8 - 10,5 </w:t>
        <w:noBreakHyphen/>
        <w:t> 13 osv. De 15 høyeste kvotientene er garantert finaleplasser. Eventuelle ubenyttede plasser tilbys kvotientene vid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Tildelte plasser det ikke er betalt for innen de gitte frister (se siste håndbok), tilbys kretsene etter oppsatt reservelist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4.</w:t>
      </w:r>
      <w:r>
        <w:rPr>
          <w:spacing w:val="-2"/>
        </w:rPr>
        <w:tab/>
        <w:t>Semifinale arrangeres av kretsene innen frist oppgitt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Semifinalene spilles med minst 80 spill. Alle møter alle. Spillene skal gis i henhold til Internasjonale lover for turneringsbridge 1987, §6.</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ullt navn samt kontaktadresse for spillere som kvalifiserer seg for NM par må oppgis til NBF så snart semifinalen er avslutt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jorårets vinnere av NM par vil, om paret er intakt, gå rett til finalen. Kretsen de representerer skal ikke betale noen startkontingent til NM for dette paret. Paret bestemmer selv om det vil delta i kvalifiseringen, da intet par skal fratas muligheten til å bli f.eks. regionsmestre/kretsmestre i en gitt sesong. Deltar en eller begge spillerne i kvalifiseringsturneringen med en annen makker, kan denne (disse) ikke kvalifisere seg til finalen hvis mestrene har tilkjennegitt at de vil forsvare sitt mesterskap, uansett om dette skjer eller ikke. Parets plassering i kvalifiseringen har i så fall ingen betydning for de øvrige deltageres kvalifiseringsret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5.</w:t>
      </w:r>
      <w:r>
        <w:rPr>
          <w:spacing w:val="-2"/>
        </w:rPr>
        <w:tab/>
        <w:t>Finalen arrangeres med 72 par og 142 spill. Spillested og tidspunkt kunngjø</w:t>
        <w:softHyphen/>
        <w:t>res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6.</w:t>
      </w:r>
      <w:r>
        <w:rPr>
          <w:spacing w:val="-2"/>
        </w:rPr>
        <w:tab/>
        <w:t>Startkontingent. Se eget avsnitt under "Norgesmesterskapet for par"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7.</w:t>
      </w:r>
      <w:r>
        <w:rPr>
          <w:spacing w:val="-2"/>
        </w:rPr>
        <w:tab/>
        <w:t>Reisestøtte. Se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3.</w:t>
        <w:tab/>
        <w:t>NM og regionsmesterskap for juni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1.</w:t>
      </w:r>
      <w:r>
        <w:rPr>
          <w:spacing w:val="-2"/>
        </w:rPr>
        <w:tab/>
        <w:t>Generelt gjelder pkt. 3. 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2.</w:t>
      </w:r>
      <w:r>
        <w:rPr>
          <w:spacing w:val="-2"/>
        </w:rPr>
        <w:tab/>
        <w:t>En spiller er junior til og med det kalenderåret vedkommende fyller 25 å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3.</w:t>
      </w:r>
      <w:r>
        <w:rPr>
          <w:spacing w:val="-2"/>
        </w:rPr>
        <w:tab/>
        <w:t>Regionsmesterskap er grunnlaget for deltagelse i NM junior. Landet deles inn i regioner. Spillerne kan velge den mest hensikts</w:t>
        <w:softHyphen/>
        <w:t>messige region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4.</w:t>
      </w:r>
      <w:r>
        <w:rPr>
          <w:spacing w:val="-2"/>
        </w:rPr>
        <w:tab/>
        <w:t>I NM junior deltar inntil 36 par. NBF fordeler antall plasser til hver region etter deltagelsen i de ulike regioner. Siste års juniormestere har som par rett til deltagelse i finalen uten forutgående kvalifisering dersom begge holder alders</w:t>
        <w:softHyphen/>
        <w:t>grensen. Paret bestemmer selv om det vil delta i kvalifiseringen, da intet par skal fratas muligheten til å bli regionsmestre i en gitt sesong. Deltar en eller begge spillerne i regionsmester</w:t>
        <w:softHyphen/>
        <w:t>skapet med en annen makker, kan denne (disse) ikke kvalifisere seg til finalen hvis mestrene har tilkjennegitt at de vil forsvare sitt mesterskap, uansett om dette skjer eller ikke. Parets plassering i kvalifiseringen har i så fall ingen betydning for de øvrige deltageres kvalifiseringsret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5.</w:t>
      </w:r>
      <w:r>
        <w:rPr>
          <w:spacing w:val="-2"/>
        </w:rPr>
        <w:tab/>
        <w:t>I tilfelle forfall til finalen vil det neste par på resultatlisten fra samme region få den ledige plass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6.</w:t>
      </w:r>
      <w:r>
        <w:rPr>
          <w:spacing w:val="-2"/>
        </w:rPr>
        <w:tab/>
        <w:t>Kretser som blir tildelt regionsmesterskapene er ansvarlig for alt i forbindelse med arrangementet, også premiering (se pkt. 1.3.8).</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7.</w:t>
      </w:r>
      <w:r>
        <w:rPr>
          <w:spacing w:val="-2"/>
        </w:rPr>
        <w:tab/>
        <w:t>NBF fastsetter spillested for NM junior ett år i forveien. NBF er ansvarlig for premierin</w:t>
        <w:softHyphen/>
        <w:t>g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8.</w:t>
      </w:r>
      <w:r>
        <w:rPr>
          <w:spacing w:val="-2"/>
        </w:rPr>
        <w:tab/>
        <w:t>Startkontingenten i regionsmesterskapene holdes lavest mulig og skal bare dekke utgifter til arrangement og premiering. Minst 25% av spillerne premieres. Start</w:t>
        <w:softHyphen/>
        <w:t>kontingent i NM junior kunngjøres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9.</w:t>
      </w:r>
      <w:r>
        <w:rPr>
          <w:spacing w:val="-2"/>
        </w:rPr>
        <w:tab/>
        <w:t>Reisestøtte. Se eget punkt under "Norgesmesterskap og regionsmesterskap for junior" og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4.</w:t>
        <w:tab/>
        <w:t>NM mix</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4.1.</w:t>
      </w:r>
      <w:r>
        <w:rPr>
          <w:spacing w:val="-2"/>
        </w:rPr>
        <w:tab/>
        <w:t>Generelt gjelder pkt. 3. 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4.2.</w:t>
      </w:r>
      <w:r>
        <w:rPr>
          <w:spacing w:val="-2"/>
        </w:rPr>
        <w:tab/>
        <w:t>Kretsene kan alene, eller sammen med nabokrets/nabokretser, arrangere KM mix par, hvor turneringen samtidig er kvalifisering og uttagning til N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De kretser som ønsker å arrangere slike turneringer, skal gi beskjed om dette til NBF innen frist oppgitt i siste håndbok. Det skal oppgis tid og sted, hvem som er arrangør, samt eventuelle andre opplysninger. Siste frist for å arrangere kvalifiseringsturnering er oppgitt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 xml:space="preserve">Alle slike turneringer hvor det deltar minst 18 par vil være garantert én finaleplass. De resterende plasser fordeles blant arrangørene etter deltagelse. Delingstall 1,2 </w:t>
        <w:noBreakHyphen/>
        <w:t xml:space="preserve"> 3 </w:t>
        <w:noBreakHyphen/>
        <w:t xml:space="preserve"> 5,5 </w:t>
        <w:noBreakHyphen/>
        <w:t> 8 osv. Fordelingen vil bli foretatt straks etter kvalifiseringsfristens utlø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Kvalifiseringene skal avvikles med minst 50 spill og det er et krav at alle møter all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4.3.</w:t>
      </w:r>
      <w:r>
        <w:rPr>
          <w:spacing w:val="-2"/>
        </w:rPr>
        <w:tab/>
        <w:t>Ingen spiller har anledning til å prøve å kvalifisere seg hos flere arrangør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Om kretsen der spilleren er medlem arrangerer KM mix par, skal spilleren prøve å kvalifisere seg i denne krets. Skulle spilleren være Medlem i flere kretser, kan han/hun selv velge hvilken krets han/hun vil forsøke å kvalifisere seg i. Det samme gjelder makkerpar fra ulike kretser (se pkt. 1.1.4). Spillere fra klubber i kretser hvor det ikke arrangeres kvalifisering, har anledning til å spille i en av nabokretsene som har slikt arrangement. Bortsett fra ovennevnte unntak, skal spillerne være Medlem av en klubb i den krets hvor de ønsker å kvalifisere seg. Arrangerende krets kan nekte deltagelse av spillere som ikke oppfyller betingelsene ovenf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jorårets vinnere av NM mix par vil, om paret er intakt, gå rett til finalen. Kretsen de representerer skal ikke betale noen startkontingent til NM for dette paret. Hvis paret ikke benytter sin plass, tilfaller plassen den krets de representerte da de vant mesterskapet. Kretsen må i så tilfelle betale startkontingent for denne plassen. Paret bestemmer selv om det vil delta i kvalifiseringen, da intet par skal fratas muligheten til å bli f.eks. regionsmestre/kretsmestre i en gitt sesong. Deltar én eller begge spillerne i kvalifi</w:t>
        <w:softHyphen/>
        <w:t>seringsturneringen med en annen makker, kan denne (disse) ikke kvalifisere seg til finalen hvis mestrene har tilkjennegitt at de vil forsvare sitt mesterskap, uansett om dette skjer eller ikke. Parets plassering i kvalifiseringen har i så fall ingen betydning for de øvrige deltageres kvalifiseringsret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4.4.</w:t>
      </w:r>
      <w:r>
        <w:rPr>
          <w:spacing w:val="-2"/>
        </w:rPr>
        <w:tab/>
        <w:t>Finalen arrangeres med inntil 48 par. Spillested og tidspunkt kunngjøres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4.5.</w:t>
      </w:r>
      <w:r>
        <w:rPr>
          <w:spacing w:val="-2"/>
        </w:rPr>
        <w:tab/>
        <w:t>Startkontingent. Se avsnitt for "Norgesmesterskapet for mix par" i siste hånd</w:t>
        <w:softHyphen/>
        <w:t>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4.6.</w:t>
      </w:r>
      <w:r>
        <w:rPr>
          <w:spacing w:val="-2"/>
        </w:rPr>
        <w:tab/>
        <w:t>Reisestøtte. Se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5.</w:t>
        <w:tab/>
        <w:t>NM veteran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1.</w:t>
      </w:r>
      <w:r>
        <w:rPr>
          <w:spacing w:val="-2"/>
        </w:rPr>
        <w:tab/>
        <w:t>Generelt gjelder pkt. 3. 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2.</w:t>
      </w:r>
      <w:r>
        <w:rPr>
          <w:spacing w:val="-2"/>
        </w:rPr>
        <w:tab/>
        <w:t>En spiller er veteran når han fyller 60 år eller mer det året finalen spill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3.</w:t>
      </w:r>
      <w:r>
        <w:rPr>
          <w:spacing w:val="-2"/>
        </w:rPr>
        <w:tab/>
        <w:t>Kretsene kan alene, eller sammen med nabokrets/nabokretser, arrangere KM veteraner, hvor turneringen samtidig er kvalifisering og uttagning til N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De kretser som ønsker å arrangere slike turneringer, skal gi beskjed om dette til NBF innen frist oppgitt i siste håndbok. Det skal da oppgis tid og sted, hvem som er arrangør, samt eventuelle andre opplysninger. Siste frist for å arrangere kvalifiseringsturnering er oppgitt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 xml:space="preserve">Alle slike turneringer hvor det deltar minst 18 par vil være garantert én finaleplass. De resterende plasser fordeles blant arrangørene etter deltagelse. Delingstall 1,2 </w:t>
        <w:noBreakHyphen/>
        <w:t xml:space="preserve"> 3 </w:t>
        <w:noBreakHyphen/>
        <w:t xml:space="preserve"> 5,5 </w:t>
        <w:noBreakHyphen/>
        <w:t> 8 osv. Fordelingen vil bli foretatt straks etter kvalifiseringsfristens utlø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Kvalifiseringene skal avvikles med minst 50 spill og det er et krav at alle møter all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4.</w:t>
      </w:r>
      <w:r>
        <w:rPr>
          <w:spacing w:val="-2"/>
        </w:rPr>
        <w:tab/>
        <w:t>Ingen spiller har anledning til å prøve å kvalifisere seg hos flere arrangør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Om kretsen der spilleren er medlem arrangerer KM veteraner, skal spilleren prøve å kvalifisere seg i denne krets. Skulle spilleren være medlem i flere kretser, kan han selv velge hvilken krets han vil forsøke å kvalifisere seg i. Det samme gjelder makkerpar fra ulike kretser (se pkt. 1.1.4). Spillere fra klubber i kretser hvor det ikke arrangeres kvalifisering, har anledning til å spille i en av nabokretsene som har slikt arrangement. Bortsett fra ovennevnte unntak, skal spillerne være medlem av en klubb i den krets de ønsker å kvalifisere seg. Arrangerende krets kan nekte del</w:t>
        <w:softHyphen/>
        <w:t>tagelse av spillere som ikke oppfyller betingelsene ovenf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jorårets vinnere av NM veteraner vil, om paret er intakt, gå rett til finalen. Kretsen de representerer skal ikke betale noen startkontingent til NM for dette paret. Hvis paret ikke benytter sin plass, tilfaller plassen den krets de representerte da de vant mesterskapet. Kretsen må i så tilfelle betale startkontingent for denne plassen.  Paret bestemmer selv om det vil delta i kvalifiseringen, da intet par skal fratas muligheten til å bli f.eks. regionsmestre/kretsmestre i en gitt sesong. Deltar en eller begge spillerne i kvalifi</w:t>
        <w:softHyphen/>
        <w:t>seringsturneringen med en annen makker, kan denne (disse) ikke kvalifisere seg til finalen hvis mestrene har tilkjennegitt at de vil forsvare sitt mesterskap, uansett om dette skjer eller ikke. Parets plassering i kvalifiseringen har i så fall ingen betydning for de øvrige deltageres kvalifiseringsret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5.</w:t>
      </w:r>
      <w:r>
        <w:rPr>
          <w:spacing w:val="-2"/>
        </w:rPr>
        <w:tab/>
        <w:t>Finalen arrangeres med inntil 48 par. Spillested og tidspunkt kunngjøres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6.</w:t>
      </w:r>
      <w:r>
        <w:rPr>
          <w:spacing w:val="-2"/>
        </w:rPr>
        <w:tab/>
        <w:t>Startkontingent. Se avsnitt for "Norgesmesterskapet for veteraner"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7.</w:t>
      </w:r>
      <w:r>
        <w:rPr>
          <w:spacing w:val="-2"/>
        </w:rPr>
        <w:tab/>
        <w:t>Reisestøtte. Se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6.</w:t>
        <w:tab/>
        <w:t>MP-tre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6.1.</w:t>
      </w:r>
      <w:r>
        <w:rPr>
          <w:spacing w:val="-2"/>
        </w:rPr>
        <w:tab/>
        <w:t>Generelt gjelder pkt. 3. 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6.2.</w:t>
      </w:r>
      <w:r>
        <w:rPr>
          <w:spacing w:val="-2"/>
        </w:rPr>
        <w:tab/>
        <w:t>Medlemmer av NBF som er registrert med mesterpoeng og som har betalt medlems</w:t>
        <w:softHyphen/>
        <w:t>kontingent for inneværende sesong (se pkt. 1.1.2.) kan delta i turnering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6.3.</w:t>
      </w:r>
      <w:r>
        <w:rPr>
          <w:spacing w:val="-2"/>
        </w:rPr>
        <w:tab/>
        <w:t>Arrangører (kretser/klubber) må være tilsluttet mesterpoengordning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6.4.</w:t>
      </w:r>
      <w:r>
        <w:rPr>
          <w:spacing w:val="-2"/>
        </w:rPr>
        <w:tab/>
        <w:t>Turneringen er en landsomfattende fasitturnering. MP-treff arrangeres fire dager hvert år med forskjellig spillserie hver dag, slik at spillere kan delta alle dager. Fasitspill, slipper og startlister sendes fra NBFs kontor. Duble</w:t>
        <w:softHyphen/>
        <w:t>ringsinstruks sendes ut fra NBF og må følg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Deltagerne deles inn i grupper som hver spiller 27 spill. Det kan spilles 5</w:t>
        <w:noBreakHyphen/>
        <w:t>bords Howell med fra 9 til 16 deltagende par med walkover eller svanser, eventuelt 9-bords Mitchell med 17 eller 18 par. Hver arrangør kan arrangere flere puljer samme d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6.5.</w:t>
      </w:r>
      <w:r>
        <w:rPr>
          <w:spacing w:val="-2"/>
        </w:rPr>
        <w:tab/>
        <w:t>Det deles ut kretspoeng etter skala 7-4-2 for hver gruppe (Mitchell = to grupper). Forbundspoeng utdeles for hver spilledag, skala bestemmes når deltagerantallet er kjent. Premiering totalt for hver dag vil være avhengig av deltagels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6.6.</w:t>
      </w:r>
      <w:r>
        <w:rPr>
          <w:spacing w:val="-2"/>
        </w:rPr>
        <w:tab/>
        <w:t>Spilledager og startkontingent, se avsnitt for "MP-tref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7.</w:t>
        <w:tab/>
        <w:t>NM for klubb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1</w:t>
      </w:r>
      <w:r>
        <w:rPr>
          <w:spacing w:val="-2"/>
        </w:rPr>
        <w:tab/>
        <w:t>Generelt gjelder pkt. 2. Turneringsreglement, lag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2.</w:t>
      </w:r>
      <w:r>
        <w:rPr>
          <w:spacing w:val="-2"/>
        </w:rPr>
        <w:tab/>
        <w:t>Klubber tilsluttet NBF som har betalt medlemskontingent for inneværende sesong (se pkt. 1.1.2.) og som har innfridd sine forpliktelser fra tidligere år, kan melde på lag til NM for klubblag. Klubbene kan delta med så mange lag de ønsker. Alle lagets spillere må være påmeldingsberettiget fra klubben, se pkt. 1.1.2 og 1.1.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3.</w:t>
      </w:r>
      <w:r>
        <w:rPr>
          <w:spacing w:val="-2"/>
        </w:rPr>
        <w:tab/>
        <w:t>Påmelding foretas ved å sende startkontingent for 1. runde til NBF. For frister og kontingentens størrelse, se siste håndbok. Klubber som ikke betaler innen fristens utløp deltar ikke i trekningen. Rundeavgiften for hver senere runde skal innbetales når foregående runde er avslutt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4.</w:t>
      </w:r>
      <w:r>
        <w:rPr>
          <w:spacing w:val="-2"/>
        </w:rPr>
        <w:tab/>
        <w:t>Turneringen spilles etter utslagssystemet til det gjenstår åtte lag som deretter spiller finale alle mot alle. Dersom antall påmeldte lag overstiger 488, blir enten finalen utvidet til 10 lag, eller lag, inkludert fjorårets finalister, tas med i trekningen fra runde 1 eller 2. Trekningen kan ikke ank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w:t>
      </w:r>
      <w:r>
        <w:rPr>
          <w:spacing w:val="-2"/>
        </w:rPr>
        <w:tab/>
        <w:t xml:space="preserve">Reglement for utslagsrundene </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1.</w:t>
      </w:r>
      <w:r>
        <w:rPr>
          <w:spacing w:val="-2"/>
        </w:rPr>
        <w:tab/>
        <w:t>Arrangerende lag er alltid nevnt først og plikter snarest mulig å sette seg i forbin</w:t>
        <w:softHyphen/>
        <w:t>delse med motstanderen for å avtale tid og sted. Dette fritar imidlertid ikke gjes</w:t>
        <w:softHyphen/>
        <w:t>tende lag for ansvar for å ta kontakt. Siste dag ved fristens utløp gjelder som spilledag hvis lagene ikke kan bli enige om en tidligere spilledag (se pkt. 2.8.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2.</w:t>
      </w:r>
      <w:r>
        <w:rPr>
          <w:spacing w:val="-2"/>
        </w:rPr>
        <w:tab/>
        <w:t>I runde 1 og 2 spilles 32 spill. Fra og med runde 3 spilles det 40 spill. Dette kan imidlertid reduseres til 36/32 spill dersom begge lag er enige om dette. Påtegning gjøres av lagkapteinene på tilsendt lagkampskjema før spillingen begynn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Arrangerende lag plikter å skaffe nødvendig materiell til kampens avvikling. Om mulig bør TL være til stede. Hvis ikke, plikter arrangøren å ha en tilgjengelig, f.eks. over telefon. NBF sender regnskapsskjemaer til arrangeren</w:t>
        <w:softHyphen/>
        <w:t>de klubb.</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3.</w:t>
      </w:r>
      <w:r>
        <w:rPr>
          <w:spacing w:val="-2"/>
        </w:rPr>
        <w:tab/>
        <w:t>I hver kamp kan man benytte inntil 5 spillere, men skifte av spiller kan bare gjøres ved halvtid. Innsetting av nye spillere i senere runder tillates, men ingen spiller kan delta på flere enn ett lag i utslagsrundene (se pkt. 2.2.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4.</w:t>
      </w:r>
      <w:r>
        <w:rPr>
          <w:spacing w:val="-2"/>
        </w:rPr>
        <w:tab/>
        <w:t>Kampen spilles i to rom, hvorav det ene er lukket. Til lukket rom har bare TL adgang. I første halvdel av kampen har arrangerende lag rett til å plassere sine spillere etter at gjestende lags spillere har tatt plass. I kampens andre halvdel må arrangerende lags spillere forbli hvor de satt i første halvdel. Ved bytte av spillere tar det nye par plassen til det par de erstatter. Når det arrangeren</w:t>
        <w:softHyphen/>
        <w:t>de lag har valgt og plassert sine spillere for andre halvdel, tar gjestende lag plass slik at ingen par spiller mot par de møtte i første halvdel. Det er ikke tillatt for spillere å gå til det andre bordet før alle spill er ferdigspilt ved begge bor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5.</w:t>
      </w:r>
      <w:r>
        <w:rPr>
          <w:spacing w:val="-2"/>
        </w:rPr>
        <w:tab/>
        <w:t>Ved halvtid og etter kampens avslutning tillates sammenligning av regnskape</w:t>
        <w:softHyphen/>
        <w:t>ne først når begge bord er ferdige. Resultatet regnes ut etter IMP-skalaen som står angitt på regnskapsskjemaene. Har begge lag samme antall IMP, vinner det lag som har høyest samlet score. Er også disse tall like, spilles nye runder à fire spill til en vinner er kår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6.</w:t>
      </w:r>
      <w:r>
        <w:rPr>
          <w:spacing w:val="-2"/>
        </w:rPr>
        <w:tab/>
        <w:t>Protestfrist for utslagsrundene er ett døgn etter spilt kamp. Innen fristens utløp kan utregningsfeil rettes, samt andre feil (vridd spill, feil kontrakt etc.) som begge lag er enige i. I alle andre tilfeller gjelder underskrevet resultat (jfr. også §79).</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7.</w:t>
      </w:r>
      <w:r>
        <w:rPr>
          <w:spacing w:val="-2"/>
        </w:rPr>
        <w:tab/>
        <w:t>Appeller eller protester skal innrapporteres til NBF omgående. Appellskjema og/eller nødvendig dokumentasjon skal undertegnes av begge lag og turneringsled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8.</w:t>
      </w:r>
      <w:r>
        <w:rPr>
          <w:spacing w:val="-2"/>
        </w:rPr>
        <w:tab/>
        <w:t>Senest dagen etter at kampen er spilt, skal seirende lag sende regnskapsskjema fra begge bord til NBFs kontor. Regnskapsskjemaene skal være undertegnet av begge 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9.</w:t>
      </w:r>
      <w:r>
        <w:rPr>
          <w:spacing w:val="-2"/>
        </w:rPr>
        <w:tab/>
        <w:t>Forbundspoeng registreres på hver enkelt spiller i Mesterpoengsystemet, kvit</w:t>
        <w:softHyphen/>
        <w:t>teringskort sendes fra NBF etter at siste utslagsrundene er ferdigspilt. Forbundspoeng utdeles bare for spilte kamper, ikke for walk ov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w:t>
      </w:r>
      <w:r>
        <w:rPr>
          <w:spacing w:val="-2"/>
        </w:rPr>
        <w:tab/>
        <w:t>Reglement for final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w:t>
      </w:r>
      <w:r>
        <w:rPr>
          <w:spacing w:val="-2"/>
        </w:rPr>
        <w:tab/>
        <w:t>I finalen gis det adgang til å stille med seks spillere fra samme klubb, men maksimum én tidligere utslått spiller kan delta. For å oppnå tittel og premie må minst fem halvrunder være spilt når det er åtte lag i finalen. Ved 10 lag kreves seks spilte halvrund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2.</w:t>
      </w:r>
      <w:r>
        <w:rPr>
          <w:spacing w:val="-2"/>
        </w:rPr>
        <w:tab/>
        <w:t>De deltagende lag spiller alle mot alle i kamper à 32 spill. Ved 10 lag i finalen kan det reduseres til 28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ørstnevnte lag i kampoppstillingen betegnes som arrangør og sitter NS i åpent rom og ØV i lukket rom. I første halvrunde skal lagleder for gjestende lag levere plassering av spillerne (på utlevert line-up skjema) til sekretariatet senest 30 minutter før kampstart. Lagleder for arrangerende lag skal levere sin plassering av spillerne senest 25 minutter før kampstart. For annen halvrunde skal lagleder for arrangerende lag levere sin plassering av spillerne senest 10 minutter før runden starter, og lagleder for gjestende lag senest 5 minutter før runden starter. I annen halvrunde blir arrangerende lags spillere sittende i ro, mens gjestende lags spillere bytter plas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Bytte av makker betyr at et nytt par er dannet. Når arrangerende lag har utpekt sine spillere for annen halvrunde, skal gjestende lag plassere sine spillere slik at ikke noe par spiller mot et par de allerede har møt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3.</w:t>
      </w:r>
      <w:r>
        <w:rPr>
          <w:spacing w:val="-2"/>
        </w:rPr>
        <w:tab/>
        <w:t>Under en kamp har spillerne ikke lov til å forlate det rom de spiller i, unntatt etter tillatelse av turneringsleder; eller, i lukket rom, i følge med en av tur</w:t>
        <w:softHyphen/>
        <w:t>neringslederens representanter. Spillere har ikke anledning til å bakspille eget lag. Kun TL og arrangørens representant(er) har adgang til lukket ro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4.</w:t>
      </w:r>
      <w:r>
        <w:rPr>
          <w:spacing w:val="-2"/>
        </w:rPr>
        <w:tab/>
        <w:t>Det brukes meldeboks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5.</w:t>
      </w:r>
      <w:r>
        <w:rPr>
          <w:spacing w:val="-2"/>
        </w:rPr>
        <w:tab/>
        <w:t>Det brukes alert og stop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6.</w:t>
      </w:r>
      <w:r>
        <w:rPr>
          <w:spacing w:val="-2"/>
        </w:rPr>
        <w:tab/>
        <w:t>NBFs systemkort skal bruk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7.</w:t>
      </w:r>
      <w:r>
        <w:rPr>
          <w:spacing w:val="-2"/>
        </w:rPr>
        <w:tab/>
        <w:t>Samtlige spill skal være datagitte under NBFs kontro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8.</w:t>
      </w:r>
      <w:r>
        <w:rPr>
          <w:spacing w:val="-2"/>
        </w:rPr>
        <w:tab/>
        <w:t>Lagleder for arrangerende lag må sørge for at kampresultatet, kvittert av begge laglederne, leveres til turneringsleder senest 10 minutter etter avsluttet runde. Uregelmessigheter vedrørende innleveringen kan medføre straff. Hvis gjestende lags lagleder ikke er til stede leveres listene innen fristen uten hans underskrif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9.</w:t>
      </w:r>
      <w:r>
        <w:rPr>
          <w:spacing w:val="-2"/>
        </w:rPr>
        <w:tab/>
        <w:t>Tid for halvrunde er 130 minutter, medregnet tid for utregning. Ved 28-spills kamper er tid for halvrunde 115 minutter. Lag som møter for sent eller forsinker turneringen, vil ved første gangs forseelse bli tildelt advarsel. Ved senere overskridelser vil laget eller lagene bli trukket ½ VP pr. påbegynte 5 minutter. Ved påstand om sent spill av motstander må turneringsleder tilkalles og gjøres oppmerksom på forholdet snarest muli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0.</w:t>
      </w:r>
      <w:r>
        <w:rPr>
          <w:spacing w:val="-2"/>
        </w:rPr>
        <w:tab/>
        <w:t>Forekommer det uregelmessigheter ved bordene skal turneringsleder straks tilkalles. Turneringslederens avgjørelse kan ankes til det oppnevnte appellutvalg, som avgjør appellen med bindende virkning. Slik anke leveres skriftlig til tur</w:t>
        <w:softHyphen/>
        <w:t xml:space="preserve">neringslederen innen 30 minutter etter at kampen er ferdigspilt. En appell vil ikke bli prøvet med mindre lagets kaptein er enig i appellen, og den skal være undertegnet av lagets spillere (minst tre </w:t>
        <w:noBreakHyphen/>
        <w:t> en fraværende spiller skal betraktes som enig). Appell</w:t>
        <w:softHyphen/>
        <w:t>gebyr på kr. 100 skal innbetales. Appellen skal føres på NBFs appellskjema.</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1.</w:t>
      </w:r>
      <w:r>
        <w:rPr>
          <w:spacing w:val="-2"/>
        </w:rPr>
        <w:tab/>
        <w:t>Forekommer det feil i utregningen, må deltagerne straks gjøre turneringslederen oppmerksom på dette. Feil vil bli rettet, hvis protest innleveres senest 1 time etter at sluttresultatet for kampen ble offentliggjort. Forekommer det vridd spill i noen kamp, blir spillet annullert og vinnerpoeng beregnes etter pkt. 2.6.4.</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2.</w:t>
      </w:r>
      <w:r>
        <w:rPr>
          <w:spacing w:val="-2"/>
        </w:rPr>
        <w:tab/>
        <w:t xml:space="preserve">Kampens utfall avgjøres ved hjelp av Internasjonale Match-poeng (IMP </w:t>
        <w:noBreakHyphen/>
        <w:t xml:space="preserve"> se pkt. 2.6.2.) og vinnerpoeng (VP </w:t>
        <w:noBreakHyphen/>
        <w:t> se pkt. 2.6.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3.</w:t>
      </w:r>
      <w:r>
        <w:rPr>
          <w:spacing w:val="-2"/>
        </w:rPr>
        <w:tab/>
        <w:t>Står to eller flere lag likt i vinnerpoeng, vinner det lag som har størst kvotient (antall IMP vunnet, dividert med antall IMP tap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4.</w:t>
      </w:r>
      <w:r>
        <w:rPr>
          <w:spacing w:val="-2"/>
        </w:rPr>
        <w:tab/>
        <w:t>Det kan benyttes RAMA. Kamper bestemmes av T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5.</w:t>
      </w:r>
      <w:r>
        <w:rPr>
          <w:spacing w:val="-2"/>
        </w:rPr>
        <w:tab/>
        <w:t>Alle systemer er tillatt. For kamper hvor ett eller flere par spiller sterkt kunstige systemer, gjelder følg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w:t>
        <w:tab/>
        <w:t>Lag der minst ett av parene benytter et sterkt kunstig syste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2032" w:hanging="2032"/>
        <w:jc w:val="both"/>
        <w:rPr>
          <w:spacing w:val="-2"/>
        </w:rPr>
      </w:pPr>
      <w:r>
        <w:rPr>
          <w:spacing w:val="-2"/>
        </w:rPr>
        <w:tab/>
        <w:tab/>
        <w:t>a)</w:t>
        <w:tab/>
        <w:t>Er alltid bortelag, men har fortsatt hjemmelagets plikt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2032" w:hanging="2032"/>
        <w:jc w:val="both"/>
        <w:rPr>
          <w:spacing w:val="-2"/>
        </w:rPr>
      </w:pPr>
      <w:r>
        <w:rPr>
          <w:spacing w:val="-2"/>
        </w:rPr>
        <w:tab/>
        <w:tab/>
        <w:t>b)</w:t>
        <w:tab/>
        <w:t>Må plassere sine spillere først i begge halvrund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2032" w:hanging="2032"/>
        <w:jc w:val="both"/>
        <w:rPr>
          <w:spacing w:val="-2"/>
        </w:rPr>
      </w:pPr>
      <w:r>
        <w:rPr>
          <w:spacing w:val="-2"/>
        </w:rPr>
        <w:tab/>
        <w:tab/>
        <w:t>c)</w:t>
        <w:tab/>
        <w:t xml:space="preserve">Hvis ett par i et lag benytter et sterkt kunstig system, kan motparten velge å benytte samme par i begge halvrunder mot slike par. </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2031" w:hanging="2031"/>
        <w:jc w:val="both"/>
        <w:rPr>
          <w:spacing w:val="-2"/>
        </w:rPr>
      </w:pPr>
      <w:r>
        <w:rPr>
          <w:spacing w:val="-2"/>
        </w:rPr>
        <w:tab/>
        <w:tab/>
        <w:t>d)</w:t>
        <w:tab/>
        <w:t>Dersom begge lag har par som benytter sterkt kunstige systemer, følges de vanlige regler for hjemme</w:t>
        <w:noBreakHyphen/>
        <w:t xml:space="preserve"> og bortekam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B</w:t>
        <w:tab/>
        <w:t>Ethvert lovlig forsvar mot sterkt kunstige systemer godtas, også forsvar som innebærer spesielle forsvarsmeldinger i spesielle soneforhol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b/>
        <w:t>Forsvarssystemet skal foreligge skriftli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b/>
        <w:t>Frist for fremleggelse er som for line-up. Når et par har deklarert et sterkt kunstig system, kan åpningsmeldingene ikke endres som et "forsvar mot forsvaret", men de har rett til å avtale forsvar mot forsvar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b/>
        <w:t>Når to sterkt kunstige systemer møtes, tillates ingen å endre sine åpnings</w:t>
        <w:softHyphen/>
        <w:t>meld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C</w:t>
        <w:tab/>
        <w:t>Alle fire spillere tillates å ha forsvarssystemet til disposisjon under meldings</w:t>
        <w:softHyphen/>
        <w:t>forløp og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6.</w:t>
      </w:r>
      <w:r>
        <w:rPr>
          <w:spacing w:val="-2"/>
        </w:rPr>
        <w:tab/>
        <w:t>For øvrig spilles etter internasjonale lover for turneringsbridge, siste offisielle utgav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7.</w:t>
      </w:r>
      <w:r>
        <w:rPr>
          <w:spacing w:val="-2"/>
        </w:rPr>
        <w:tab/>
        <w:t>Reisestøtte. Se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8.</w:t>
        <w:tab/>
        <w:t>Seriemesterskap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1</w:t>
      </w:r>
      <w:r>
        <w:rPr>
          <w:spacing w:val="-2"/>
        </w:rPr>
        <w:tab/>
        <w:t>Generelt gjelder pkt. 2. Turneringsreglement, lag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2.</w:t>
      </w:r>
      <w:r>
        <w:rPr>
          <w:spacing w:val="-2"/>
        </w:rPr>
        <w:tab/>
        <w:t>Medlemmer av klubber tilsluttet NBF som har betalt medlemskontingent for inneværende år (se pkt. 1.1.2) kan delta i Seriemesterskap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lassene i de tre øverste divisjonene disponeres av kretsene. Kretsen bestemmer hva som skjer med lag som ikke er intakte (minst tre spillere fra forrige sesongs lag medfører at laget er intakt). Intakte lag har krav på sin plas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3.</w:t>
      </w:r>
      <w:r>
        <w:rPr>
          <w:spacing w:val="-2"/>
        </w:rPr>
        <w:tab/>
        <w:t>Påmelding foretas ved at kretsene som har lag i 1., 2. og 3. divisjon sender bekreftelse på deltagelse med fullt navn på spillerne til NBF. Bekreftelsen er ikke gyldig før startkontingent er innbetalt. For frister, se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åmelding av lag til 4. divisjon foretas gjennom kretsene som rangerer lagene. Rangeringsliste med fullt navn på spillerne, klubb, lagleder og kontaktadresse sendes NBF. Påmeldingen er ikke gyldig før startkontingent er innbetalt. For frister, se siste håndbok. Samtlige lag påmeldt til 4. divisjon innen fristen vil få plas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4.</w:t>
      </w:r>
      <w:r>
        <w:rPr>
          <w:spacing w:val="-2"/>
        </w:rPr>
        <w:tab/>
        <w:t>Turneringen spilles etter seriesystemet i fire divisjoner med opp- og nedrykk. Turneringen spilles over to helger. NBF fastsetter tidspunkt og spillesteder (se siste håndbok). De to øverste divisjonene spiller samme spill. Tredjedivisjonspuljer som spiller på to steder første helg spiller samme spill. Spillstensiler blir tilsendt arrangørene fra NB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Kretser som er interessert i å arrangere én eller flere avdelinger må gi beskjed til NBFs kontor. NBF kan pålegge deltagende kretser å arrangere. Se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4.1.</w:t>
      </w:r>
      <w:r>
        <w:rPr>
          <w:spacing w:val="-2"/>
        </w:rPr>
        <w:tab/>
        <w:t>1. divisjon består av 10 lag, de gjenstående lag fra 1. divisjon foregående år, samt de tre lagene som rykker opp fra 2. divisjon. Lagene spiller alle mot alle i kamper à 32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4.2.</w:t>
      </w:r>
      <w:r>
        <w:rPr>
          <w:spacing w:val="-2"/>
        </w:rPr>
        <w:tab/>
        <w:t>2. divisjon består av tre avdelinger à 10 lag. Hele divisjonen består av de gjen</w:t>
        <w:softHyphen/>
        <w:t>stående lag fra 2. divisjon foregående år, de tre lagene som rykker ned fra 1. divi</w:t>
        <w:softHyphen/>
        <w:t>sjon samt de ni lagene som rykker opp fra 3. divisjon. Innen hver avdeling spiller lagene alle mot alle i kamper à 32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4.3.</w:t>
      </w:r>
      <w:r>
        <w:rPr>
          <w:spacing w:val="-2"/>
        </w:rPr>
        <w:tab/>
        <w:t>3. divisjon består av ni avdelinger à 10 lag. Hele divisjonen består av de gjen</w:t>
        <w:softHyphen/>
        <w:t>stående lag fra 3. divisjon foregående år, de ni lagene som rykker ned fra 2. divi</w:t>
        <w:softHyphen/>
        <w:t>sjon samt de 27 lagene som rykker opp fra 4. divisjon. Avdelingene blir geografisk inndelt. Innen hver avdeling spiller lagene alle mot alle i kamper à 32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4.4.</w:t>
      </w:r>
      <w:r>
        <w:rPr>
          <w:spacing w:val="-2"/>
        </w:rPr>
        <w:tab/>
        <w:t>4. divisjon består av avdelinger à 8</w:t>
        <w:noBreakHyphen/>
        <w:t>12 lag. Avdelingene blir geografisk inndelt. Innen hver avdeling spiller lagene alle mot alle i kamper à 8 lag - 28 spill, 9-10 lag - 24 spill, 11-12 lag - 20 spill. Dispensasjon fra disse bestemmelsene kan innvilges av NB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4.5.</w:t>
      </w:r>
      <w:r>
        <w:rPr>
          <w:spacing w:val="-2"/>
        </w:rPr>
        <w:tab/>
        <w:t>Vinnerne av 4. divisjonspuljene spiller om opprykk til 3. divisjon. NBF setter opp kvalifiseringspuljer på 2, 3 eller 4 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uljer med 2 lag spiller en 40-spills kamp, vinner rykker op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uljer med 3 eller 4 lag spiller 32-spills kamper. Normalt rykker de to beste lagene opp, men NBF kan bestemme at bare vinner av trelagspulje rykker op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uljer med 3 lag spiller kvalifisering over én dag, puljer med 4 lag over to da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Lag som har benyttet 6 spillere kan ikke suppleres. Lag som har benyttet 4 eller 5 spillere kan supplere med én spiller som har deltatt i 4. divisjon, samt én spiller som ikke har deltatt i SM (dog maksimum 6 spill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5.</w:t>
      </w:r>
      <w:r>
        <w:rPr>
          <w:spacing w:val="-2"/>
        </w:rPr>
        <w:tab/>
        <w:t>I 1. divisjon utdeles premier til de tre beste lag. I 2., 3., og 4. divisjon premieres avdelingsvinnerne. For å oppnå bonus og eventuell premie må en spiller ha spilt minst 1/3 av halvrund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orbundspoeng registreres på hver enkelt spiller. Registreringskort sendes fra NBF etter at turneringen er ferdigspil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6.</w:t>
      </w:r>
      <w:r>
        <w:rPr>
          <w:spacing w:val="-2"/>
        </w:rPr>
        <w:tab/>
        <w:t>For rangering ved likt resultat, straffebestemmelser ved for sent fremmøte osv. vises til aktuelle avsnitt under pkt. 2. Turneringsreglement, lag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7.</w:t>
      </w:r>
      <w:r>
        <w:rPr>
          <w:spacing w:val="-2"/>
        </w:rPr>
        <w:tab/>
        <w:t>Reisestøtte. Se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9.</w:t>
        <w:tab/>
        <w:t>Seriemesterskapet for dam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1</w:t>
      </w:r>
      <w:r>
        <w:rPr>
          <w:spacing w:val="-2"/>
        </w:rPr>
        <w:tab/>
        <w:t>Generelt gjelder pkt. 2. Turneringsreglement, lag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2.</w:t>
      </w:r>
      <w:r>
        <w:rPr>
          <w:spacing w:val="-2"/>
        </w:rPr>
        <w:tab/>
        <w:t>Påmelding foretas ved at kretsene som har lag i 1. divisjon sender bekreftelse på deltagelse med fullt navn på spillerne til NBF. Bekreftelsen er ikke gyldig før startkontingent er innbetalt. Intakte lag hvor minst tre av spillerne fra forrige sesong er med, har krav på sin plass. For frister, se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åmelding av lag til 2. divisjon foretas gjennom kretsene som rangerer lagene. Rangeringsliste med fullt navn på spillerne, klubb, lagleder og adresse sendes NBF. Påmeldingen er ikke gyldig før startkontingent er innbetalt. For frister, se siste håndbok. Samtlige lag påmeldt til 2. divisjon innen fristen vil få plas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3.</w:t>
      </w:r>
      <w:r>
        <w:rPr>
          <w:spacing w:val="-2"/>
        </w:rPr>
        <w:tab/>
        <w:t>Turneringen spilles etter seriesystemet i to divisjoner med opp og nedrykk. NBF fastsetter tidspunkt og spillesteder (se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Arrangører oppnevnes av NBF etter at påmelding er registrer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3.1.</w:t>
      </w:r>
      <w:r>
        <w:rPr>
          <w:spacing w:val="-2"/>
        </w:rPr>
        <w:tab/>
        <w:t>1. divisjon består av 6 lag, de gjenstående lag fra 1. divisjon foregående år, samt de to lagene som rykker opp fra 2. divisjon. Lagene spiller alle mot alle i kamper à 28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3.2.</w:t>
      </w:r>
      <w:r>
        <w:rPr>
          <w:spacing w:val="-2"/>
        </w:rPr>
        <w:tab/>
        <w:t>2. divisjon består av avdelinger med fortrinnsvis 6 lag (5</w:t>
        <w:noBreakHyphen/>
        <w:t>8 lag). Avdelingene blir tilnærmet geografisk inndelt. Innen hver avdeling spiller lagene alle mot alle i kamper à 28 spill. I puljer med 7 eller 8 lag spilles kamper à 20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3.3.</w:t>
      </w:r>
      <w:r>
        <w:rPr>
          <w:spacing w:val="-2"/>
        </w:rPr>
        <w:tab/>
        <w:t>Vinnerne av 2. divisjonspuljene spiller om opprykk til 1. divisjo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4.</w:t>
      </w:r>
      <w:r>
        <w:rPr>
          <w:spacing w:val="-2"/>
        </w:rPr>
        <w:tab/>
        <w:t>I 1. divisjon utdeles premier til de tre beste lag. For å oppnå bonus og premie må en spiller ha spilt minst 1/3 av halvrund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I 2. divisjon premieres avdelingsvinnerne. For å oppnå bonus og premie må en spiller ha spilt minst 1/3 av halvrund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orbundspoeng registreres på hver enkelt spiller. Registreringskort sendes fra NBF etter at turneringen er ferdigspil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5.</w:t>
      </w:r>
      <w:r>
        <w:rPr>
          <w:spacing w:val="-2"/>
        </w:rPr>
        <w:tab/>
        <w:t>For rangering ved likt resultat, straffebestemmelser ved for sent fremmøte osv. vises til aktuelle avsnitt under pkt. 2. Turneringsreglement, lag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6.</w:t>
      </w:r>
      <w:r>
        <w:rPr>
          <w:spacing w:val="-2"/>
        </w:rPr>
        <w:tab/>
        <w:t>Reisestøtte. Se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10.</w:t>
        <w:tab/>
        <w:t>Andre 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0.1.</w:t>
      </w:r>
      <w:r>
        <w:rPr>
          <w:spacing w:val="-2"/>
        </w:rPr>
        <w:tab/>
        <w:t>Ut over de foranstående turneringer vil andre turneringer bli utlyst spesielt (f.eks. landsturneringer, jubileumsturneringer, minneturneringer osv.).</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0.2.</w:t>
      </w:r>
      <w:r>
        <w:rPr>
          <w:spacing w:val="-2"/>
        </w:rPr>
        <w:tab/>
        <w:t>Reglement for slike turneringer vil i hovedtrekk bli offentliggjort sammen med utlysningen. Generelt for lagturneringer gjelder pkt. 2. Turneringsreglement, lag</w:t>
        <w:softHyphen/>
        <w:t>turneringer og for parturneringer pkt. 3. 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sectPr>
          <w:headerReference w:type="default" r:id="rId2"/>
          <w:footerReference w:type="default" r:id="rId3"/>
          <w:type w:val="nextPage"/>
          <w:pgSz w:w="11906" w:h="16838"/>
          <w:pgMar w:left="1440" w:right="1134" w:gutter="0" w:header="1134" w:top="1190" w:footer="1134" w:bottom="1190"/>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0.3.</w:t>
      </w:r>
      <w:r>
        <w:rPr>
          <w:spacing w:val="-2"/>
        </w:rPr>
        <w:tab/>
        <w:t>NBF vil i spesielle tilfeller og etter søknad yte støtte til kretsenes arrangement av åpne turneringer når disse omfatter disipliner som ikke er dekket av NBFs egne arrange</w:t>
        <w:softHyphen/>
        <w:t>men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2.</w:t>
        <w:tab/>
        <w:t>TURNERINGSREGLEMENT, LAG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2.1.</w:t>
        <w:tab/>
        <w:t>Generel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Dette reglement er et supplement til de bestemmelser som er fastlagt i de internasjonale lover for turneringsbridge. Det skal anvendes i alle NBFs lagturneringer. Reglementet skal også gjelde i andre lagturneringer dersom arrangøren ikke har fastsatt eget reglement. NBF kan imidlertid innføre endringer, som da skal publiseres i god tid før turneringens star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2.2.</w:t>
        <w:tab/>
        <w:t>Lagsammensetn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Et lag kan bestå av fire, fem eller seks spillere, pluss en ikke-spillende lagkaptein. Hvis et lag ved påmeldingen kun består av fire eller fem spillere, kan ytterligere spillere påmeldes senere, men slike etteranmeldte må ikke ha deltatt på et annet lag i den angjeldende turnering. Hvis et lag består av fem eller seks spillere, men kun fire(fem) har spilt, kan de(n) andre skiftes ut, hvis arrangøren godkjenner dette. For anvendelse av stedfortre</w:t>
        <w:softHyphen/>
        <w:t>der henvises til punkt. 2.1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2.3.</w:t>
        <w:tab/>
        <w:t>Lagenes plasser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1.</w:t>
      </w:r>
      <w:r>
        <w:rPr>
          <w:spacing w:val="-2"/>
        </w:rPr>
        <w:tab/>
        <w:t>I hver kamp spiller et hjemmelag mot et bortelag. TL tildeler om nødvendig de respektive betegnelser. Er ikke annet angitt, betraktes det førstnevnte lag i startlisten som hjemmelag. For kamper hvor ett eller flere par spiller sterkt kunstige systemer, se pkt. 2.1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2.</w:t>
      </w:r>
      <w:r>
        <w:rPr>
          <w:spacing w:val="-2"/>
        </w:rPr>
        <w:tab/>
        <w:t>Hjemmelaget sitter under hele kampen N</w:t>
        <w:noBreakHyphen/>
        <w:t>S i åpent rom, Ø</w:t>
        <w:noBreakHyphen/>
        <w:t>V i lukket rom. For kamper hvor ett eller flere par spiller sterkt kunstige systemer, se pkt. 2.1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3.</w:t>
      </w:r>
      <w:r>
        <w:rPr>
          <w:spacing w:val="-2"/>
        </w:rPr>
        <w:tab/>
        <w:t>Hjemmelaget har i første halvrunde rett til å ta plass etter at bortelaget har satt seg. Ved starten av annen halvrunde plasserer hjemmelaget seg først, hvoretter bortelaget plasserer seg slik at ingen par spiller mot par de har møtt i første halvrunde. For kamper hvor ett eller flere par spiller sterkt kunstige systemer, se pkt. 2.1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4.</w:t>
      </w:r>
      <w:r>
        <w:rPr>
          <w:spacing w:val="-2"/>
        </w:rPr>
        <w:tab/>
        <w:t>Ethvert par på hjemmelaget, som fortsetter uendret i annen halvrunde, skal sitte i det rom de spilte første halvrunde. For kamper hvor ett eller flere par spiller sterkt kunstige systemer, se pkt. 2.1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5.</w:t>
      </w:r>
      <w:r>
        <w:rPr>
          <w:spacing w:val="-2"/>
        </w:rPr>
        <w:tab/>
        <w:t>Ved kamper som spilles over flere runder, dvs. med mer enn ett plasskifte, kan andre metoder anvend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6.</w:t>
      </w:r>
      <w:r>
        <w:rPr>
          <w:spacing w:val="-2"/>
        </w:rPr>
        <w:tab/>
        <w:t>Bytting av par eller én spiller i en lagturnering kan kun skje ved halvtid eller etter en runde. TL kan imidlertid, hvis en spiller blir syk eller tvinges til å forlate turneringen av en annen gyldig grunn, dispensere fra denne rege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7.</w:t>
      </w:r>
      <w:r>
        <w:rPr>
          <w:spacing w:val="-2"/>
        </w:rPr>
        <w:tab/>
        <w:t>En endret parsammensetning betraktes som et nytt par. Dermed kan et uendret par i annen halvrunde møte én men ikke to spillere man møtte i første halvrunde. For kamper hvor ett eller flere par spiller sterkt kunstige systemer, se pkt. 2.1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8.</w:t>
      </w:r>
      <w:r>
        <w:rPr>
          <w:spacing w:val="-2"/>
        </w:rPr>
        <w:tab/>
        <w:t>Et par som går inn i annen halvrunde, inntar de plasser som det erstattede par skulle hatt. For kamper hvor ett eller flere par spiller sterkt kunstige systemer, se pkt. 2.1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9.</w:t>
      </w:r>
      <w:r>
        <w:rPr>
          <w:spacing w:val="-2"/>
        </w:rPr>
        <w:tab/>
        <w:t>TL skal sjekke at lagene sitter korrekt i begge rom, men det er lagenes ansvar å sette seg riktig. Dersom det oppdages at lag sitter feil, skal TL straks bringe på det rene hvilke spill de enkelte bord har spilt. Dersom ingen spill er spilt, plasseres spillerne i riktig retning og parene tildeles en advarsel som gjelder for resten av turneringen. Ved gjentagelse tildeles disiplinærstraff med ½ VP for hvert påbegynt spill, dog maksimum 2 VP pr. kamp. Alle spill som begge bord har spilt, skal annulleres. Det skal ikke spilles ekstra spill i stedet for spill som blir annullert. Denne regel gjelder ikke i utslagsrunder uten fast tidsplan. I slike runder kan det settes inn nye spill hvis begge lag er enige om det, og arrangøren ikke motsetter seg det. Spill som kun er spilt ved det bordet som har riktig lagoppstil</w:t>
        <w:softHyphen/>
        <w:t>ling, skal spilles ved det andre bordet med riktig lagoppstilling. Denne regel gjelder i alle (begge) omganger (halvrunder), og kan medføre at en omgang må annulleres i sin helhet. For beregning av vinnerpoeng ved annullerte spill, se pkt. 2.6.4.</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2.4.</w:t>
        <w:tab/>
        <w:t>Ordensregler (åpent og lukket ro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1.</w:t>
      </w:r>
      <w:r>
        <w:rPr>
          <w:spacing w:val="-2"/>
        </w:rPr>
        <w:tab/>
        <w:t>Når spillet er avsluttet ved ett av bordene i en kamp, må ingen av spillerne motta eller forsøke å motta opplysninger om resultater ved det andre bordet før begge bord er ferdige med spilling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2.</w:t>
      </w:r>
      <w:r>
        <w:rPr>
          <w:spacing w:val="-2"/>
        </w:rPr>
        <w:tab/>
        <w:t>Overtredelse av pkt. 2.4.1 straffes med minst 2 VP i det feilende lags resultat. Overtredel</w:t>
        <w:softHyphen/>
        <w:t>se som medfører eller kunne medføre tilsiktet kontakt mellom de to lags spillere innen kampens (omgangens) avslutning, kan forårsake ytterligere VP-straff eller disiplinære forføyn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3.</w:t>
      </w:r>
      <w:r>
        <w:rPr>
          <w:spacing w:val="-2"/>
        </w:rPr>
        <w:tab/>
        <w:t>Hvert lag har plikt til, når kampen (omgangen) er ferdigspilt, og utregning er tillatt, straks å regne ut kampens resultat og kontrollere det med motstanderne. Hjemmelaget skal levere lister fra begge bord, ferdig utregnet og med motstandernes underskrift, til innen fastsatt tidsfrist for turneringen. Hvis annet ikke er fastsatt er fristen 15 minutter etter at kampen er avsluttet. Skjer ikke dette, tildeles laget som er årsak til forsinkelsen 1 VP i straff. Hvis hjemmelaget ikke får motstanders under</w:t>
        <w:softHyphen/>
        <w:t>skrift tidsnok til at straff kan unngås, må TL tilkall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4.</w:t>
      </w:r>
      <w:r>
        <w:rPr>
          <w:spacing w:val="-2"/>
        </w:rPr>
        <w:tab/>
        <w:t>Spillerne i lukket rom må ikke forlate dette uten TLs tillatelse, eller, hvis det ikke er TL til stede, uten tillatelse fra motspiller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5.</w:t>
      </w:r>
      <w:r>
        <w:rPr>
          <w:spacing w:val="-2"/>
        </w:rPr>
        <w:tab/>
        <w:t>Adgang til lukket rom under spillet har kun den offisielle representant for den ansvarlige arrangør, samt TL og de medhjelpere som han måtte utpeke som assistent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6.</w:t>
      </w:r>
      <w:r>
        <w:rPr>
          <w:spacing w:val="-2"/>
        </w:rPr>
        <w:tab/>
        <w:t>Ut over dette kan TL i spesielle tilfeller og i begrenset omfang gi adgang til lukket rom for andre, og skal gi adgang til aktive bridgejournalister. Disse må i så fall i løpet av omgangen ikke ta kontakt med åpent rom. Tilskuere pålegges å forholde seg rolige og ikke forstyrre spiller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7.</w:t>
      </w:r>
      <w:r>
        <w:rPr>
          <w:spacing w:val="-2"/>
        </w:rPr>
        <w:tab/>
        <w:t>Eventuelle oversittere kan ikke være tilskuere ved et bord hvor vedkommendes lagkamerater spi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8.</w:t>
      </w:r>
      <w:r>
        <w:rPr>
          <w:spacing w:val="-2"/>
        </w:rPr>
        <w:tab/>
        <w:t>Når bridgerama er i drift er det ikke tillatt for tilskuere å gå fra ramasalen til åpent rom. Det er ikke tillatt for tilskuere å ankomme åpent rom etter at omgangen har start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tab/>
        <w:t>Det er ikke tillatt for tilskuere å forflytte seg fra bord til bor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spacing w:val="-2"/>
        </w:rPr>
      </w:pPr>
      <w:r>
        <w:rPr>
          <w:b/>
          <w:spacing w:val="-3"/>
          <w:sz w:val="26"/>
        </w:rPr>
        <w:t>2.5.</w:t>
        <w:tab/>
        <w:t>Disiplinærstraff og justert resulta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pPr>
      <w:r>
        <w:rPr>
          <w:b/>
          <w:spacing w:val="-2"/>
        </w:rPr>
        <w:t>2.5.1.</w:t>
      </w:r>
      <w:r>
        <w:rPr>
          <w:spacing w:val="-2"/>
        </w:rPr>
        <w:tab/>
        <w:t>Det er et brudd på bridgeetikken med forsett å bryte lovene og supplerende turnerings-bestemmelser. I følge lovenes §§ 8, 11, 13, 17, 43, 90 og 91 kan TL tildele disiplinær-stra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spacing w:val="-2"/>
        </w:rPr>
      </w:pPr>
      <w:r>
        <w:rPr>
          <w:spacing w:val="-2"/>
        </w:rPr>
        <w:tab/>
        <w:t>Generelt gis advarsel ved første gangs overtredelse, men enkelte forseelser medfører straff (som -X VP) direkte uten forutgående advarsel. For å få en mer enhetlig behandling anbefaler NBF nedenstående for forseelser nevnt i §90B (OBS! Andre forseelser kan også være aktuelle, TL bruker da nedenstående som rettesnor): Advarsler og progressive straffer gjelder for hele turneringen dersom annet ikke er spesifiser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2" w:hanging="1662"/>
        <w:jc w:val="both"/>
        <w:rPr/>
      </w:pPr>
      <w:r>
        <w:rPr>
          <w:b/>
          <w:spacing w:val="-2"/>
        </w:rPr>
        <w:t>2.5.1.1.</w:t>
      </w:r>
      <w:r>
        <w:rPr>
          <w:b/>
          <w:i/>
          <w:spacing w:val="-2"/>
        </w:rPr>
        <w:tab/>
        <w:t>Komme for sent</w:t>
      </w:r>
      <w:r>
        <w:rPr>
          <w:spacing w:val="-2"/>
        </w:rPr>
        <w:t>. Straffes direkte etter pkt. 2.9.3. og 2.9.4.</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76" w:hanging="1276"/>
        <w:jc w:val="both"/>
        <w:rPr/>
      </w:pPr>
      <w:r>
        <w:rPr>
          <w:b/>
          <w:spacing w:val="-2"/>
        </w:rPr>
        <w:t>2.5.1.2.</w:t>
      </w:r>
      <w:r>
        <w:rPr>
          <w:b/>
          <w:i/>
          <w:spacing w:val="-2"/>
        </w:rPr>
        <w:tab/>
        <w:t>Langsomt spill</w:t>
      </w:r>
      <w:r>
        <w:rPr>
          <w:spacing w:val="-2"/>
        </w:rPr>
        <w:t>. TL kan, hvis han skjønner at spillerne spiller langsomt, tildele straff etter følgende reg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1" w:hanging="1661"/>
        <w:jc w:val="both"/>
        <w:rPr>
          <w:spacing w:val="-2"/>
        </w:rPr>
      </w:pPr>
      <w:r>
        <w:rPr>
          <w:spacing w:val="-2"/>
        </w:rPr>
        <w:tab/>
        <w:t>A</w:t>
        <w:tab/>
        <w:t>Det kan ikke tildeles straff med mindre TL på et tidligere tidspunkt har gjort spillerne oppmerksom på at han i et gitt fall akter å tildele straff for langsomt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1" w:hanging="1661"/>
        <w:jc w:val="both"/>
        <w:rPr>
          <w:spacing w:val="-2"/>
        </w:rPr>
      </w:pPr>
      <w:r>
        <w:rPr>
          <w:spacing w:val="-2"/>
        </w:rPr>
        <w:tab/>
        <w:t>B</w:t>
        <w:tab/>
        <w:t>Straffen kan tildeles det ene eller begge lag etter TLs skjønn. Straffen behøver ikke være lik for begge 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1" w:hanging="1661"/>
        <w:jc w:val="both"/>
        <w:rPr>
          <w:spacing w:val="-2"/>
        </w:rPr>
      </w:pPr>
      <w:r>
        <w:rPr>
          <w:spacing w:val="-2"/>
        </w:rPr>
        <w:tab/>
        <w:t>C</w:t>
        <w:tab/>
        <w:t>Straffen består i et fradrag på ½ VP (eller mer), dog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1" w:hanging="1661"/>
        <w:jc w:val="both"/>
        <w:rPr>
          <w:spacing w:val="-2"/>
        </w:rPr>
      </w:pPr>
      <w:r>
        <w:rPr>
          <w:spacing w:val="-2"/>
        </w:rPr>
        <w:tab/>
        <w:t>D</w:t>
        <w:tab/>
        <w:t>Pkt. 2.10.2. benyttes når langsomt spill gjør at turneringen forsinkes, og kommer som tillegg til ovenstå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76" w:hanging="1276"/>
        <w:jc w:val="both"/>
        <w:rPr/>
      </w:pPr>
      <w:r>
        <w:rPr>
          <w:b/>
          <w:spacing w:val="-2"/>
        </w:rPr>
        <w:t>2.5.1.3.</w:t>
      </w:r>
      <w:r>
        <w:rPr>
          <w:b/>
          <w:i/>
          <w:spacing w:val="-2"/>
        </w:rPr>
        <w:tab/>
        <w:t>Høylytt diskusjon</w:t>
      </w:r>
      <w:r>
        <w:rPr>
          <w:spacing w:val="-2"/>
        </w:rPr>
        <w:t>. I første omgang advarsel, og ved gjentagelse ½ VP i straff, progressiv ved gjentagelser (dog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pPr>
      <w:r>
        <w:rPr>
          <w:b/>
          <w:spacing w:val="-2"/>
        </w:rPr>
        <w:t>2.5.1.4.</w:t>
      </w:r>
      <w:r>
        <w:rPr>
          <w:b/>
          <w:i/>
          <w:spacing w:val="-2"/>
        </w:rPr>
        <w:tab/>
        <w:t>Sammenligning av scorer før spillingen er avsluttet</w:t>
      </w:r>
      <w:r>
        <w:rPr>
          <w:spacing w:val="-2"/>
        </w:rPr>
        <w:t>. I første omgang advarsel, og ved gjentagelse ½ VP i straff, progressiv ved nye gjentagelser (dog maksimum 2 VP). Se forøvrig pkt. 2.4.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pPr>
      <w:r>
        <w:rPr>
          <w:b/>
          <w:spacing w:val="-2"/>
        </w:rPr>
        <w:t>2.5.1.5.</w:t>
      </w:r>
      <w:r>
        <w:rPr>
          <w:b/>
          <w:i/>
          <w:spacing w:val="-2"/>
        </w:rPr>
        <w:tab/>
        <w:t>Berøring av annen spillers kort</w:t>
      </w:r>
      <w:r>
        <w:rPr>
          <w:spacing w:val="-2"/>
        </w:rPr>
        <w:t>. I første omgang advarsel, og ved gjentagelse ½ VP i straff, progressiv ved nye gjentagelser (dog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2" w:hanging="1662"/>
        <w:jc w:val="both"/>
        <w:rPr/>
      </w:pPr>
      <w:r>
        <w:rPr>
          <w:b/>
          <w:spacing w:val="-2"/>
        </w:rPr>
        <w:t>2.5.1.6.</w:t>
      </w:r>
      <w:r>
        <w:rPr>
          <w:b/>
          <w:i/>
          <w:spacing w:val="-2"/>
        </w:rPr>
        <w:tab/>
        <w:t>Legge kortene feil i mappen</w:t>
      </w:r>
      <w:r>
        <w:rPr>
          <w:spacing w:val="-2"/>
        </w:rPr>
        <w:t>. Aktuelle §§ i Lovboka er 7 og 1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1" w:hanging="1661"/>
        <w:jc w:val="both"/>
        <w:rPr>
          <w:spacing w:val="-2"/>
        </w:rPr>
      </w:pPr>
      <w:r>
        <w:rPr>
          <w:spacing w:val="-2"/>
        </w:rPr>
        <w:tab/>
        <w:t>A</w:t>
        <w:tab/>
        <w:t>Cupkamper og seriekamper med innbyrdes bytte. Nord er ansvarlig for korrekte spilleforhold ved bordet. Laget som sitter N/S ved bordet feilen ble begått regnes som feilende lag. Nytt spill hvis tid og anledning (§86), ellers 3 IMP i erstatning til ikke-feilende lag. Disiplinærstraffen er i første omgang advarsel til feilende lag, og ved gjentagelse ½ VP i straff, progressiv ved nye gjentagelser (dog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1" w:hanging="1661"/>
        <w:jc w:val="both"/>
        <w:rPr>
          <w:spacing w:val="-2"/>
        </w:rPr>
      </w:pPr>
      <w:r>
        <w:rPr>
          <w:spacing w:val="-2"/>
        </w:rPr>
        <w:tab/>
        <w:t>B</w:t>
        <w:tab/>
        <w:t>Seriekamper med dublerte spill og byttebord. Ingen av lagene regnes som feilende side. Hvis feilen oppdages etter at kampen er spilt (ikke identiske spill) gis 3 IMP i erstatning til begge lag. Hvis synlige kort gjør at spillet ikke kan spilles settes et nytt spill inn hvis tiden tillater det, og spillet må annulleres ved det andre bordet hvis de har rukket å spille spillet (alle omganger). Hvis tiden ikke tillater det gis 3 IMP i erstatning til begge 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pPr>
      <w:r>
        <w:rPr>
          <w:b/>
          <w:spacing w:val="-2"/>
        </w:rPr>
        <w:t>2.5.1.7.</w:t>
      </w:r>
      <w:r>
        <w:rPr>
          <w:b/>
          <w:i/>
          <w:spacing w:val="-2"/>
        </w:rPr>
        <w:tab/>
        <w:t>Feil i fremgangsmåten</w:t>
      </w:r>
      <w:r>
        <w:rPr>
          <w:spacing w:val="-2"/>
        </w:rPr>
        <w:t xml:space="preserve"> (som medfører justert resultat). I første omgang advarsel, og ved gjentagelse ½ VP i straff, progressiv ved nye gjentagelser (dog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pPr>
      <w:r>
        <w:rPr>
          <w:b/>
          <w:spacing w:val="-2"/>
        </w:rPr>
        <w:t>2.5.1.8.</w:t>
      </w:r>
      <w:r>
        <w:rPr>
          <w:b/>
          <w:i/>
          <w:spacing w:val="-2"/>
        </w:rPr>
        <w:tab/>
        <w:t>Unnlatelse av å føye seg etter bestemmelser og instrukser</w:t>
      </w:r>
      <w:r>
        <w:rPr>
          <w:spacing w:val="-2"/>
        </w:rPr>
        <w:t>. I første omgang advarsel, og ved gjentagelse ½ VP i straff, progressiv ved nye gjentagelser (dog maksimum 2 VP). Følgende forseelser er behandlet under egne punk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pPr>
      <w:r>
        <w:rPr>
          <w:i/>
          <w:spacing w:val="-2"/>
        </w:rPr>
        <w:tab/>
        <w:tab/>
        <w:t>Sitte feil</w:t>
      </w:r>
      <w:r>
        <w:rPr>
          <w:spacing w:val="-2"/>
        </w:rPr>
        <w:t>, straffes direkte, se pkt. 2.3.9.</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pPr>
      <w:r>
        <w:rPr>
          <w:i/>
          <w:spacing w:val="-2"/>
        </w:rPr>
        <w:tab/>
        <w:tab/>
        <w:t>Tilsiktet kontakt med lagkameratene</w:t>
      </w:r>
      <w:r>
        <w:rPr>
          <w:spacing w:val="-2"/>
        </w:rPr>
        <w:t>, straffes direkte, se pkt. 2.4.2.</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pPr>
      <w:r>
        <w:rPr>
          <w:i/>
          <w:spacing w:val="-2"/>
        </w:rPr>
        <w:tab/>
        <w:tab/>
        <w:t>Innlevering av lister etter fastsatt frist</w:t>
      </w:r>
      <w:r>
        <w:rPr>
          <w:spacing w:val="-2"/>
        </w:rPr>
        <w:t>, straffes direkte, se pkt. 2.4.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pPr>
      <w:r>
        <w:rPr>
          <w:i/>
          <w:spacing w:val="-2"/>
        </w:rPr>
        <w:tab/>
        <w:tab/>
        <w:t>Overtredelse av stedfortrederbestemmelsene</w:t>
      </w:r>
      <w:r>
        <w:rPr>
          <w:spacing w:val="-2"/>
        </w:rPr>
        <w:t>, straffes direkte, se pkt. 2.11.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pPr>
      <w:r>
        <w:rPr>
          <w:b/>
          <w:spacing w:val="-2"/>
        </w:rPr>
        <w:t>2.5.2.</w:t>
      </w:r>
      <w:r>
        <w:rPr>
          <w:spacing w:val="-2"/>
        </w:rPr>
        <w:tab/>
        <w:t>Justert resultat kan være aktuelt i følge Lovbokas §§ 12, 16, 21, 23, 27, 30, 40, 45, 47, 50, 55, 58, 62, 64, 73, 75, 82, 83, 84, 86, 89, 90.</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pPr>
      <w:r>
        <w:rPr>
          <w:spacing w:val="-2"/>
        </w:rPr>
        <w:tab/>
        <w:t xml:space="preserve">Så fremt det er mulig bør TL bruke skjønn og forsøke å fastsette korrigert score.Når ingen korrigering av score er mulig må TL fastsette poeng direkte. Dette er alltid 3 IMP til ikke-feilende side. I tillegg kan feilende side bli idømt disiplinærstraff i form av </w:t>
      </w:r>
      <w:r>
        <w:rPr>
          <w:rFonts w:eastAsia="Symbol" w:cs="Symbol" w:ascii="Symbol" w:hAnsi="Symbol"/>
          <w:spacing w:val="-2"/>
        </w:rPr>
        <w:t></w:t>
      </w:r>
      <w:r>
        <w:rPr>
          <w:spacing w:val="-2"/>
        </w:rPr>
        <w:t xml:space="preserve"> 1/2 - 2 VP (§90A).</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b/>
          <w:spacing w:val="-3"/>
          <w:sz w:val="26"/>
        </w:rPr>
        <w:t>2.6.</w:t>
        <w:tab/>
        <w:t>Regnskap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6.1.</w:t>
      </w:r>
      <w:r>
        <w:rPr>
          <w:spacing w:val="-2"/>
        </w:rPr>
        <w:tab/>
        <w:t>Etter at resultatet er kjent av de involverte spillerne, kan ingen spill, uansett feil, spilles om. Slike spill annulleres og pkt. 2.6.4. brukes ved beregning av vinnerpoeng, med mindre TL i følge lovens §86 og §12C2, tildeler justert sco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6.2.</w:t>
      </w:r>
      <w:r>
        <w:rPr>
          <w:spacing w:val="-2"/>
        </w:rPr>
        <w:tab/>
        <w:t>For hvert spill utregnes forskjellen i score ved de to bordene. Denne forskjell omsettes til internasjonale matchpoeng (IMP) etter nedenstående skala:</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Poengforskjell</w:t>
        <w:tab/>
        <w:t>IMP</w:t>
        <w:tab/>
        <w:t>Poengforskjell</w:t>
        <w:tab/>
        <w:t>IMP</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20</w:t>
        <w:noBreakHyphen/>
        <w:t>40</w:t>
        <w:tab/>
        <w:t>. . . . . . . . .</w:t>
        <w:tab/>
        <w:t>1</w:t>
        <w:tab/>
        <w:tab/>
        <w:t>750</w:t>
        <w:noBreakHyphen/>
        <w:t>890</w:t>
        <w:tab/>
        <w:t>. . . . . . . .</w:t>
        <w:tab/>
        <w:t>13</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50</w:t>
        <w:noBreakHyphen/>
        <w:t>80</w:t>
        <w:tab/>
        <w:t>. . . . . . . . .</w:t>
        <w:tab/>
        <w:t>2</w:t>
        <w:tab/>
        <w:tab/>
        <w:t>900</w:t>
        <w:noBreakHyphen/>
        <w:t>1090</w:t>
        <w:tab/>
        <w:t>. . . . . . . .</w:t>
        <w:tab/>
        <w:t>14</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90</w:t>
        <w:noBreakHyphen/>
        <w:t>120</w:t>
        <w:tab/>
        <w:t>. . . . . . . . .</w:t>
        <w:tab/>
        <w:t>3</w:t>
        <w:tab/>
        <w:tab/>
        <w:t>1100</w:t>
        <w:noBreakHyphen/>
        <w:t>1290</w:t>
        <w:tab/>
        <w:t>. . . . . . . .</w:t>
        <w:tab/>
        <w:t>15</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130</w:t>
        <w:noBreakHyphen/>
        <w:t>160</w:t>
        <w:tab/>
        <w:t>. . . . . . . . .</w:t>
        <w:tab/>
        <w:t>4</w:t>
        <w:tab/>
        <w:tab/>
        <w:t>1300</w:t>
        <w:noBreakHyphen/>
        <w:t>1490</w:t>
        <w:tab/>
        <w:t>. . . . . . . .</w:t>
        <w:tab/>
        <w:t>16</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170</w:t>
        <w:noBreakHyphen/>
        <w:t>210</w:t>
        <w:tab/>
        <w:t>. . . . . . . . .</w:t>
        <w:tab/>
        <w:t>5</w:t>
        <w:tab/>
        <w:tab/>
        <w:t>1500</w:t>
        <w:noBreakHyphen/>
        <w:t>1740</w:t>
        <w:tab/>
        <w:t>. . . . . . . .</w:t>
        <w:tab/>
        <w:t>17</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220</w:t>
        <w:noBreakHyphen/>
        <w:t>260</w:t>
        <w:tab/>
        <w:t>. . . . . . . . .</w:t>
        <w:tab/>
        <w:t>6</w:t>
        <w:tab/>
        <w:tab/>
        <w:t>1750</w:t>
        <w:noBreakHyphen/>
        <w:t>1990</w:t>
        <w:tab/>
        <w:t>. . . . . . . .</w:t>
        <w:tab/>
        <w:t>18</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270</w:t>
        <w:noBreakHyphen/>
        <w:t>310</w:t>
        <w:tab/>
        <w:t>. . . . . . . . .</w:t>
        <w:tab/>
        <w:t>7</w:t>
        <w:tab/>
        <w:tab/>
        <w:t>2000</w:t>
        <w:noBreakHyphen/>
        <w:t>2240</w:t>
        <w:tab/>
        <w:t>. . . . . . . .</w:t>
        <w:tab/>
        <w:t>19</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320</w:t>
        <w:noBreakHyphen/>
        <w:t>360</w:t>
        <w:tab/>
        <w:t>. . . . . . . . .</w:t>
        <w:tab/>
        <w:t>8</w:t>
        <w:tab/>
        <w:tab/>
        <w:t>2250</w:t>
        <w:noBreakHyphen/>
        <w:t>2490</w:t>
        <w:tab/>
        <w:t>. . . . . . . .</w:t>
        <w:tab/>
        <w:t>20</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370</w:t>
        <w:noBreakHyphen/>
        <w:t>420</w:t>
        <w:tab/>
        <w:t>. . . . . . . . .</w:t>
        <w:tab/>
        <w:t>9</w:t>
        <w:tab/>
        <w:tab/>
        <w:t>2500</w:t>
        <w:noBreakHyphen/>
        <w:t>2990</w:t>
        <w:tab/>
        <w:t>. . . . . . . .</w:t>
        <w:tab/>
        <w:t>21</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430</w:t>
        <w:noBreakHyphen/>
        <w:t>490</w:t>
        <w:tab/>
        <w:t>. . . . . . . . .</w:t>
        <w:tab/>
        <w:t>10</w:t>
        <w:tab/>
        <w:tab/>
        <w:t>3000</w:t>
        <w:noBreakHyphen/>
        <w:t>3490</w:t>
        <w:tab/>
        <w:t>. . . . . . . .</w:t>
        <w:tab/>
        <w:t>22</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500</w:t>
        <w:noBreakHyphen/>
        <w:t>590</w:t>
        <w:tab/>
        <w:t>. . . . . . . . .</w:t>
        <w:tab/>
        <w:t>11</w:t>
        <w:tab/>
        <w:tab/>
        <w:t>3500</w:t>
        <w:noBreakHyphen/>
        <w:t>3990</w:t>
        <w:tab/>
        <w:t>. . . . . . . .</w:t>
        <w:tab/>
        <w:t>23</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600</w:t>
        <w:noBreakHyphen/>
        <w:t>740</w:t>
        <w:tab/>
        <w:t>. . . . . . . . .</w:t>
        <w:tab/>
        <w:t>12</w:t>
        <w:tab/>
        <w:tab/>
        <w:t>4000</w:t>
        <w:noBreakHyphen/>
        <w:t>....</w:t>
        <w:tab/>
        <w:t>. . . . . . . .</w:t>
        <w:tab/>
        <w:t>24</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6.3.</w:t>
      </w:r>
      <w:r>
        <w:rPr>
          <w:spacing w:val="-2"/>
        </w:rPr>
        <w:tab/>
        <w:t>De IMP som hvert lag har oppnådd legges sammen. Differansen kan anvendes direkte til å avgjøre hvem som har vunnet, eller kan omregnes til andre verdier etter forut fastsatte regler. Såfremt slike regler ikke finnes, omregnes til vinnerpoeng (VP) etter følgende skala (se neste side):</w:t>
      </w:r>
      <w:r>
        <w:br w:type="page"/>
      </w:r>
    </w:p>
    <w:p>
      <w:pPr>
        <w:pStyle w:val="Normal"/>
        <w:tabs>
          <w:tab w:val="clear" w:pos="720"/>
          <w:tab w:val="left" w:pos="-1440" w:leader="none"/>
          <w:tab w:val="left" w:pos="-720" w:leader="none"/>
          <w:tab w:val="left" w:pos="0" w:leader="none"/>
          <w:tab w:val="center" w:pos="814" w:leader="none"/>
          <w:tab w:val="center" w:pos="1555" w:leader="none"/>
          <w:tab w:val="center" w:pos="2246" w:leader="none"/>
          <w:tab w:val="center" w:pos="2937" w:leader="none"/>
          <w:tab w:val="center" w:pos="3628" w:leader="none"/>
          <w:tab w:val="center" w:pos="4320" w:leader="none"/>
          <w:tab w:val="center" w:pos="5011" w:leader="none"/>
          <w:tab w:val="center" w:pos="5702" w:leader="none"/>
          <w:tab w:val="center" w:pos="6393" w:leader="none"/>
          <w:tab w:val="center" w:pos="7084" w:leader="none"/>
          <w:tab w:val="center" w:pos="7776" w:leader="none"/>
        </w:tabs>
        <w:ind w:right="-568" w:hanging="0"/>
        <w:jc w:val="both"/>
        <w:rPr>
          <w:spacing w:val="-2"/>
          <w:sz w:val="20"/>
        </w:rPr>
      </w:pPr>
      <w:r>
        <w:rPr>
          <w:spacing w:val="-2"/>
          <w:sz w:val="20"/>
        </w:rPr>
        <w:t>Vinner-</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poeng</w:t>
        <w:tab/>
        <w:t>8 spill</w:t>
        <w:tab/>
        <w:t>10 spill</w:t>
        <w:tab/>
        <w:t>12 spill</w:t>
        <w:tab/>
        <w:t>14 spill</w:t>
        <w:tab/>
        <w:t>16 spill</w:t>
        <w:tab/>
        <w:t>20 spill</w:t>
        <w:tab/>
        <w:t>24 spill</w:t>
        <w:tab/>
        <w:t>28 spill</w:t>
        <w:tab/>
        <w:t>32 spill</w:t>
        <w:tab/>
        <w:t>36 spill</w:t>
        <w:tab/>
        <w:t>40 spill</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15</w:t>
        <w:noBreakHyphen/>
        <w:t>15</w:t>
        <w:tab/>
        <w:t>0</w:t>
        <w:noBreakHyphen/>
        <w:t>1</w:t>
        <w:tab/>
        <w:t>0-1</w:t>
        <w:tab/>
        <w:t>0</w:t>
        <w:noBreakHyphen/>
        <w:t>1</w:t>
        <w:tab/>
        <w:t>0</w:t>
        <w:noBreakHyphen/>
        <w:t>2</w:t>
        <w:tab/>
        <w:t>0</w:t>
        <w:noBreakHyphen/>
        <w:t>2</w:t>
        <w:tab/>
        <w:t>0</w:t>
        <w:noBreakHyphen/>
        <w:t>2</w:t>
        <w:tab/>
        <w:t>0</w:t>
        <w:noBreakHyphen/>
        <w:t>3</w:t>
        <w:tab/>
        <w:t>0</w:t>
        <w:noBreakHyphen/>
        <w:t>3</w:t>
        <w:tab/>
        <w:t>0</w:t>
        <w:noBreakHyphen/>
        <w:t>3</w:t>
        <w:tab/>
        <w:t>0</w:t>
        <w:noBreakHyphen/>
        <w:t>3</w:t>
        <w:tab/>
        <w:t>0</w:t>
        <w:noBreakHyphen/>
        <w:t>3</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16</w:t>
        <w:noBreakHyphen/>
        <w:t>14</w:t>
        <w:tab/>
        <w:t>2</w:t>
        <w:noBreakHyphen/>
        <w:t>5</w:t>
        <w:tab/>
        <w:t>2-5</w:t>
        <w:tab/>
        <w:t>2</w:t>
        <w:noBreakHyphen/>
        <w:t>6</w:t>
        <w:tab/>
        <w:t>3</w:t>
        <w:noBreakHyphen/>
        <w:t>7</w:t>
        <w:tab/>
        <w:t>3</w:t>
        <w:noBreakHyphen/>
        <w:t>7</w:t>
        <w:tab/>
        <w:t>3</w:t>
        <w:noBreakHyphen/>
        <w:t>8</w:t>
        <w:tab/>
        <w:t>4</w:t>
        <w:noBreakHyphen/>
        <w:t>9</w:t>
        <w:tab/>
        <w:t>4</w:t>
        <w:noBreakHyphen/>
        <w:t>10</w:t>
        <w:tab/>
        <w:t>4</w:t>
        <w:noBreakHyphen/>
        <w:t>10</w:t>
        <w:tab/>
        <w:t>4</w:t>
        <w:noBreakHyphen/>
        <w:t>11</w:t>
        <w:tab/>
        <w:t>4</w:t>
        <w:noBreakHyphen/>
        <w:t>11</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17</w:t>
        <w:noBreakHyphen/>
        <w:t>13</w:t>
        <w:tab/>
        <w:t>6</w:t>
        <w:noBreakHyphen/>
        <w:t>8</w:t>
        <w:tab/>
        <w:t>6-9</w:t>
        <w:tab/>
        <w:t>7</w:t>
        <w:noBreakHyphen/>
        <w:t>9</w:t>
        <w:tab/>
        <w:t>8</w:t>
        <w:noBreakHyphen/>
        <w:t>10</w:t>
        <w:tab/>
        <w:t>8</w:t>
        <w:noBreakHyphen/>
        <w:t>11</w:t>
        <w:tab/>
        <w:t>9</w:t>
        <w:noBreakHyphen/>
        <w:t>12</w:t>
        <w:tab/>
        <w:t>10</w:t>
        <w:noBreakHyphen/>
        <w:t>14</w:t>
        <w:tab/>
        <w:t>11</w:t>
        <w:noBreakHyphen/>
        <w:t>15</w:t>
        <w:tab/>
        <w:t>11</w:t>
        <w:noBreakHyphen/>
        <w:t>16</w:t>
        <w:tab/>
        <w:t>12</w:t>
        <w:noBreakHyphen/>
        <w:t>17</w:t>
        <w:tab/>
        <w:t>12</w:t>
        <w:noBreakHyphen/>
        <w:t>18</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18</w:t>
        <w:noBreakHyphen/>
        <w:t>12</w:t>
        <w:tab/>
        <w:t>9</w:t>
        <w:noBreakHyphen/>
        <w:t>11</w:t>
        <w:tab/>
        <w:t>10-12</w:t>
        <w:tab/>
        <w:t>10</w:t>
        <w:noBreakHyphen/>
        <w:t>12</w:t>
        <w:tab/>
        <w:t>11</w:t>
        <w:noBreakHyphen/>
        <w:t>14</w:t>
        <w:tab/>
        <w:t>12</w:t>
        <w:noBreakHyphen/>
        <w:t>15</w:t>
        <w:tab/>
        <w:t>13</w:t>
        <w:noBreakHyphen/>
        <w:t>16</w:t>
        <w:tab/>
        <w:t>15</w:t>
        <w:noBreakHyphen/>
        <w:t>19</w:t>
        <w:tab/>
        <w:t>16</w:t>
        <w:noBreakHyphen/>
        <w:t>20</w:t>
        <w:tab/>
        <w:t>17</w:t>
        <w:noBreakHyphen/>
        <w:t>22</w:t>
        <w:tab/>
        <w:t>18</w:t>
        <w:noBreakHyphen/>
        <w:t>23</w:t>
        <w:tab/>
        <w:t>19</w:t>
        <w:noBreakHyphen/>
        <w:t>25</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19</w:t>
        <w:noBreakHyphen/>
        <w:t>11</w:t>
        <w:tab/>
        <w:t>12</w:t>
        <w:noBreakHyphen/>
        <w:t>14</w:t>
        <w:tab/>
        <w:t>13-15</w:t>
        <w:tab/>
        <w:t>13</w:t>
        <w:noBreakHyphen/>
        <w:t>16</w:t>
        <w:tab/>
        <w:t>15</w:t>
        <w:noBreakHyphen/>
        <w:t>18</w:t>
        <w:tab/>
        <w:t>16</w:t>
        <w:noBreakHyphen/>
        <w:t>19</w:t>
        <w:tab/>
        <w:t>17</w:t>
        <w:noBreakHyphen/>
        <w:t>21</w:t>
        <w:tab/>
        <w:t>20</w:t>
        <w:noBreakHyphen/>
        <w:t>24</w:t>
        <w:tab/>
        <w:t>21</w:t>
        <w:noBreakHyphen/>
        <w:t>25</w:t>
        <w:tab/>
        <w:t>23</w:t>
        <w:noBreakHyphen/>
        <w:t>28</w:t>
        <w:tab/>
        <w:t>24</w:t>
        <w:noBreakHyphen/>
        <w:t>29</w:t>
        <w:tab/>
        <w:t>26</w:t>
        <w:noBreakHyphen/>
        <w:t>32</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0</w:t>
        <w:noBreakHyphen/>
        <w:t>10</w:t>
        <w:tab/>
        <w:t>15</w:t>
        <w:noBreakHyphen/>
        <w:t>17</w:t>
        <w:tab/>
        <w:t>16-18</w:t>
        <w:tab/>
        <w:t>17</w:t>
        <w:noBreakHyphen/>
        <w:t>20</w:t>
        <w:tab/>
        <w:t>19</w:t>
        <w:noBreakHyphen/>
        <w:t>22</w:t>
        <w:tab/>
        <w:t>20</w:t>
        <w:noBreakHyphen/>
        <w:t>23</w:t>
        <w:tab/>
        <w:t>22</w:t>
        <w:noBreakHyphen/>
        <w:t>26</w:t>
        <w:tab/>
        <w:t>25</w:t>
        <w:noBreakHyphen/>
        <w:t>29</w:t>
        <w:tab/>
        <w:t>26</w:t>
        <w:noBreakHyphen/>
        <w:t>31</w:t>
        <w:tab/>
        <w:t>29</w:t>
        <w:noBreakHyphen/>
        <w:t>34</w:t>
        <w:tab/>
        <w:t>30</w:t>
        <w:noBreakHyphen/>
        <w:t>36</w:t>
        <w:tab/>
        <w:t>33</w:t>
        <w:noBreakHyphen/>
        <w:t>39</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1</w:t>
        <w:noBreakHyphen/>
        <w:t>9</w:t>
        <w:tab/>
        <w:t>18</w:t>
        <w:noBreakHyphen/>
        <w:t>20</w:t>
        <w:tab/>
        <w:t>19-21</w:t>
        <w:tab/>
        <w:t>21</w:t>
        <w:noBreakHyphen/>
        <w:t>24</w:t>
        <w:tab/>
        <w:t>23</w:t>
        <w:noBreakHyphen/>
        <w:t>26</w:t>
        <w:tab/>
        <w:t>24</w:t>
        <w:noBreakHyphen/>
        <w:t>27</w:t>
        <w:tab/>
        <w:t>27</w:t>
        <w:noBreakHyphen/>
        <w:t>31</w:t>
        <w:tab/>
        <w:t>30</w:t>
        <w:noBreakHyphen/>
        <w:t>34</w:t>
        <w:tab/>
        <w:t>32</w:t>
        <w:noBreakHyphen/>
        <w:t>37</w:t>
        <w:tab/>
        <w:t>35</w:t>
        <w:noBreakHyphen/>
        <w:t>40</w:t>
        <w:tab/>
        <w:t>37</w:t>
        <w:noBreakHyphen/>
        <w:t>43</w:t>
        <w:tab/>
        <w:t>40</w:t>
        <w:noBreakHyphen/>
        <w:t>46</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2</w:t>
        <w:noBreakHyphen/>
        <w:t>8</w:t>
        <w:tab/>
        <w:t>21</w:t>
        <w:noBreakHyphen/>
        <w:t>23</w:t>
        <w:tab/>
        <w:t>22-24</w:t>
        <w:tab/>
        <w:t>25</w:t>
        <w:noBreakHyphen/>
        <w:t>28</w:t>
        <w:tab/>
        <w:t>27</w:t>
        <w:noBreakHyphen/>
        <w:t>30</w:t>
        <w:tab/>
        <w:t>28</w:t>
        <w:noBreakHyphen/>
        <w:t>31</w:t>
        <w:tab/>
        <w:t>32</w:t>
        <w:noBreakHyphen/>
        <w:t>36</w:t>
        <w:tab/>
        <w:t>35</w:t>
        <w:noBreakHyphen/>
        <w:t>39</w:t>
        <w:tab/>
        <w:t>38</w:t>
        <w:noBreakHyphen/>
        <w:t>43</w:t>
        <w:tab/>
        <w:t>41</w:t>
        <w:noBreakHyphen/>
        <w:t>46</w:t>
        <w:tab/>
        <w:t>44</w:t>
        <w:noBreakHyphen/>
        <w:t>50</w:t>
        <w:tab/>
        <w:t>47</w:t>
        <w:noBreakHyphen/>
        <w:t>53</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3</w:t>
        <w:noBreakHyphen/>
        <w:t>7</w:t>
        <w:tab/>
        <w:t>24</w:t>
        <w:noBreakHyphen/>
        <w:t>26</w:t>
        <w:tab/>
        <w:t>25-27</w:t>
        <w:tab/>
        <w:t>29</w:t>
        <w:noBreakHyphen/>
        <w:t>32</w:t>
        <w:tab/>
        <w:t>31</w:t>
        <w:noBreakHyphen/>
        <w:t>34</w:t>
        <w:tab/>
        <w:t>32</w:t>
        <w:noBreakHyphen/>
        <w:t>36</w:t>
        <w:tab/>
        <w:t>37</w:t>
        <w:noBreakHyphen/>
        <w:t>41</w:t>
        <w:tab/>
        <w:t>40</w:t>
        <w:noBreakHyphen/>
        <w:t>45</w:t>
        <w:tab/>
        <w:t>44</w:t>
        <w:noBreakHyphen/>
        <w:t>49</w:t>
        <w:tab/>
        <w:t>47</w:t>
        <w:noBreakHyphen/>
        <w:t>52</w:t>
        <w:tab/>
        <w:t>51</w:t>
        <w:noBreakHyphen/>
        <w:t>57</w:t>
        <w:tab/>
        <w:t>54</w:t>
        <w:noBreakHyphen/>
        <w:t>60</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4</w:t>
        <w:noBreakHyphen/>
        <w:t>6</w:t>
        <w:tab/>
        <w:t>27</w:t>
        <w:noBreakHyphen/>
        <w:t>29</w:t>
        <w:tab/>
        <w:t>28-31</w:t>
        <w:tab/>
        <w:t>33</w:t>
        <w:noBreakHyphen/>
        <w:t>36</w:t>
        <w:tab/>
        <w:t>35</w:t>
        <w:noBreakHyphen/>
        <w:t>38</w:t>
        <w:tab/>
        <w:t>37</w:t>
        <w:noBreakHyphen/>
        <w:t>41</w:t>
        <w:tab/>
        <w:t>42</w:t>
        <w:noBreakHyphen/>
        <w:t>47</w:t>
        <w:tab/>
        <w:t>46</w:t>
        <w:noBreakHyphen/>
        <w:t>51</w:t>
        <w:tab/>
        <w:t>50</w:t>
        <w:noBreakHyphen/>
        <w:t>55</w:t>
        <w:tab/>
        <w:t>53</w:t>
        <w:noBreakHyphen/>
        <w:t>58</w:t>
        <w:tab/>
        <w:t>58</w:t>
        <w:noBreakHyphen/>
        <w:t>64</w:t>
        <w:tab/>
        <w:t>61</w:t>
        <w:noBreakHyphen/>
        <w:t>68</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5</w:t>
        <w:noBreakHyphen/>
        <w:t>5</w:t>
        <w:tab/>
        <w:t>30</w:t>
        <w:noBreakHyphen/>
        <w:t>33</w:t>
        <w:tab/>
        <w:t>32-36</w:t>
        <w:tab/>
        <w:t>37</w:t>
        <w:noBreakHyphen/>
        <w:t>40</w:t>
        <w:tab/>
        <w:t>39</w:t>
        <w:noBreakHyphen/>
        <w:t>43</w:t>
        <w:tab/>
        <w:t>42</w:t>
        <w:noBreakHyphen/>
        <w:t>46</w:t>
        <w:tab/>
        <w:t>48</w:t>
        <w:noBreakHyphen/>
        <w:t>53</w:t>
        <w:tab/>
        <w:t>52</w:t>
        <w:noBreakHyphen/>
        <w:t>57</w:t>
        <w:tab/>
        <w:t>56</w:t>
        <w:noBreakHyphen/>
        <w:t>61</w:t>
        <w:tab/>
        <w:t>59</w:t>
        <w:noBreakHyphen/>
        <w:t>65</w:t>
        <w:tab/>
        <w:t>65</w:t>
        <w:noBreakHyphen/>
        <w:t>71</w:t>
        <w:tab/>
        <w:t>69</w:t>
        <w:noBreakHyphen/>
        <w:t>76</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5</w:t>
        <w:noBreakHyphen/>
        <w:t>4</w:t>
        <w:tab/>
        <w:t>34</w:t>
        <w:noBreakHyphen/>
        <w:t>37</w:t>
        <w:tab/>
        <w:t>37-40</w:t>
        <w:tab/>
        <w:t>41</w:t>
        <w:noBreakHyphen/>
        <w:t>45</w:t>
        <w:tab/>
        <w:t>44</w:t>
        <w:noBreakHyphen/>
        <w:t>48</w:t>
        <w:tab/>
        <w:t>47</w:t>
        <w:noBreakHyphen/>
        <w:t>52</w:t>
        <w:tab/>
        <w:t>54</w:t>
        <w:noBreakHyphen/>
        <w:t>59</w:t>
        <w:tab/>
        <w:t>58</w:t>
        <w:noBreakHyphen/>
        <w:t>64</w:t>
        <w:tab/>
        <w:t>62</w:t>
        <w:noBreakHyphen/>
        <w:t>68</w:t>
        <w:tab/>
        <w:t>66</w:t>
        <w:noBreakHyphen/>
        <w:t>73</w:t>
        <w:tab/>
        <w:t>72</w:t>
        <w:noBreakHyphen/>
        <w:t>79</w:t>
        <w:tab/>
        <w:t>77</w:t>
        <w:noBreakHyphen/>
        <w:t>84</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5</w:t>
        <w:noBreakHyphen/>
        <w:t>3</w:t>
        <w:tab/>
        <w:t>38</w:t>
        <w:noBreakHyphen/>
        <w:t>41</w:t>
        <w:tab/>
        <w:t>41-45</w:t>
        <w:tab/>
        <w:t>46</w:t>
        <w:noBreakHyphen/>
        <w:t>50</w:t>
        <w:tab/>
        <w:t>49</w:t>
        <w:noBreakHyphen/>
        <w:t>54</w:t>
        <w:tab/>
        <w:t>53</w:t>
        <w:noBreakHyphen/>
        <w:t>58</w:t>
        <w:tab/>
        <w:t>60</w:t>
        <w:noBreakHyphen/>
        <w:t>65</w:t>
        <w:tab/>
        <w:t>65</w:t>
        <w:noBreakHyphen/>
        <w:t>71</w:t>
        <w:tab/>
        <w:t>69</w:t>
        <w:noBreakHyphen/>
        <w:t>76</w:t>
        <w:tab/>
        <w:t>74</w:t>
        <w:noBreakHyphen/>
        <w:t>82</w:t>
        <w:tab/>
        <w:t>80</w:t>
        <w:noBreakHyphen/>
        <w:t>88</w:t>
        <w:tab/>
        <w:t>85</w:t>
        <w:noBreakHyphen/>
        <w:t>93</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5</w:t>
        <w:noBreakHyphen/>
        <w:t>2</w:t>
        <w:tab/>
        <w:t>42</w:t>
        <w:noBreakHyphen/>
        <w:t>45</w:t>
        <w:tab/>
        <w:t>46-50</w:t>
        <w:tab/>
        <w:t>51</w:t>
        <w:noBreakHyphen/>
        <w:t>55</w:t>
        <w:tab/>
        <w:t>55</w:t>
        <w:noBreakHyphen/>
        <w:t>60</w:t>
        <w:tab/>
        <w:t>59</w:t>
        <w:noBreakHyphen/>
        <w:t>64</w:t>
        <w:tab/>
        <w:t>66</w:t>
        <w:noBreakHyphen/>
        <w:t>72</w:t>
        <w:tab/>
        <w:t>72</w:t>
        <w:noBreakHyphen/>
        <w:t>79</w:t>
        <w:tab/>
        <w:t>77</w:t>
        <w:noBreakHyphen/>
        <w:t>85</w:t>
        <w:tab/>
        <w:t>83</w:t>
        <w:noBreakHyphen/>
        <w:t>91</w:t>
        <w:tab/>
        <w:t>89</w:t>
        <w:noBreakHyphen/>
        <w:t>97</w:t>
        <w:tab/>
        <w:t>94</w:t>
        <w:noBreakHyphen/>
        <w:t>102</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5</w:t>
        <w:noBreakHyphen/>
        <w:t>1</w:t>
        <w:tab/>
        <w:t>46</w:t>
        <w:noBreakHyphen/>
        <w:t>50</w:t>
        <w:tab/>
        <w:t>51-55</w:t>
        <w:tab/>
        <w:t>56</w:t>
        <w:noBreakHyphen/>
        <w:t>61</w:t>
        <w:tab/>
        <w:t>61</w:t>
        <w:noBreakHyphen/>
        <w:t>66</w:t>
        <w:tab/>
        <w:t>65</w:t>
        <w:noBreakHyphen/>
        <w:t>71</w:t>
        <w:tab/>
        <w:t>73</w:t>
        <w:noBreakHyphen/>
        <w:t>79</w:t>
        <w:tab/>
        <w:t>80</w:t>
        <w:noBreakHyphen/>
        <w:t>87</w:t>
        <w:tab/>
        <w:t>86</w:t>
        <w:noBreakHyphen/>
        <w:t>94</w:t>
        <w:tab/>
        <w:t>92</w:t>
        <w:noBreakHyphen/>
        <w:t>100</w:t>
        <w:tab/>
        <w:t>98</w:t>
        <w:noBreakHyphen/>
        <w:t>106</w:t>
        <w:tab/>
        <w:t>103</w:t>
        <w:noBreakHyphen/>
        <w:t>112</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5</w:t>
        <w:noBreakHyphen/>
        <w:t>0</w:t>
        <w:tab/>
        <w:t>51</w:t>
        <w:noBreakHyphen/>
        <w:t>..</w:t>
        <w:tab/>
        <w:t>56-..</w:t>
        <w:tab/>
        <w:t>62</w:t>
        <w:noBreakHyphen/>
        <w:t>..</w:t>
        <w:tab/>
        <w:t>67</w:t>
        <w:noBreakHyphen/>
        <w:t>..</w:t>
        <w:tab/>
        <w:t>72</w:t>
        <w:noBreakHyphen/>
        <w:t>..</w:t>
        <w:tab/>
        <w:t>80</w:t>
        <w:noBreakHyphen/>
        <w:t>..</w:t>
        <w:tab/>
        <w:t>88</w:t>
        <w:noBreakHyphen/>
        <w:t>..</w:t>
        <w:tab/>
        <w:t>95</w:t>
        <w:noBreakHyphen/>
        <w:t>..</w:t>
        <w:tab/>
        <w:t>101</w:t>
        <w:noBreakHyphen/>
        <w:t>...</w:t>
        <w:tab/>
        <w:t>107</w:t>
        <w:noBreakHyphen/>
        <w:t>...</w:t>
        <w:tab/>
        <w:t>113</w:t>
        <w:noBreakHyphen/>
        <w:t>...</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6.4.</w:t>
      </w:r>
      <w:r>
        <w:rPr>
          <w:spacing w:val="-2"/>
        </w:rPr>
        <w:tab/>
        <w:t>Beregning av vinnerpoeng ved annullerte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A</w:t>
        <w:tab/>
        <w:t>Antall IMP summeres først for de spill som ikke er annuller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B</w:t>
        <w:tab/>
        <w:t>I stedet for å beregne antall vinnerpoeng i én operasjon, må en nå beregne VP for lagene hver for se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C</w:t>
        <w:tab/>
        <w:t>Når antall vinnerpoeng for ett av lagene skal beregnes, skal antall tapte IMP for laget ikke endres, dvs. motpartens IMP-score ligger fast. Derimot skal lagets vunne IMP reduseres med 1 IMP pr. spill som er annuller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D</w:t>
        <w:tab/>
        <w:t>Denne nye IMP-differanse benyttes så til å fastsette dette lagets vinnerpoeng etter skalaen for full kam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E</w:t>
        <w:tab/>
        <w:t>Den samme prosessen gjentas så for det andre lag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Det presiseres at denne måten å regne ut på gjøres for å få til et sammenlignbart resultat med de andre impliserte lag. Et lag som er helt eller delvis skyld i at spill blir annullert tildeles disiplinærstraff (pkt. 2.3.9, 2.5.1., 2.9.3) med minus X VP på resultatlista. Straffen har ingen innvirkning på kampens resultat, men skal trekkes fra resultatet som føres inn i sammenlagtlista (se pkt. 2.6.6).</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i/>
          <w:spacing w:val="-2"/>
        </w:rPr>
        <w:tab/>
        <w:t>Hvordan regne ut:</w:t>
      </w:r>
      <w:r>
        <w:rPr>
          <w:spacing w:val="-2"/>
        </w:rPr>
        <w:t xml:space="preserve"> I en 40-spills kamp oppdager en i løpet av 1. halvrunde at lagene sitter i samme retning. 12 av spillene er allerede spilt ved begge bord, Disse 12 spill skal annulleres, og de resterende 8 spilles ferdig. Vi antar at 2. halvrunde forløper uten lignende problem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i/>
          <w:spacing w:val="-2"/>
        </w:rPr>
        <w:tab/>
        <w:t>Første eksempel:</w:t>
      </w:r>
      <w:r>
        <w:rPr>
          <w:spacing w:val="-2"/>
        </w:rPr>
        <w:t xml:space="preserve"> Resultatet av de 28 riktig spilte spill ble 53</w:t>
        <w:noBreakHyphen/>
        <w:t>35 i IMP. Lag A's IMP-score ble da (53</w:t>
        <w:noBreakHyphen/>
        <w:t>12)</w:t>
        <w:noBreakHyphen/>
        <w:t>35 = 41</w:t>
        <w:noBreakHyphen/>
        <w:t>35. En differanse på 6 IMP gir 16 vinnerpoeng til lag A ifølge skalaen for 40-spills kamp. Lag B's IMP-score blir tilsvarende 53</w:t>
        <w:noBreakHyphen/>
        <w:t>(35</w:t>
        <w:noBreakHyphen/>
        <w:t>12) = 53</w:t>
        <w:noBreakHyphen/>
        <w:t>23. En differanse på 30 IMP gir 11 vinnerpoeng til lag B. Kampresultatet blir derfor 16</w:t>
        <w:noBreakHyphen/>
        <w:t>11 i favør av lag A. Lagene skal beholde sine justerte IMP-scorer i regnskap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i/>
          <w:spacing w:val="-2"/>
        </w:rPr>
        <w:tab/>
        <w:t>Andre eksempel:</w:t>
      </w:r>
      <w:r>
        <w:rPr>
          <w:spacing w:val="-2"/>
        </w:rPr>
        <w:t xml:space="preserve"> Resultatet av de 28 riktig spilte spill ble 28</w:t>
        <w:noBreakHyphen/>
        <w:t>10 i IMP. Lag A's IMP-score ble da (28</w:t>
      </w:r>
      <w:r>
        <w:rPr>
          <w:rFonts w:eastAsia="Symbol" w:cs="Symbol" w:ascii="Symbol" w:hAnsi="Symbol"/>
          <w:spacing w:val="-2"/>
        </w:rPr>
        <w:t></w:t>
      </w:r>
      <w:r>
        <w:rPr>
          <w:spacing w:val="-2"/>
        </w:rPr>
        <w:t>12)</w:t>
        <w:noBreakHyphen/>
        <w:t>10 = 16</w:t>
        <w:noBreakHyphen/>
        <w:t>10. En differanse på 6 IMP gir 16 vinnerpoeng til lag A ifølge skalaen for 40-spills kamp. Lag B's IMP-score blir tilsvarende 28</w:t>
        <w:noBreakHyphen/>
        <w:t>(10</w:t>
      </w:r>
      <w:r>
        <w:rPr>
          <w:rFonts w:eastAsia="Symbol" w:cs="Symbol" w:ascii="Symbol" w:hAnsi="Symbol"/>
          <w:spacing w:val="-2"/>
        </w:rPr>
        <w:t></w:t>
      </w:r>
      <w:r>
        <w:rPr>
          <w:spacing w:val="-2"/>
        </w:rPr>
        <w:t>12) = 28</w:t>
        <w:noBreakHyphen/>
      </w:r>
      <w:r>
        <w:rPr>
          <w:rFonts w:eastAsia="Symbol" w:cs="Symbol" w:ascii="Symbol" w:hAnsi="Symbol"/>
          <w:spacing w:val="-2"/>
        </w:rPr>
        <w:t></w:t>
      </w:r>
      <w:r>
        <w:rPr>
          <w:spacing w:val="-2"/>
        </w:rPr>
        <w:t>2. En differanse på 30 IMP gir 11 vinnerpoeng til lag B.</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6.5.</w:t>
      </w:r>
      <w:r>
        <w:rPr>
          <w:spacing w:val="-2"/>
        </w:rPr>
        <w:tab/>
        <w:t>Av hensyn til kontroll med stedfortredere og mesterpoeng, skal scoreskjemaet inneholde navn på samtlige spillere som har spilt kampen. Unnlatelse kan medføre disiplinærstraff etter §90, ½ VP i serieturneringer. De spillerne som ikke er navngitt på lister fra cupkamper (f.eks. NM-runde) får ikke MP for angjeldende kamp. Navnene må allikevel innberett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6.6.</w:t>
      </w:r>
      <w:r>
        <w:rPr>
          <w:spacing w:val="-2"/>
        </w:rPr>
        <w:tab/>
        <w:t>Disiplinærstraff har ingen innvirkning på kampens resultat. Straffen skal plasseres som (</w:t>
      </w:r>
      <w:r>
        <w:rPr>
          <w:rFonts w:eastAsia="Symbol" w:cs="Symbol" w:ascii="Symbol" w:hAnsi="Symbol"/>
          <w:spacing w:val="-2"/>
        </w:rPr>
        <w:t></w:t>
      </w:r>
      <w:r>
        <w:rPr>
          <w:spacing w:val="-2"/>
        </w:rPr>
        <w:t>X) bak VP-resultatet i kampen hvor vedkommende lag har pådratt seg disiplinær</w:t>
        <w:softHyphen/>
        <w:t>straff. Følgende punkter er aktuelle: pkt. 2.3.9, 2.4.2, 2.4.3, 2.5.1., 2.6.4, 2.9.3, 2.10.2, 2.10.3, alt etter forseelsens ar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i/>
          <w:spacing w:val="-2"/>
        </w:rPr>
        <w:tab/>
        <w:t>Eksempe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spacing w:val="-2"/>
        </w:rPr>
        <w:tab/>
        <w:t xml:space="preserve">Lag Trondheim møter Lag Oslo, og Lag Trondheim pådrar seg </w:t>
      </w:r>
      <w:r>
        <w:rPr>
          <w:rFonts w:eastAsia="Symbol" w:cs="Symbol" w:ascii="Symbol" w:hAnsi="Symbol"/>
          <w:spacing w:val="-2"/>
        </w:rPr>
        <w:t></w:t>
      </w:r>
      <w:r>
        <w:rPr>
          <w:spacing w:val="-2"/>
        </w:rPr>
        <w:t>½VP i straff for sent spill (pkt. 2.5.1.2., 2.10.2. og 2.10.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center" w:pos="4897" w:leader="none"/>
          <w:tab w:val="center" w:pos="6837" w:leader="none"/>
        </w:tabs>
        <w:ind w:right="306" w:hanging="0"/>
        <w:jc w:val="both"/>
        <w:rPr>
          <w:spacing w:val="-2"/>
        </w:rPr>
      </w:pPr>
      <w:r>
        <w:rPr>
          <w:spacing w:val="-2"/>
        </w:rPr>
        <w:tab/>
        <w:tab/>
        <w:tab/>
        <w:tab/>
        <w:t>IMP</w:t>
        <w:tab/>
        <w:t>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center" w:pos="4897" w:leader="none"/>
          <w:tab w:val="center" w:pos="6837" w:leader="none"/>
        </w:tabs>
        <w:ind w:right="306" w:hanging="0"/>
        <w:jc w:val="both"/>
        <w:rPr/>
      </w:pPr>
      <w:r>
        <w:rPr>
          <w:spacing w:val="-2"/>
        </w:rPr>
        <w:tab/>
        <w:t>Lag Trondheim - Lag Oslo</w:t>
        <w:tab/>
        <w:t>(55 </w:t>
        <w:noBreakHyphen/>
        <w:t> 59)</w:t>
        <w:tab/>
        <w:t>14(</w:t>
      </w:r>
      <w:r>
        <w:rPr>
          <w:rFonts w:eastAsia="Symbol" w:cs="Symbol" w:ascii="Symbol" w:hAnsi="Symbol"/>
          <w:spacing w:val="-2"/>
        </w:rPr>
        <w:t></w:t>
      </w:r>
      <w:r>
        <w:rPr>
          <w:spacing w:val="-2"/>
        </w:rPr>
        <w:t>½) </w:t>
        <w:noBreakHyphen/>
        <w:t> 16</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center" w:pos="4897" w:leader="none"/>
          <w:tab w:val="center" w:pos="683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center" w:pos="4897" w:leader="none"/>
          <w:tab w:val="center" w:pos="6837" w:leader="none"/>
        </w:tabs>
        <w:ind w:left="1293" w:right="306" w:hanging="1293"/>
        <w:jc w:val="both"/>
        <w:rPr/>
      </w:pPr>
      <w:r>
        <w:rPr>
          <w:b/>
          <w:spacing w:val="-2"/>
        </w:rPr>
        <w:t>2.6.7.</w:t>
      </w:r>
      <w:r>
        <w:rPr>
          <w:spacing w:val="-2"/>
        </w:rPr>
        <w:tab/>
        <w:t>Når justert resultat medfører splittet score, vises til Bulletin 1/1993: Splittet score i lagkam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center" w:pos="4897" w:leader="none"/>
          <w:tab w:val="center" w:pos="683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b/>
          <w:spacing w:val="-3"/>
          <w:sz w:val="26"/>
        </w:rPr>
        <w:t>2.7.</w:t>
        <w:tab/>
        <w:t>Bestemmelse av vinnere og innbyrdes plasser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7.1.</w:t>
      </w:r>
      <w:r>
        <w:rPr>
          <w:spacing w:val="-2"/>
        </w:rPr>
        <w:tab/>
        <w:t>I enkeltkamper (f.eks. cup-kamper) avgjør summen av oppnådde IMP hvem som har vunnet. Er denne lik, har det lag vunnet som har høyest sammenlagt score. Er denne også lik, spilles ytterligere 4 spill med samme plassering og mannskap som lagene hadde i siste runde. Er det fortsatt likt resultat, fortsetter kampen med tilsvarende runder à 4 spill til et lag har vunn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7.2.</w:t>
      </w:r>
      <w:r>
        <w:rPr>
          <w:spacing w:val="-2"/>
        </w:rPr>
        <w:tab/>
        <w:t>I turneringer med flere kamper har det lag vunnet som ved turneringens avslutning har flest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7.3.</w:t>
      </w:r>
      <w:r>
        <w:rPr>
          <w:spacing w:val="-2"/>
        </w:rPr>
        <w:tab/>
        <w:t>Såfremt to eller flere lag slutter med likt antall VP, rangeres lagene sli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2032" w:right="306" w:hanging="2032"/>
        <w:jc w:val="both"/>
        <w:rPr>
          <w:spacing w:val="-2"/>
        </w:rPr>
      </w:pPr>
      <w:r>
        <w:rPr>
          <w:spacing w:val="-2"/>
        </w:rPr>
        <w:tab/>
        <w:t>1</w:t>
        <w:tab/>
        <w:t>a)</w:t>
        <w:tab/>
        <w:t>Serieturneringer: Kvotient (antall vunne IMP dividert med antall avgitte IMP, se eksempel på utregning nedenfor). Dersom det spilles forskjellige spill i kampene, avgjør innbyrdes oppgjø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2032" w:right="306" w:hanging="2032"/>
        <w:jc w:val="both"/>
        <w:rPr>
          <w:spacing w:val="-2"/>
        </w:rPr>
      </w:pPr>
      <w:r>
        <w:rPr>
          <w:spacing w:val="-2"/>
        </w:rPr>
        <w:tab/>
        <w:tab/>
        <w:t>b)</w:t>
        <w:tab/>
        <w:t>Monradturneringer: Sum av motstandernes VP mot andre, det vil si kvaliteten av motstanderne til lagene med likt antall VP. (Se eksempel på utregning nedenf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2</w:t>
        <w:tab/>
        <w:t>Antall vunne IM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3</w:t>
        <w:tab/>
        <w:t>Innbyrdes oppgjø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Se pkt. 2.8.3. hvis tildelt VP i oversitterkamp har negativ innvirkning på lagets plasser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i/>
          <w:spacing w:val="-2"/>
        </w:rPr>
        <w:tab/>
        <w:t>Eksempel på utregning av kvotien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Kvotient = Antall IMP vunnet totalt i alle kamper dividert med antall IMP tapt totalt i alle kamp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right="306" w:hanging="1293"/>
        <w:jc w:val="both"/>
        <w:rPr>
          <w:spacing w:val="-2"/>
        </w:rPr>
      </w:pPr>
      <w:r>
        <w:rPr>
          <w:spacing w:val="-2"/>
        </w:rPr>
        <w:tab/>
        <w:t>Lag A har:</w:t>
        <w:tab/>
        <w:t>11 VP og i IMP +600 og -500</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tab/>
        <w:t>Lag B har:</w:t>
        <w:tab/>
        <w:t>11 VP og i IMP +805 og -700</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tab/>
        <w:t>Lag A har:</w:t>
        <w:tab/>
        <w:t>600 : 500 = en kvotient på 1.2</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tab/>
        <w:t>Lag B har:</w:t>
        <w:tab/>
        <w:t>805 : 700 = en kvotient på 1.15</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tab/>
        <w:t>Lag A har den høyeste kvotienten og de rangeres fora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right="306" w:hanging="1293"/>
        <w:jc w:val="both"/>
        <w:rPr>
          <w:spacing w:val="-2"/>
        </w:rPr>
      </w:pPr>
      <w:r>
        <w:rPr>
          <w:i/>
          <w:spacing w:val="-2"/>
        </w:rPr>
        <w:tab/>
        <w:t>Eksempel på Monra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tab/>
        <w:t>Lag A har:</w:t>
        <w:tab/>
        <w:t>64 VP og har spilt mot C (+24), D (+19) og E (+2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tab/>
        <w:t>Lag B har:</w:t>
        <w:tab/>
        <w:t>64 VP og har spilt mot C (+23), F (+20) og G (+2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4897" w:leader="none"/>
        </w:tabs>
        <w:ind w:right="306" w:hanging="0"/>
        <w:jc w:val="both"/>
        <w:rPr>
          <w:spacing w:val="-2"/>
        </w:rPr>
      </w:pPr>
      <w:r>
        <w:rPr>
          <w:spacing w:val="-2"/>
        </w:rPr>
        <w:tab/>
        <w:t>Totalscore C:</w:t>
        <w:tab/>
        <w:t>33 VP og har spilt mot A (+6), B (+7) og H (+20)</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4897" w:leader="none"/>
        </w:tabs>
        <w:ind w:right="306" w:hanging="0"/>
        <w:jc w:val="both"/>
        <w:rPr>
          <w:spacing w:val="-2"/>
        </w:rPr>
      </w:pPr>
      <w:r>
        <w:rPr>
          <w:spacing w:val="-2"/>
        </w:rPr>
        <w:tab/>
        <w:t>Totalscore D:</w:t>
        <w:tab/>
        <w:t>47 VP og har spilt mot A (+11), I (+20) og J (+16)</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4897" w:leader="none"/>
        </w:tabs>
        <w:ind w:right="306" w:hanging="0"/>
        <w:jc w:val="both"/>
        <w:rPr>
          <w:spacing w:val="-2"/>
        </w:rPr>
      </w:pPr>
      <w:r>
        <w:rPr>
          <w:spacing w:val="-2"/>
        </w:rPr>
        <w:tab/>
        <w:t>Totalscore E:</w:t>
        <w:tab/>
        <w:t>39 VP og har spilt mot A (+9), K (+15) og L (+15)</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4897" w:leader="none"/>
        </w:tabs>
        <w:ind w:right="306" w:hanging="0"/>
        <w:jc w:val="both"/>
        <w:rPr>
          <w:spacing w:val="-2"/>
        </w:rPr>
      </w:pPr>
      <w:r>
        <w:rPr>
          <w:spacing w:val="-2"/>
        </w:rPr>
        <w:tab/>
        <w:t>Totalscore F:</w:t>
        <w:tab/>
        <w:t>44 VP og har spilt mot B (+10), M (+16) og N (+18)</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4897" w:leader="none"/>
        </w:tabs>
        <w:ind w:right="306" w:hanging="0"/>
        <w:jc w:val="both"/>
        <w:rPr>
          <w:spacing w:val="-2"/>
        </w:rPr>
      </w:pPr>
      <w:r>
        <w:rPr>
          <w:spacing w:val="-2"/>
        </w:rPr>
        <w:tab/>
        <w:t>Totalscore G:</w:t>
        <w:tab/>
        <w:t>30 VP og har spilt mot B (+9), O (+10) og P (+1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4897" w:leader="none"/>
        </w:tabs>
        <w:ind w:left="1293" w:right="306" w:hanging="1293"/>
        <w:jc w:val="both"/>
        <w:rPr>
          <w:spacing w:val="-2"/>
        </w:rPr>
      </w:pPr>
      <w:r>
        <w:rPr>
          <w:spacing w:val="-2"/>
        </w:rPr>
        <w:tab/>
        <w:t>For å få kvalitet av motstanderne må man trekke fra den VP motstanderen har oppnådd mot eget 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3141" w:leader="none"/>
          <w:tab w:val="left" w:pos="4897" w:leader="none"/>
        </w:tabs>
        <w:ind w:right="306" w:hanging="0"/>
        <w:jc w:val="both"/>
        <w:rPr>
          <w:spacing w:val="-2"/>
        </w:rPr>
      </w:pPr>
      <w:r>
        <w:rPr>
          <w:spacing w:val="-2"/>
        </w:rPr>
        <w:tab/>
        <w:t>A's motstandere:</w:t>
        <w:tab/>
        <w:t>C (+33-6=27) + D (+47-11=36) + E (+39-9=30) = 9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3141" w:leader="none"/>
          <w:tab w:val="left" w:pos="4897" w:leader="none"/>
        </w:tabs>
        <w:ind w:right="306" w:hanging="0"/>
        <w:jc w:val="both"/>
        <w:rPr>
          <w:spacing w:val="-2"/>
        </w:rPr>
      </w:pPr>
      <w:r>
        <w:rPr>
          <w:spacing w:val="-2"/>
        </w:rPr>
        <w:tab/>
        <w:t>B's motstandere:</w:t>
        <w:tab/>
        <w:t>C (+33-7=26) + F (+44-10=34) + G (+30-9=21) = 8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3141" w:leader="none"/>
          <w:tab w:val="left" w:pos="4897" w:leader="none"/>
        </w:tabs>
        <w:ind w:right="306" w:hanging="0"/>
        <w:jc w:val="both"/>
        <w:rPr>
          <w:spacing w:val="-2"/>
        </w:rPr>
      </w:pPr>
      <w:r>
        <w:rPr>
          <w:spacing w:val="-2"/>
        </w:rPr>
        <w:tab/>
        <w:t>Lag A har møtt motstandere med best kvalitet og har vunn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3141"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7.4.</w:t>
      </w:r>
      <w:r>
        <w:rPr>
          <w:spacing w:val="-2"/>
        </w:rPr>
        <w:tab/>
        <w:t>For tildeling av mesterpoeng i serieturneringer regnes uavgjort i VP som uavgjort kam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b/>
          <w:spacing w:val="-3"/>
          <w:sz w:val="26"/>
        </w:rPr>
        <w:t>2.8.</w:t>
        <w:tab/>
        <w:t>Oversitterkamp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8.1.</w:t>
      </w:r>
      <w:r>
        <w:rPr>
          <w:spacing w:val="-2"/>
        </w:rPr>
        <w:tab/>
        <w:t>Et lag som skal møte et lag som uteblir, eller som er gått ut av turneringen, vinner denne kampen. Det tildeles ikke mesterpoeng for kamp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8.2.</w:t>
      </w:r>
      <w:r>
        <w:rPr>
          <w:spacing w:val="-2"/>
        </w:rPr>
        <w:tab/>
        <w:t>Det tildeles for en oversitterkamp beste alternativ av:</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A</w:t>
        <w:tab/>
        <w:t>Enten 17 VP, e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B</w:t>
        <w:tab/>
        <w:t>gjennomsnittet av egen VP-score i alle andre kamper, e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C</w:t>
        <w:tab/>
        <w:t>gjennomsnittet av de andre lags VP-score mot det uteblitte 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Ved tildeling av VP i henhold til punkt B eller C (evt. B, C eller D i punkt 2.8.3.) rundes det av til én desimal etter vanlige avrundingsreg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8.3.</w:t>
      </w:r>
      <w:r>
        <w:rPr>
          <w:spacing w:val="-2"/>
        </w:rPr>
        <w:tab/>
        <w:t>Hvis tildelt VP i oversitterkamper kan ha negativ innvirkning på lagets plassering, skal det foretas en etterjustering. Dette gjøres kun hvis laget er i opprykks</w:t>
        <w:noBreakHyphen/>
        <w:t xml:space="preserve"> eller nedrykksposisjon eller hvis laget vil få MP-bonus ved slik etterjustering. Den tidligere fastlagte VP-score annulleres, og beste alternativ av de fire nedenstående brukes i stedet, avrundet oppad til nærmeste hele ta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A</w:t>
        <w:tab/>
        <w:t>Enten 17 VP, e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B</w:t>
        <w:tab/>
        <w:t>gjennomsnittet av de andre lags VP-score mot det uteblitte lag, e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C</w:t>
        <w:tab/>
        <w:t>gjennomsnittet av egen VP-score i alle andre kamper, e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D</w:t>
        <w:tab/>
        <w:t>man tar hensyn til den plassering laget hadde da justeringen fant sted. Hvis det ved justeringen var to eller flere foranliggende lag, tas gjennomsnittet av hva de to foranliggende lag samt de to nærmest etterfølgende lag har scoret mot det uteblitte lag. Var det ved justeringen kun ett foranliggende lag, tas gjennomsnittet fra dette og de tre etterfølgende lags scor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b/>
          <w:spacing w:val="-3"/>
          <w:sz w:val="26"/>
        </w:rPr>
        <w:t>2.9.</w:t>
        <w:tab/>
        <w:t>Tidsforhold ved kampens begynnels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1.</w:t>
      </w:r>
      <w:r>
        <w:rPr>
          <w:spacing w:val="-2"/>
        </w:rPr>
        <w:tab/>
        <w:t>Hvis en bestemt dato er fastsatt for en kamp som skal avvikles privat, skal kampen spilles denne dato, med mindre lagene blir enige om å avvikle den før den fastsatte spilledato. Bortelagets ønsker med hensyn til klokkeslett skal så vidt mulig følges, dog kan det bare unntaksvis stilles krav om start tidligere enn 0930 eller senere enn 1930.</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For avvikling av NM-runder; se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2.</w:t>
      </w:r>
      <w:r>
        <w:rPr>
          <w:spacing w:val="-2"/>
        </w:rPr>
        <w:tab/>
        <w:t>Kamper med offisielt fastsatt klokkeslett for start skal starte på dette tidspunkt, med mindre TL på forhånd har endret starttidspunkt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Ramakamper starter samtidig med rundens øvrige kamp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3.</w:t>
      </w:r>
      <w:r>
        <w:rPr>
          <w:spacing w:val="-2"/>
        </w:rPr>
        <w:tab/>
        <w:t>Et lag, hvis spillere ikke har tatt plass og er klare til å spille senest fem minutter etter den offisielle start på en kamp (halvrunde), straffes me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Forsinkelse</w:t>
        <w:tab/>
        <w:t>Stra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0-4 minutter</w:t>
        <w:tab/>
        <w:t>Advarse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5-9 minutter</w:t>
        <w:tab/>
        <w:t>1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10-14 minutter</w:t>
        <w:tab/>
        <w:t>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15-19 minutter</w:t>
        <w:tab/>
        <w:t>3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20-24 minutter</w:t>
        <w:tab/>
        <w:t>4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25-29 minutter</w:t>
        <w:tab/>
        <w:t>5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Se også pkt. 2.9.4.</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Ved serieturnering gjelder advarselen for resten av turneringen. 2. gangs forsinkelse (under 5 minutter) git 1/2 VP i straff. Progressivt ved gjentakelse,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Hvis turneringsform og avvikling tillater det, kan runden forleng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Pkt. 2.6.4 anvendes ikke hvis spill annulleres p.g.a. at ett lag er forsink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4.</w:t>
      </w:r>
      <w:r>
        <w:rPr>
          <w:spacing w:val="-2"/>
        </w:rPr>
        <w:tab/>
        <w:t>Forsinkelser på det som kommer først av 30 minutter og 25% av omgangens fastsatte tid regnes som uteblivelse og straffes med tildeling av 0 VP til det uteblitte lag, men se pkt. 2.9.6 og 2.9.7 angående force majeure. Det fremmøtte lag får poeng etter reglene om oversitterkamper. (I cupkamper går den ikke-feilende side videre på WO.) Det deles ikke ut mesterpoe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Ved uteblivelse til andre halvrunde gjelder ovenstående regel for hele kampens resultat. Dog har det fremmøtte lag i sistnevnte tilfelle rett til å la 1. halvrundes resultat være gjeldende for hele kampen, og det deles ut mesterpoe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5.</w:t>
      </w:r>
      <w:r>
        <w:rPr>
          <w:spacing w:val="-2"/>
        </w:rPr>
        <w:tab/>
        <w:t>Straffeutmålingene i pkt. 2.9.3 og 2.9.4 er beregnet etter VP-skala 25</w:t>
        <w:noBreakHyphen/>
        <w:t>0. Ved andre skalaer anvendes straff som forholdsmessig svarer til ovenstå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6.</w:t>
      </w:r>
      <w:r>
        <w:rPr>
          <w:spacing w:val="-2"/>
        </w:rPr>
        <w:tab/>
        <w:t>TL kan bestemme at straffebestemmelsene i pkt. 2.9.3. og 2.9.4. minskes eller faller helt bort i tilfelle av force majeure. Inntruffet tilfelle av force majeure skal meddeles TL (arrangøren) hurtigst mulig, og det er da tillatt å sette inn stedfortredere med TLs godkjennelse etter starttidspunktet. I alle andre tilfeller kan det ikke etter kampstart settes inn stedfortredere som ikke på forhånd er godkjen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7.</w:t>
      </w:r>
      <w:r>
        <w:rPr>
          <w:spacing w:val="-2"/>
        </w:rPr>
        <w:tab/>
        <w:t>Som force majeure anerkjennes plutselig oppstått sykdom, ulykker, samt svikt eller uhell på ellers pålitelige transportmidler. Det forutsetter at spillerne normalt kunne vært fremme i god tid før starttidspunkt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8.</w:t>
      </w:r>
      <w:r>
        <w:rPr>
          <w:spacing w:val="-2"/>
        </w:rPr>
        <w:tab/>
        <w:t>I tilfeller hvor begge lag er ansvarlige for at kampen ikke blir spilt, idømmes begge lag straff. Hvis en slik kamp, eller en kamp hvor TL har gitt ytterligere henstand, spilles senere etter TLs aksept eller direktiv, idømmes lagene ingen straff for uteblivelsen, men turneringsansvarlige kan idømme en annen disiplinær stra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b/>
          <w:spacing w:val="-3"/>
          <w:sz w:val="26"/>
        </w:rPr>
        <w:t>2.10.</w:t>
        <w:tab/>
        <w:t>Tidsforhold ved kampens avslutn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0.1.</w:t>
      </w:r>
      <w:r>
        <w:rPr>
          <w:spacing w:val="-2"/>
        </w:rPr>
        <w:tab/>
        <w:t>Ved turneringsformer hvor kampene spilles i mer eller mindre ubrutt rekkefølge, skal avslutningstidspunktet for hver halvrunde være fastlagt. Hvis TL endrer de fastsatte tidspunkter, skal han før runden begynner meddele når den skal være avslutt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Ramakamper avsluttes samtidig med rundens øvrige kamp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0.2.</w:t>
      </w:r>
      <w:r>
        <w:rPr>
          <w:spacing w:val="-2"/>
        </w:rPr>
        <w:tab/>
        <w:t>Lag som overskrider den fastsatte tid idømmes følgende stra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Tidsoverskridelse</w:t>
        <w:tab/>
        <w:t>Stra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0-4 minutter</w:t>
        <w:tab/>
        <w:t>Advarse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5-9 minutter</w:t>
        <w:tab/>
        <w:t>1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10-14 minutter</w:t>
        <w:tab/>
        <w:t>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15-19 minutter</w:t>
        <w:tab/>
        <w:t>3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20-24 minutter</w:t>
        <w:tab/>
        <w:t>5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25-29 minutter</w:t>
        <w:tab/>
        <w:t>8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Ved serieturnering gjelder advarselen for resten av turneringen. 2. gangs forsinkelse (under 5 minutter) git 1/2 VP i straff. Progressivt ved gjentakelse,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Forsinkelser på mer enn det som kommer først av 30 minutter og 25% av omgangens fastsatte tid straffes etter TLs skjønn, dog ikke mindre enn 8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TL bør normalt advare lag som er i fare for å bli straffet for langsomt spill, men unnlatelse herav fritar ikke de angjeldende lag for straff, se pkt. 2.5.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Pkt. 2.6.4 anvendes ikke hvis spill annulleres p.g.a. at ett lag er forsink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0.3.</w:t>
      </w:r>
      <w:r>
        <w:rPr>
          <w:spacing w:val="-2"/>
        </w:rPr>
        <w:tab/>
        <w:t>De anførte fradrag er beregnet for lagkamper som spilles etter VP-skala 25</w:t>
        <w:noBreakHyphen/>
        <w:t>0. Ved andre skalaer benyttes fradrag som forholdsmessig svarer til ovenstå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b/>
          <w:spacing w:val="-3"/>
          <w:sz w:val="26"/>
        </w:rPr>
        <w:t>2.11.</w:t>
        <w:tab/>
        <w:t>Stedfortred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1.</w:t>
      </w:r>
      <w:r>
        <w:rPr>
          <w:spacing w:val="-2"/>
        </w:rPr>
        <w:tab/>
        <w:t>Stedfortredere skal godkjennes av den turneringsansvarlige på forhånd, dvs. før starttidspunkt for hver halvrunde. Kun i tilfeller av force majeure kan en stedfortreder settes inn etter starttidspunktet. Som stedfortreder kan man ikke sette inn en deltaker fra et annet lag i samme divisjon eller nivå/pulj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2.</w:t>
      </w:r>
      <w:r>
        <w:rPr>
          <w:spacing w:val="-2"/>
        </w:rPr>
        <w:tab/>
        <w:t>Spiller fra høyere rangerende divisjon eller nivå/pulje kan ikke være stedfortreder uten spesiell tillatelse fra turneringsansvarlig. Under ingen omstendighet kan et makkerpar fra en høyere divisjon eller nivå/pulje være stedfortred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b/>
          <w:b/>
          <w:spacing w:val="-2"/>
        </w:rPr>
      </w:pPr>
      <w:r>
        <w:rPr>
          <w:b/>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3.</w:t>
      </w:r>
      <w:r>
        <w:rPr>
          <w:spacing w:val="-2"/>
        </w:rPr>
        <w:tab/>
        <w:t>En stedfortreder må spille ferdig den halvrunden han startet i (men se pkt. 2.11.5.). TL kan i helt spesielle tilfeller (plutselig sykdom o.l.) tillate innsettelse av stedfortreder under halvrundens avvikling. En stedfortreder er en midlertidig spiller på et lag, og kan ikke benyttes utover den omgang vedkommende settes inn i og fortsatt beholde status som stedfortreder. (Vedkommende blir i så tilfelle fullverdig medlem av laget, som er begrenset til seks spillere (men se pkt. 2.2.).)</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4.</w:t>
      </w:r>
      <w:r>
        <w:rPr>
          <w:spacing w:val="-2"/>
        </w:rPr>
        <w:tab/>
        <w:t>Et lag som er påmeldt med fire eller fem spillere, kan i en og samme turnering forvente godkjennelse av enhver spilleberettiget stedfortreder henholdsvis to og én gang. Samme stedfortreder kan i senere kamper brukes fritt, mens nye stedfortredere skal godkjennes etter reglene for lag med seks spillere (men se pkt. 2.2.), idet brukte spillere regnes som tilhørende laget m.h.t. antall spill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5.</w:t>
      </w:r>
      <w:r>
        <w:rPr>
          <w:spacing w:val="-2"/>
        </w:rPr>
        <w:tab/>
        <w:t>Et lag som er påmeldt med seks spillere kan forvente godkjennelse av en spilleberettiget stedfortreder såfremt minst tre av spillerne ikke er i stand til å møte p.g.a. en rimelig årsak. Som rimelig årsak betraktes f.eks. sykdom, større familiebegivenhet, reise, eller en uforutsett forsinkelse før rundestart. Ved sistnevnte forsinkelse aksepteres innsettelse av stedfortreder etter rundestart, men laget straffes for forsinkelsen etter reglene i pkt. 2.9.</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6.</w:t>
      </w:r>
      <w:r>
        <w:rPr>
          <w:spacing w:val="-2"/>
        </w:rPr>
        <w:tab/>
        <w:t>En stedfortreder kan ikke, hvis han spiller for forskjellige lag, spille mot samme motstander to ganger i samme turner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7.</w:t>
      </w:r>
      <w:r>
        <w:rPr>
          <w:spacing w:val="-2"/>
        </w:rPr>
        <w:tab/>
        <w:t>Ved overtredelse av stedfortrederbestemmelsene tildeles laget 0 poeng. Motstander tildeles poeng i henhold til pkt. 2.8.2 og evt. 2.8.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b/>
          <w:spacing w:val="-3"/>
          <w:sz w:val="26"/>
        </w:rPr>
        <w:t>2.12.</w:t>
        <w:tab/>
        <w:t>Systemer og konvensjon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1.</w:t>
      </w:r>
      <w:r>
        <w:rPr>
          <w:spacing w:val="-2"/>
        </w:rPr>
        <w:tab/>
        <w:t>Alle systemer er tillatt i Seriemesterskapets 1. og 2. divi</w:t>
        <w:softHyphen/>
        <w:t>sjon, 1. divisjon for damer og i Norgesmesterskapet for klubber final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2.</w:t>
      </w:r>
      <w:r>
        <w:rPr>
          <w:spacing w:val="-2"/>
        </w:rPr>
        <w:tab/>
        <w:t>Spillere i SM 1. og 2. divisjon og i 1. divisjon for damer, som bruker sterkt kunstige sys</w:t>
        <w:softHyphen/>
        <w:t>temer, skal ved påmelding (se Håndboken for frister) sende følgende inn til NB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A</w:t>
        <w:tab/>
        <w:t>Ferdig utfylte systemkort i et tilstrekkelig antall. NBF distribuerer disse til motstanderne når puljeoppsettet er klart. Spesielle systemkort for slike systemer rekvireres fra NBFs kont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B</w:t>
        <w:tab/>
        <w:t>Komplett systembeskrivelse til bruk for turneringsleder og/eller appellutval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NBF har utarbeidet og trykket et standard forsvarssystem mot slike systemer, som vil bli distribuert til de andre deltak</w:t>
        <w:softHyphen/>
        <w:t>er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3.</w:t>
      </w:r>
      <w:r>
        <w:rPr>
          <w:spacing w:val="-2"/>
        </w:rPr>
        <w:tab/>
        <w:t xml:space="preserve">For lag som er kvalifisert for finalen i NM for klubblag er frist for innsendelse av systemkort og </w:t>
        <w:noBreakHyphen/>
        <w:t>beskrivelse én uke etter at 6. runde er spil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4.</w:t>
      </w:r>
      <w:r>
        <w:rPr>
          <w:spacing w:val="-2"/>
        </w:rPr>
        <w:tab/>
        <w:t>I alle andre turneringer er det i utgangspunktet ikke tillatt å benytte sterkt kunstige system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5.</w:t>
      </w:r>
      <w:r>
        <w:rPr>
          <w:spacing w:val="-2"/>
        </w:rPr>
        <w:tab/>
        <w:t>Arrangører tillates å arrangere turneringer hvor alle systemer benyttes. Tillatelse krever oppfyllelse av følgende forutset</w:t>
        <w:softHyphen/>
        <w:t>n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A</w:t>
        <w:tab/>
        <w:t>Innbydelsen skal gi tydelig melding om at alle systemer er tillatt, slik at spillerne vet hva de går til før påmeld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B</w:t>
        <w:tab/>
        <w:t>For turneringer med forbundspoeng skal det på søknadsskje</w:t>
        <w:softHyphen/>
        <w:t>maet angis hvorvidt alle systemer er tillatt eller ei, slik at dette kan anmerkes i Håndboken. Etter at Håndboken er gått i trykken er det ikke lenger tillatt å endre turne</w:t>
        <w:softHyphen/>
        <w:t>ringsfor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C</w:t>
        <w:tab/>
        <w:t>Spillere som benytter sterkt kunstige systemer plikter å medbringe klart utfylte systemkort i tilstrekkelig antall, og en komplett systembeskrivelse som kan stilles til TLs og appellutvalgets disposisjon. Hvis ikke disse to be</w:t>
        <w:softHyphen/>
        <w:t>tingelsene er innfridd, skal TL på ethvert tidspunkt i turneringen nekte spillerne å spille system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D</w:t>
        <w:tab/>
        <w:t>Arrangøren kan påby spillerne som benytter sterkt kunstige systemer å medbringe et forsvarssystem som er enkelt å bruk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6.</w:t>
      </w:r>
      <w:r>
        <w:rPr>
          <w:spacing w:val="-2"/>
        </w:rPr>
        <w:tab/>
        <w:t>En krets/klubb kan med 2/3 flertall på kretsting/årsmøte vedta å tillate sterkt kunstige systemer. Dersom slikt vedtak er fattet, kan et nytt kretsting/årsmøte omgjøre ved</w:t>
        <w:softHyphen/>
        <w:t>taket med 2/3 flerta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7.</w:t>
      </w:r>
      <w:r>
        <w:rPr>
          <w:spacing w:val="-2"/>
        </w:rPr>
        <w:tab/>
        <w:t>Følger ved bruk av sterkt kunstige system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Lag der minst ett av parene benytter et sterkt kunstig system 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A</w:t>
        <w:tab/>
        <w:t>Alltid bortelag, men har hjemmelagets plikter når de er satt opp som hjemmelag (innlevering av lister etc.).</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B</w:t>
        <w:tab/>
        <w:t>De må plassere sine spillere først i begge halvrunder.</w:t>
      </w:r>
      <w:r>
        <w:br w:type="page"/>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C</w:t>
        <w:tab/>
        <w:t>Dersom bare ett av parene i laget benytter et slikt system kan motparten velge å benytte samme par i begge halvrunder mot dette par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right="306" w:hanging="1662"/>
        <w:jc w:val="both"/>
        <w:rPr>
          <w:spacing w:val="-2"/>
        </w:rPr>
      </w:pPr>
      <w:r>
        <w:rPr>
          <w:spacing w:val="-2"/>
        </w:rPr>
        <w:tab/>
        <w:t>D</w:t>
        <w:tab/>
        <w:t>Dersom begge lag har par som benytter sterkt kunstige systemer, følges de vanlige regler for hjemme- og borte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8.</w:t>
      </w:r>
      <w:r>
        <w:rPr>
          <w:spacing w:val="-2"/>
        </w:rPr>
        <w:tab/>
        <w:t>Ethvert lovlig forsvar mot sterkt kunstige systemer godtas, også forsvar som innebærer spesielle forsvarsmel</w:t>
        <w:softHyphen/>
        <w:t>dinger i spesielle soneforhol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Forsvarssystemet skal fremlegges skriftli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Når et par har deklarert et sterkt kunstig system kan åpnings</w:t>
        <w:softHyphen/>
        <w:t>meldingene ikke endres som et "forsvar mot forsvaret", men de har rett til å avtale forsvar mot forsvar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Motspiller i første hånd defineres som å være i forsvarsposi</w:t>
        <w:softHyphen/>
        <w:t>sjon mot et sterkt kunstig syste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Når to sterkt kunstige systemer møtes, tillates ingen å endre sine åpningsmeld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9.</w:t>
      </w:r>
      <w:r>
        <w:rPr>
          <w:spacing w:val="-2"/>
        </w:rPr>
        <w:tab/>
        <w:t>Alle tidsfrister for line-up, presentasjon av forsvarssystem og "forsvar mot forsvaret" fastsettes av NBF, og inntas i reglementet for den enkelte turner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10.</w:t>
      </w:r>
      <w:r>
        <w:rPr>
          <w:spacing w:val="-2"/>
        </w:rPr>
        <w:tab/>
        <w:t>Motspillerne tillates å ha forsvarssystemet til disposisjon under meldingsforløpet og spill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b/>
          <w:spacing w:val="-3"/>
          <w:sz w:val="26"/>
        </w:rPr>
        <w:t>2.13.</w:t>
        <w:tab/>
        <w:t>Appellutval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3.1.</w:t>
      </w:r>
      <w:r>
        <w:rPr>
          <w:spacing w:val="-2"/>
        </w:rPr>
        <w:tab/>
        <w:t xml:space="preserve">Det bør være oppnevnt appellutvalg i alle offisielle turneringer. I turneringer som er blitt godkjent med MP </w:t>
      </w:r>
      <w:r>
        <w:rPr>
          <w:i/>
          <w:spacing w:val="-2"/>
        </w:rPr>
        <w:t>skal</w:t>
      </w:r>
      <w:r>
        <w:rPr>
          <w:spacing w:val="-2"/>
        </w:rPr>
        <w:t xml:space="preserve"> det være oppnevnt appellutval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3.2.</w:t>
      </w:r>
      <w:r>
        <w:rPr>
          <w:spacing w:val="-2"/>
        </w:rPr>
        <w:tab/>
        <w:t>Lovutvalget er appellutvalg i Seriemesterskapet og i NM-final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b/>
          <w:spacing w:val="-3"/>
          <w:sz w:val="26"/>
        </w:rPr>
        <w:t>2.14.</w:t>
        <w:tab/>
        <w:t>Røyk og alkoho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sectPr>
          <w:headerReference w:type="default" r:id="rId4"/>
          <w:footerReference w:type="default" r:id="rId5"/>
          <w:type w:val="nextPage"/>
          <w:pgSz w:w="11906" w:h="16838"/>
          <w:pgMar w:left="1440" w:right="1134" w:gutter="0" w:header="1134" w:top="1190" w:footer="1134" w:bottom="1190"/>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4.1.</w:t>
      </w:r>
      <w:r>
        <w:rPr>
          <w:spacing w:val="-2"/>
        </w:rPr>
        <w:tab/>
        <w:t>NBFs turneringer avvikles med røykeforbud i spillelokalet. Alkoholinntak i spillelokalet er forbudt. Spillere og funksjonærer har forbud mot å innta alkohol så lenge spillingen foregår, både i spillelokalet og utenf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w:t>
        <w:tab/>
        <w:t>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b/>
          <w:spacing w:val="-3"/>
          <w:sz w:val="26"/>
        </w:rPr>
        <w:t>3.1.</w:t>
        <w:tab/>
        <w:t>Generel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1.</w:t>
      </w:r>
      <w:r>
        <w:rPr>
          <w:spacing w:val="-2"/>
        </w:rPr>
        <w:tab/>
        <w:t xml:space="preserve">Dette reglement er et supplement til de bestemmelser som er fastlagt i de internasjonale lover for turneringsbridge. Det skal anvendes i alle NBFs parturneringer. NBF kan imidlertid innføre endringer, som da skal publiseres i god tid før turneringens start. Reglementet skal også gjelde i andre parturneringer dersom arrangøren ikke har fastsatt eget reglement. Dette reglement </w:t>
      </w:r>
      <w:r>
        <w:rPr>
          <w:i/>
          <w:spacing w:val="-2"/>
        </w:rPr>
        <w:t>skal</w:t>
      </w:r>
      <w:r>
        <w:rPr>
          <w:spacing w:val="-2"/>
        </w:rPr>
        <w:t xml:space="preserve"> gjelde i kvalifisering til Norgesmesterska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2.</w:t>
      </w:r>
      <w:r>
        <w:rPr>
          <w:spacing w:val="-2"/>
        </w:rPr>
        <w:tab/>
        <w:t>Ved alle parturneringer skal det foreligge en startliste hvor spillernes navn og parnumre fremgår. Startposisjonene i de enkelte omganger skal fremgå av listen og/eller ved oppslag i spillelokal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3.</w:t>
      </w:r>
      <w:r>
        <w:rPr>
          <w:spacing w:val="-2"/>
        </w:rPr>
        <w:tab/>
        <w:t>Hvis turneringen er oppdelt i omganger, skal spillene i den enkelte omgang være ferdigspilt i denne. Omgangen må ikke inneholde pauser av lengre varigh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4.</w:t>
      </w:r>
      <w:r>
        <w:rPr>
          <w:spacing w:val="-2"/>
        </w:rPr>
        <w:tab/>
        <w:t>Før hver runde starter, plikter spillerne å kontrollere at de sitter i riktig retning og at de spiller riktige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5.</w:t>
      </w:r>
      <w:r>
        <w:rPr>
          <w:spacing w:val="-2"/>
        </w:rPr>
        <w:tab/>
        <w:t>Ved barometerturneringer skal kontrakt og spillefører noteres på slippen før noe kort spill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2.</w:t>
        <w:tab/>
        <w:t>Regnskap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1.</w:t>
      </w:r>
      <w:r>
        <w:rPr>
          <w:spacing w:val="-2"/>
        </w:rPr>
        <w:tab/>
        <w:t>Ved avslutning av hvert spill regner Nord ut scoren og fører den inn på regnskapsblanketten sammen med den manglende del av følgende opplysn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A</w:t>
        <w:tab/>
        <w:t>Nummer på spillet, og retning og nummer for hvert pa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B</w:t>
        <w:tab/>
        <w:t>Kontrakt, og om denne var doblet eller redoblet, spillefør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C</w:t>
        <w:tab/>
        <w:t>Antall stikk, score på enten N/S eller Ø/V.</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D</w:t>
        <w:tab/>
        <w:t>Enhver annen opplysning som kreves opplys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2.</w:t>
      </w:r>
      <w:r>
        <w:rPr>
          <w:spacing w:val="-2"/>
        </w:rPr>
        <w:tab/>
        <w:t>Øst eller Vest kontrollerer regnskapet for å sikre seg at det er korrekt og kan kvittere med sine initialer på angitt plass. Det skal kvitteres hvis TL krever d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3.</w:t>
      </w:r>
      <w:r>
        <w:rPr>
          <w:spacing w:val="-2"/>
        </w:rPr>
        <w:tab/>
        <w:t>Regnskapsblanketten (slippen) skal være oppdelt slik at alle scorer i samme retning kan sammenlignes. Som utregningsmetode brukes parturneringsberegning. Her får hver deltager 2 poeng for hver dårligere score, 1 poeng for hver identisk score og 0 poeng for hver bedre score, sammenlignet med score oppnådd av de andre deltakerne som har spilt samme spill (§78A).</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Når justert score gjør at en scoringsgruppe reduseres, får hver deltager 1 poeng for hver justert score. (Populært sagt senkes toppen og heves bunnen med 1 poeng for hver justert score.) Dersom arrangøren i stedet ønsker å benytte Neubergs formel, må dette kunngjøres i innbydels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4.</w:t>
      </w:r>
      <w:r>
        <w:rPr>
          <w:spacing w:val="-2"/>
        </w:rPr>
        <w:tab/>
        <w:t>Andre beregningsmetoder, f.eks. Butlerberegning, kan benyttes. Dette må kunngjøres i innbydelsen, og for turneringer med forbundspoeng må dette angis i søknaden om forbundspoe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5.</w:t>
      </w:r>
      <w:r>
        <w:rPr>
          <w:spacing w:val="-2"/>
        </w:rPr>
        <w:tab/>
        <w:t>Hvis det er uoverensstemmelser i regnskapsførselen for et enkelt spill, som ikke kan verifiseres, gjelder det tallet som angir oppnådd score, med mindre dette tall helt klart er feilakti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God sportsånd tilsier at en ikke skal forsøke å beholde en urettmessig høy score i ly av et regelverk. Hovedregelen er at scoren skal avspeile hva som faktisk skjedde ved bord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6.</w:t>
      </w:r>
      <w:r>
        <w:rPr>
          <w:spacing w:val="-2"/>
        </w:rPr>
        <w:tab/>
        <w:t>Det skal være enighet om antall vunne stikk før alle fire hender legges tilbake i mappen. Hvis det oppstår uenighet, skal TL straks tilkalles. Det kan ikke tildeles noen økt score hvis TL først tilkalles etter rundens slutt (§79A, B).</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7.</w:t>
      </w:r>
      <w:r>
        <w:rPr>
          <w:spacing w:val="-2"/>
        </w:rPr>
        <w:tab/>
        <w:t>En feil i utregningen eller feil innføring av en score man er blitt enig om, enten feilen er begått av en spiller eller en offisiell regnskapsfører, kan rettes innen 30 minutter etter offentliggjørelsen av regnskapet (§79C), det vil si offentliggjøring av resultatet etter siste ru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8.</w:t>
      </w:r>
      <w:r>
        <w:rPr>
          <w:spacing w:val="-2"/>
        </w:rPr>
        <w:tab/>
        <w:t>TL kan bestemme at gjentatte regnskapsfeil medfører straffepoeng til begge de impliserte par, eventuelt kun til N/S. Det skal kun tildeles en advarsel for første regnskapsfei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9.</w:t>
      </w:r>
      <w:r>
        <w:rPr>
          <w:spacing w:val="-2"/>
        </w:rPr>
        <w:tab/>
        <w:t>Hvis en ikke-feilende deltager skal ha justert score, skal han som et minimum tildeles 60% av de poeng det var mulig å oppnå i det angjeldende spill, eller tildeles poeng tilsvarende deltagerens gjennomsnitt i de faktisk spilte spill i samme omgang, hvis dette gjennomsnitt var større enn 60% (§12C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Når prosentutregningen gir desimaltall, skal det alltid avrundes oppover. (Unntatt ved bruk av Neubergs forme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10.</w:t>
      </w:r>
      <w:r>
        <w:rPr>
          <w:spacing w:val="-2"/>
        </w:rPr>
        <w:tab/>
        <w:t>Hvis gal kortfordeling i én eller flere mapper medfører utregning i flere grupper, skal "toppen" i hver gruppe aldri være mindre enn 60% av høyest oppnåelige poeng dersom spillet var regnet i én gruppe (§78A, fotnot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Når prosentutregningen gir desimaltall, skal det alltid avrundes oppover. (Unntatt ved bruk av Neubergs forme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3.</w:t>
        <w:tab/>
        <w:t>Bestemmelse av vinn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3.1.</w:t>
      </w:r>
      <w:r>
        <w:rPr>
          <w:spacing w:val="-2"/>
        </w:rPr>
        <w:tab/>
        <w:t>De oppnådde poeng legges for hvert enkelt par sammen for hver omgang. Omgangsresultater legges så sammen, og det paret som har flest poeng er vinn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3.2.</w:t>
      </w:r>
      <w:r>
        <w:rPr>
          <w:spacing w:val="-2"/>
        </w:rPr>
        <w:tab/>
        <w:t>Hvis to eller flere par står likt, skal den innbyrdes rekkefølgen kvalitetsberegnes sli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b/>
          <w:b/>
          <w:spacing w:val="-2"/>
        </w:rPr>
      </w:pPr>
      <w:r>
        <w:rPr>
          <w:b/>
          <w:spacing w:val="-2"/>
        </w:rPr>
        <w:t>3.3.2.1.</w:t>
        <w:tab/>
        <w:t>Serie-, Howell- og Mitchell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b/>
          <w:b/>
          <w:spacing w:val="-2"/>
        </w:rPr>
      </w:pPr>
      <w:r>
        <w:rPr>
          <w:b/>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Parene har spilt samme spill (gruppe og retning likegyldi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1662"/>
        <w:jc w:val="both"/>
        <w:rPr>
          <w:spacing w:val="-2"/>
        </w:rPr>
      </w:pPr>
      <w:r>
        <w:rPr>
          <w:spacing w:val="-2"/>
        </w:rPr>
        <w:tab/>
        <w:tab/>
        <w:t>Hvert spill sammenlignes for seg; paret tildeles 2 kvalitetspoeng når de har oppnådd flere poeng på spillet enn det andre paret, 1 kvalitetspoeng for identisk poeng og 0 poeng for dårligere. (Man regner ut som om poengene var score; toppen finner man ved å multiplisere antall involverte par med 2 og trekke fra 2. Med 2 involverte par blir altså toppen (2x2)</w:t>
        <w:noBreakHyphen/>
        <w:t>2=2, med 3 involverte par blir toppen (3x2)</w:t>
        <w:noBreakHyphen/>
        <w:t>2=4, og med 4 involverte par blir toppen (4x2)</w:t>
        <w:noBreakHyphen/>
        <w:t>2=6 osv.)</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tab/>
        <w:t>Parene har ikke spilt samme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ab/>
        <w:t>Paret får 2 kvalitetspoeng for hvert spill over middels, 1 kvalitetspoeng for middels og 0 kvalitetspoeng for under middel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Det par som på denne måten får flest kvalitetspoeng plasseres først. Ved fortsatt poenglikhet rangeres parene etter innbyrdes oppgjø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r>
    </w:p>
    <w:p>
      <w:pPr>
        <w:pStyle w:val="Normal"/>
        <w:numPr>
          <w:ilvl w:val="3"/>
          <w:numId w:val="2"/>
        </w:numPr>
        <w:tabs>
          <w:tab w:val="clear" w:pos="720"/>
          <w:tab w:val="left" w:pos="-1440" w:leader="none"/>
          <w:tab w:val="left" w:pos="-720" w:leader="none"/>
          <w:tab w:val="left" w:pos="0" w:leader="none"/>
          <w:tab w:val="left" w:pos="1663" w:leader="none"/>
          <w:tab w:val="left" w:pos="2032" w:leader="none"/>
          <w:tab w:val="left" w:pos="4897" w:leader="none"/>
        </w:tabs>
        <w:jc w:val="both"/>
        <w:rPr>
          <w:spacing w:val="-2"/>
        </w:rPr>
      </w:pPr>
      <w:r>
        <w:rPr>
          <w:b/>
          <w:spacing w:val="-2"/>
        </w:rPr>
        <w:t>Monrad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0" w:hanging="0"/>
        <w:jc w:val="both"/>
        <w:rPr>
          <w:spacing w:val="-2"/>
        </w:rPr>
      </w:pPr>
      <w:r>
        <w:rPr>
          <w:spacing w:val="-2"/>
        </w:rPr>
        <w:t>A</w:t>
        <w:tab/>
        <w:t>Sum av motstandernes poe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0" w:hanging="0"/>
        <w:jc w:val="both"/>
        <w:rPr>
          <w:spacing w:val="-2"/>
        </w:rPr>
      </w:pPr>
      <w:r>
        <w:rPr>
          <w:spacing w:val="-2"/>
        </w:rPr>
        <w:t>B</w:t>
        <w:tab/>
        <w:t>Innbyrdes oppgjø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3.3.</w:t>
      </w:r>
      <w:r>
        <w:rPr>
          <w:spacing w:val="-2"/>
        </w:rPr>
        <w:tab/>
        <w:t>Den offisielle regnskapsutregningen skal være tilgjengelig for spillernes revisjo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3.4.</w:t>
      </w:r>
      <w:r>
        <w:rPr>
          <w:spacing w:val="-2"/>
        </w:rPr>
        <w:tab/>
        <w:t>For rettelser av feil, se pkt. 3.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4.</w:t>
        <w:tab/>
        <w:t>Oversitterrunder (walk-ov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4.1.</w:t>
      </w:r>
      <w:r>
        <w:rPr>
          <w:spacing w:val="-2"/>
        </w:rPr>
        <w:tab/>
        <w:t>Et par kan bli oversittere hvis turneringsformen krever det, hvis motstanderne ikke har møtt opp, eller hvis motstanderne feilaktig har spilt ett eller flere av rundens spill tidlig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4.2.</w:t>
      </w:r>
      <w:r>
        <w:rPr>
          <w:spacing w:val="-2"/>
        </w:rPr>
        <w:tab/>
        <w:t>Poeng for eventuelle oversitterrunder tildeles først ved regnskapsutregningen for hele omganger; i barometerturneringer tildeles et foreløpig resultat ved utregning av rund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4.3.</w:t>
      </w:r>
      <w:r>
        <w:rPr>
          <w:spacing w:val="-2"/>
        </w:rPr>
        <w:tab/>
        <w:t>Vedrørende justert score, se pkt. 3.2.9. En barometerturnering uten pause regnes som én omgang, med pause som to omganger osv. I barometerturneringer over flere kvelder uten lengre pause, regnes hver kveld som én omga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numPr>
          <w:ilvl w:val="2"/>
          <w:numId w:val="3"/>
        </w:numPr>
        <w:tabs>
          <w:tab w:val="clear" w:pos="720"/>
          <w:tab w:val="left" w:pos="-1440" w:leader="none"/>
          <w:tab w:val="left" w:pos="-720" w:leader="none"/>
          <w:tab w:val="left" w:pos="0" w:leader="none"/>
          <w:tab w:val="left" w:pos="1663" w:leader="none"/>
          <w:tab w:val="left" w:pos="2032" w:leader="none"/>
          <w:tab w:val="left" w:pos="4897" w:leader="none"/>
        </w:tabs>
        <w:jc w:val="both"/>
        <w:rPr>
          <w:spacing w:val="-2"/>
        </w:rPr>
      </w:pPr>
      <w:r>
        <w:rPr>
          <w:spacing w:val="-2"/>
        </w:rPr>
        <w:t>Et par som ved egen skyld pådrar motstanderne en eller flere oversitterrunder kan høyst tildeles 40% av de poeng det var mulig å oppnå i de(t) angjeldende spill.</w:t>
        <w:br/>
      </w:r>
    </w:p>
    <w:p>
      <w:pPr>
        <w:pStyle w:val="Normal"/>
        <w:numPr>
          <w:ilvl w:val="2"/>
          <w:numId w:val="3"/>
        </w:numPr>
        <w:tabs>
          <w:tab w:val="clear" w:pos="720"/>
          <w:tab w:val="left" w:pos="-1440" w:leader="none"/>
          <w:tab w:val="left" w:pos="-720" w:leader="none"/>
          <w:tab w:val="left" w:pos="0" w:leader="none"/>
          <w:tab w:val="left" w:pos="1663" w:leader="none"/>
          <w:tab w:val="left" w:pos="2032" w:leader="none"/>
          <w:tab w:val="left" w:pos="4897" w:leader="none"/>
        </w:tabs>
        <w:jc w:val="both"/>
        <w:rPr>
          <w:spacing w:val="-2"/>
        </w:rPr>
      </w:pPr>
      <w:r>
        <w:rPr>
          <w:spacing w:val="-2"/>
        </w:rPr>
        <w:t>Dersom et par uteblir fra merr enn halvparten av spillene i en turnering, strykes alle resultater oppnådd mot dette par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5.</w:t>
        <w:tab/>
        <w:t>Tidsfrist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5.1.</w:t>
      </w:r>
      <w:r>
        <w:rPr>
          <w:spacing w:val="-2"/>
        </w:rPr>
        <w:tab/>
        <w:t>Et på forhånd angitt startstidspunkt på en omgang kan kun endres av TL. Dette gjelder dog ikke første omgang, som kun kan utsettes i tilfelle av force majeu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5.2.</w:t>
      </w:r>
      <w:r>
        <w:rPr>
          <w:spacing w:val="-2"/>
        </w:rPr>
        <w:tab/>
        <w:t>Hvis et par ikke har tatt plass ved bordet senest 5 minutter etter omgangens startstidspunkt, kan TL sette inn stedfortred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5.3.</w:t>
      </w:r>
      <w:r>
        <w:rPr>
          <w:spacing w:val="-2"/>
        </w:rPr>
        <w:tab/>
        <w:t>Par som kommer senere enn startstidspunktet for omgangens annen runde, kan kun gå inn i turneringen med TLs tillatelse. TL kan bestemme at et innsatt stedfortrederpar i stedet fortsetter hele omgangen eller hele resten av turnering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5.4.</w:t>
      </w:r>
      <w:r>
        <w:rPr>
          <w:spacing w:val="-2"/>
        </w:rPr>
        <w:tab/>
        <w:t>Den turneringsansvarlige fastsetter rimelige tidsfrister for avviklingen av de enkelte rund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5.5.</w:t>
      </w:r>
      <w:r>
        <w:rPr>
          <w:spacing w:val="-2"/>
        </w:rPr>
        <w:tab/>
        <w:t>En runde er avsluttet når siste spill i runden er spilt og resultatet innført i resultat-skjemaet uten innvend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Siste runde i en omgang samt selve omgangen avsluttes ved hvert bord når alle mapper som er oppsatt for vedkommende bord er fullført, og når alle scorer er ført på riktige skjemaer uten innvend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5.6.</w:t>
      </w:r>
      <w:r>
        <w:rPr>
          <w:spacing w:val="-2"/>
        </w:rPr>
        <w:tab/>
        <w:t>Overskridelse av de i pkt. 3.5.4 omtalte tidsfrister kan medføre straff hvis TL bestemmer det. Før tildeling av straffepoeng skal imidlertid TL ha gitt en advarsel i et tidligere spill, men overskrider forsinkelsen 3 minutter, etter at advarsel er gitt, kan straffepoeng tildeles omgå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Hvis spillet ved ett eller flere bord går svært langsomt, og man innen en frist som turneringslederen bestemmer, ikke har påbegynt meldingsforløpet på en eller flere mapper, kan TL bestemme at mappen(e) ikke blir spilt. Begge par får i slike tilfeller middels på mappen, men TL kan ilegge straff i henhold til §90B2 (langsomt spill) (§8B, fotnot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6.</w:t>
        <w:tab/>
        <w:t>Straffepoe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6.1.</w:t>
      </w:r>
      <w:r>
        <w:rPr>
          <w:spacing w:val="-2"/>
        </w:rPr>
        <w:tab/>
        <w:t>Straffepoeng kan tildeles ved overtredelse av administrative bestemmelser (regnskapsfeil, tidsfrister, o.l.) eller som følge av forseelser mot bridgelov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6.2.</w:t>
      </w:r>
      <w:r>
        <w:rPr>
          <w:spacing w:val="-2"/>
        </w:rPr>
        <w:tab/>
        <w:t>Straff for overtredelse av administrative bestemmelser skal fastsettes og meddeles på forhånd av den turneringsansvarlige. Straffen skal være 10</w:t>
        <w:noBreakHyphen/>
        <w:t>15% av "toppen" for et enkelt spill. Straffebestemmelsenes anvendelse kan utsettes, men gjelder alltid for minst en hel omgang og da fra begynnelsen av denne. Med mindre man på forhånd har meddelt at advarsler kun gjelder for en bestemt omgang, skal de videreføres til turneringens påfølgende omga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6.3.</w:t>
      </w:r>
      <w:r>
        <w:rPr>
          <w:spacing w:val="-2"/>
        </w:rPr>
        <w:tab/>
        <w:t>Straffen for forseelser mot bridgelovene skal hvor den ikke er definert i lovene, av TL fastsettes til minst 15% av "toppen" for et enkelt spill. Dog kan en justering også gis direkte i score, som i så fall inngår i en normal utregn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6.4.</w:t>
      </w:r>
      <w:r>
        <w:rPr>
          <w:spacing w:val="-2"/>
        </w:rPr>
        <w:tab/>
        <w:t>Ved lovovertredelser behøver straffepoeng til den feilende side og erstatningspoeng til den ikkefeilende side ikke nødvendigvis motsvare hverand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7.</w:t>
        <w:tab/>
        <w:t>Reserv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numPr>
          <w:ilvl w:val="2"/>
          <w:numId w:val="1"/>
        </w:numPr>
        <w:tabs>
          <w:tab w:val="clear" w:pos="720"/>
          <w:tab w:val="left" w:pos="-1440" w:leader="none"/>
          <w:tab w:val="left" w:pos="-720" w:leader="none"/>
          <w:tab w:val="left" w:pos="0" w:leader="none"/>
          <w:tab w:val="left" w:pos="1663" w:leader="none"/>
          <w:tab w:val="left" w:pos="2032" w:leader="none"/>
          <w:tab w:val="left" w:pos="4897" w:leader="none"/>
        </w:tabs>
        <w:jc w:val="both"/>
        <w:rPr>
          <w:spacing w:val="-2"/>
        </w:rPr>
      </w:pPr>
      <w:r>
        <w:rPr>
          <w:spacing w:val="-2"/>
        </w:rPr>
        <w:t>Etter at det oppgitte antall kvalifiserte par er bestemt, rangerer alle de øvrige deltakende par som reserv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numPr>
          <w:ilvl w:val="3"/>
          <w:numId w:val="1"/>
        </w:numPr>
        <w:tabs>
          <w:tab w:val="clear" w:pos="720"/>
          <w:tab w:val="left" w:pos="-1440" w:leader="none"/>
          <w:tab w:val="left" w:pos="-720" w:leader="none"/>
          <w:tab w:val="left" w:pos="0" w:leader="none"/>
          <w:tab w:val="left" w:pos="1663" w:leader="none"/>
          <w:tab w:val="left" w:pos="2032" w:leader="none"/>
          <w:tab w:val="left" w:pos="4897" w:leader="none"/>
        </w:tabs>
        <w:jc w:val="both"/>
        <w:rPr>
          <w:b/>
          <w:b/>
          <w:spacing w:val="-2"/>
        </w:rPr>
      </w:pPr>
      <w:r>
        <w:rPr>
          <w:b/>
          <w:spacing w:val="-2"/>
        </w:rPr>
        <w:t>Kvalifisering fra flere grupp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b/>
          <w:b/>
          <w:spacing w:val="-2"/>
        </w:rPr>
      </w:pPr>
      <w:r>
        <w:rPr>
          <w:b/>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369"/>
        <w:jc w:val="both"/>
        <w:rPr>
          <w:spacing w:val="-2"/>
        </w:rPr>
      </w:pPr>
      <w:r>
        <w:rPr>
          <w:spacing w:val="-2"/>
        </w:rPr>
        <w:t>A</w:t>
        <w:tab/>
        <w:t>Hvis turneringen opprinnelig var delt i et antall grupper hvor like mange par fra hver gruppe kvalifiseres, skal den første ledige plass i en gruppe fylles med det nest rangerende par i gruppen. Deretter konkurrerer alle grupper om eventuelle ledige plasser, og det (de) par som har størst prosentvis score uansett gruppe, inntar den (de) ledinge plass(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369"/>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369"/>
        <w:jc w:val="both"/>
        <w:rPr>
          <w:spacing w:val="-2"/>
        </w:rPr>
      </w:pPr>
      <w:r>
        <w:rPr>
          <w:spacing w:val="-2"/>
        </w:rPr>
        <w:t>B</w:t>
        <w:tab/>
        <w:t>Hvis det skal kvalifiseres forskjellig antall par fra gruppene, for eksempel ti fra hver gruppe og de fem beste nummer elleve, rangerer de øvrige nummer elleve som reserver etter prosentvis score. Ved ytterligere forfall gjelder punkt A.</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numPr>
          <w:ilvl w:val="2"/>
          <w:numId w:val="1"/>
        </w:numPr>
        <w:tabs>
          <w:tab w:val="clear" w:pos="720"/>
          <w:tab w:val="left" w:pos="-1440" w:leader="none"/>
          <w:tab w:val="left" w:pos="-720" w:leader="none"/>
          <w:tab w:val="left" w:pos="0" w:leader="none"/>
          <w:tab w:val="left" w:pos="1663" w:leader="none"/>
          <w:tab w:val="left" w:pos="2032" w:leader="none"/>
          <w:tab w:val="left" w:pos="4897" w:leader="none"/>
        </w:tabs>
        <w:jc w:val="both"/>
        <w:rPr>
          <w:spacing w:val="-2"/>
        </w:rPr>
      </w:pPr>
      <w:r>
        <w:rPr>
          <w:spacing w:val="-2"/>
        </w:rPr>
        <w:t>Hvis et par ikke kan spille en omgang de har kvalifisert seg for, eller de ikke er til stede når spillet skal begynne (minst en spiller mangler), overlater TL plassen til det nærmeste rangerende reservepa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0" w:hanging="0"/>
        <w:jc w:val="both"/>
        <w:rPr>
          <w:spacing w:val="-2"/>
        </w:rPr>
      </w:pPr>
      <w:r>
        <w:rPr>
          <w:spacing w:val="-2"/>
        </w:rPr>
        <w:t>Et reservepar rangerer som midlertidige stedfortredere for det kvalifiserte par til det blir gitt signal til å starte annen spillerunde. Deretter overtar reserveparet de fulle rettigheter, og det opprinnelig kvalifiserte par kan ikke kreve sin plass tilbak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0"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0" w:hanging="0"/>
        <w:jc w:val="both"/>
        <w:rPr>
          <w:spacing w:val="-2"/>
        </w:rPr>
      </w:pPr>
      <w:r>
        <w:rPr>
          <w:spacing w:val="-2"/>
        </w:rPr>
        <w:t>Dersom det ikke er et reservepar til stede innen start av annen spillerunde, skal det ikke innsettes noe reservepar. Det opprinnelig kvalifiserte par kan ikke settes inn på et senere tidspunkt bortsett fra i de tilfeller hvor uteblivelsen skyldes force majeure, se. punkt 2.9.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b/>
          <w:b/>
          <w:spacing w:val="-3"/>
          <w:sz w:val="26"/>
        </w:rPr>
      </w:pPr>
      <w:r>
        <w:rPr>
          <w:b/>
          <w:spacing w:val="-3"/>
          <w:sz w:val="26"/>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8.</w:t>
        <w:tab/>
        <w:t>Stedfortred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1.</w:t>
      </w:r>
      <w:r>
        <w:rPr>
          <w:spacing w:val="-2"/>
        </w:rPr>
        <w:tab/>
        <w:t>Når en spiller som har meldt seg på rettidig til en turnering, på grunn av sykdom, nødvendige forretninger eller annen akseptabel begrunnelse ikke kan spille, kan enten han eller hans makker anmode den turneringsansvarlige om tillatelse til å bruke en stedfortreder. Den turneringsansvarlige kan godkjenne stedfortrederen hvis han mener at årsaken kan godkjennes og at ingen av de øvrige deltageres rettigheter blir skadelid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2.</w:t>
      </w:r>
      <w:r>
        <w:rPr>
          <w:spacing w:val="-2"/>
        </w:rPr>
        <w:tab/>
        <w:t>For å kunne overta alle rettigheter, skal en stedfortreder oppfylle kravene til deltagelse i turnering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3.</w:t>
      </w:r>
      <w:r>
        <w:rPr>
          <w:spacing w:val="-2"/>
        </w:rPr>
        <w:tab/>
        <w:t>En stedfortreder kan maksimalt delta i halvparten av turneringens omganger (runder for turneringer i én omgang), uten at den opprinnelige spillers rettigheter overgår til stedfortreder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4.</w:t>
      </w:r>
      <w:r>
        <w:rPr>
          <w:spacing w:val="-2"/>
        </w:rPr>
        <w:tab/>
        <w:t>Anvendes mer enn én stedfortreder, skal det opprinnelige par, for å bevare sine rettigheter, ha deltatt med den ene spiller i minst 2/3 av det totale antall spill og med den andre i minst 1/3 av det totale antall spill. I motsatt fall diskvalifiseres paret med mindre rettighetene kan overtas av stedfortrederne etter de samme retningslinj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5.</w:t>
      </w:r>
      <w:r>
        <w:rPr>
          <w:spacing w:val="-2"/>
        </w:rPr>
        <w:tab/>
        <w:t>Et godkjent stedfortrederpar som deltar i mer enn halvdelen av en turnering, overtar rettighetene til det par de erstatt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6.</w:t>
      </w:r>
      <w:r>
        <w:rPr>
          <w:spacing w:val="-2"/>
        </w:rPr>
        <w:tab/>
        <w:t>Hvis et stedfortrederpar går ut av en turnering og etterlater en ledig plass, før det har oppnådd fulle rettigheter (se pkt. 2.8.5), utgår samtlige av parets resultater. I stedet tildeles poeng etter regelen for oversitterrunder (se pkt. 3.4.3 og pkt. 3.2.9).</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7.</w:t>
      </w:r>
      <w:r>
        <w:rPr>
          <w:spacing w:val="-2"/>
        </w:rPr>
        <w:tab/>
        <w:t>Hvis en spiller blir syk under en parturnering, eller av annen godkjent grunn ikke kan gjennomføre denne, skal den turneringsansvarlige om mulig innsette en stedfortreder, og pkt. 3.8.3 gjeld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Hvis den turneringsansvarlige ikke kan fremskaffe en stedfortreder, gjelder følgende regler (eventuelt inntil en stedfortreder kan fremskaff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A</w:t>
        <w:tab/>
        <w:t>Motstanderne tildeles poeng etter reglene i pkt. 3.2.9 (60%-regel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B</w:t>
        <w:tab/>
        <w:t>Paret som må avbryte turneringen, tildeles poeng etter reglene i pkt. 3.4.4. (40%) for de spill som ikke kan gjennomfør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C</w:t>
        <w:tab/>
        <w:t>Disse regler kan maksimum gjelde for 1/3 av en omgang. Hvis antall spill hvor det ikke kan fremskaffes en stedfortreder, overskrider denne grense, utgår paret av turneringen, og motstanderne i de runder som ikke kan gjennomføres tildeles poeng etter reglene i pkt. 3.2.9 (60%-regelen). Imidlertid gjelder den regel at hvis det utgåtte par ikke har gjennomført minst halvdelen av turneringen, utgår samtlige av parets resultater. I stedet tildeles poeng etter regelen for oversitterrunder (se pkt. 3.4.3 og pkt. 3.2.9).</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b/>
          <w:spacing w:val="-3"/>
          <w:sz w:val="26"/>
        </w:rPr>
        <w:t>3.9.</w:t>
        <w:tab/>
        <w:t>Systemer og konvensjon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9.1.</w:t>
      </w:r>
      <w:r>
        <w:rPr>
          <w:spacing w:val="-2"/>
        </w:rPr>
        <w:tab/>
        <w:t>I alle parturneringer er det i utgangspunktet ikke tillatt å benytte sterkt kunstige system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9.2.</w:t>
      </w:r>
      <w:r>
        <w:rPr>
          <w:spacing w:val="-2"/>
        </w:rPr>
        <w:tab/>
        <w:t>Arrangører tillates å arrangere turneringer hvor alle systemer benyttes. Tillatelse krever oppfyllelse av følgende forutset</w:t>
        <w:softHyphen/>
        <w:t>n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A</w:t>
        <w:tab/>
        <w:t>Innbydelsen skal gi tydelig melding om at alle systemer er tillatt, slik at spillerne vet hva de går til før påmeld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B</w:t>
        <w:tab/>
        <w:t>For turneringer med forbundspoeng skal det på søknadsskje</w:t>
        <w:softHyphen/>
        <w:t>maet angis hvorvidt alle systemer er tillatt eller ei, slik at dette kan anmerkes i Håndboken. Etter at Håndboken er gått i trykken er det ikke lenger tillatt å endre turne</w:t>
        <w:softHyphen/>
        <w:t>ringsfor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C</w:t>
        <w:tab/>
        <w:t>Spillere som benytter sterkt kunstige systemer plikter å medbringe klart utfylte systemkort i tilstrekkelig antall, og en komplett systembeskrivelse som kan stilles til TLs eller appellutvalgets disposisjon. Hvis ikke disse to be</w:t>
        <w:softHyphen/>
        <w:t>tingelsene er innfridd, skal TL på ethvert tidspunkt i turneringen nekte paret å spille system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D</w:t>
        <w:tab/>
        <w:t>Arrangøren kan påby spillerne som benytter sterkt kunstige systemer å medbringe et forsvarssystem som er enkelt å bruk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9.3.</w:t>
      </w:r>
      <w:r>
        <w:rPr>
          <w:spacing w:val="-2"/>
        </w:rPr>
        <w:tab/>
        <w:t>En krets/klubb kan med 2/3 flertall på kretsting/årsmøte vedta å tillate sterkt kunstige systemer. Dersom slikt vedtak er fattet, kan et nytt kretsting/årsmøte omgjøre ved</w:t>
        <w:softHyphen/>
        <w:t>taket med 2/3 flerta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9.4.</w:t>
      </w:r>
      <w:r>
        <w:rPr>
          <w:spacing w:val="-2"/>
        </w:rPr>
        <w:tab/>
        <w:t>Følger ved bruk av sterkt kunstige system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1662"/>
        <w:jc w:val="both"/>
        <w:rPr>
          <w:spacing w:val="-2"/>
        </w:rPr>
      </w:pPr>
      <w:r>
        <w:rPr>
          <w:spacing w:val="-2"/>
        </w:rPr>
        <w:tab/>
        <w:t>A</w:t>
        <w:tab/>
        <w:t>Ethvert lovlig forsvar mot sterkt kunstige systemer godtas, også forsvar som innebærer spesielle forsvarsmel</w:t>
        <w:softHyphen/>
        <w:t>dinger i spesielle soneforhol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1662"/>
        <w:jc w:val="both"/>
        <w:rPr/>
      </w:pPr>
      <w:r>
        <w:rPr>
          <w:spacing w:val="-2"/>
        </w:rPr>
        <w:tab/>
        <w:t>B</w:t>
        <w:tab/>
        <w:t>Når et par har deklarert et sterkt kunstig system kan åpnings</w:t>
        <w:softHyphen/>
        <w:t xml:space="preserve">meldingene ikke endres som et </w:t>
      </w:r>
      <w:r>
        <w:rPr>
          <w:i/>
          <w:spacing w:val="-2"/>
        </w:rPr>
        <w:t>"forsvar mot forsvaret"</w:t>
      </w:r>
      <w:r>
        <w:rPr>
          <w:spacing w:val="-2"/>
        </w:rPr>
        <w:t>, men de har rett til å avtale forsvar mot forsvar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1662"/>
        <w:jc w:val="both"/>
        <w:rPr>
          <w:spacing w:val="-2"/>
        </w:rPr>
      </w:pPr>
      <w:r>
        <w:rPr>
          <w:spacing w:val="-2"/>
        </w:rPr>
        <w:tab/>
        <w:t>C</w:t>
        <w:tab/>
        <w:t>Motspiller i første hånd defineres som å være i forsvarsposi</w:t>
        <w:softHyphen/>
        <w:t>sjon mot et sterkt kunstig syste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1662"/>
        <w:jc w:val="both"/>
        <w:rPr>
          <w:spacing w:val="-2"/>
        </w:rPr>
      </w:pPr>
      <w:r>
        <w:rPr>
          <w:spacing w:val="-2"/>
        </w:rPr>
        <w:tab/>
        <w:t>D</w:t>
        <w:tab/>
        <w:t>Når to sterkt kunstige systemer møtes, tillates ingen å endre sine åpningsmeld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9.5.</w:t>
      </w:r>
      <w:r>
        <w:rPr>
          <w:spacing w:val="-2"/>
        </w:rPr>
        <w:tab/>
        <w:t>Motspillerne tillates å ha forsvarssystemet til disposisjon under meldingsforløpet og spill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10.</w:t>
        <w:tab/>
        <w:t>Appellutval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0.1.</w:t>
      </w:r>
      <w:r>
        <w:rPr>
          <w:spacing w:val="-2"/>
        </w:rPr>
        <w:tab/>
        <w:t>Se §93, Fremgangsmåten ved appe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spacing w:val="-2"/>
        </w:rPr>
        <w:tab/>
        <w:t xml:space="preserve">Det bør være oppnevnt appellutvalg i alle offisielle turneringer, og i turneringer som er blitt godkjent med MP </w:t>
      </w:r>
      <w:r>
        <w:rPr>
          <w:i/>
          <w:spacing w:val="-2"/>
        </w:rPr>
        <w:t>skal</w:t>
      </w:r>
      <w:r>
        <w:rPr>
          <w:spacing w:val="-2"/>
        </w:rPr>
        <w:t xml:space="preserve"> det være oppnevnt appellutvalg. Det kan gjøres en ytterligere appell til NBF. I NBF er det Lovutvalget (LU) som behandler slike appeller. Appeller til LU skal anmeldes gjennom turneringsleder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Det skal sendes kopi av alle appeller som behandles i de stedlige appellutvalg til NBF ved LU.</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0.2.</w:t>
      </w:r>
      <w:r>
        <w:rPr>
          <w:spacing w:val="-2"/>
        </w:rPr>
        <w:tab/>
        <w:t>LU er appellutvalg i alle Norgesmesterskap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11.</w:t>
        <w:tab/>
        <w:t>Røyk og alkoho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1.1.</w:t>
      </w:r>
      <w:r>
        <w:rPr>
          <w:spacing w:val="-2"/>
        </w:rPr>
        <w:tab/>
        <w:t>NBFs turneringer avvikles med røykeforbud i spillelokalet. Alkoholinntak i spillelokalet er forbudt. Spillere og funksjonærer har forbud mot å innta alkohol så lenge spillingen foregår, både i spillelokalet og utenfor.</w:t>
      </w:r>
    </w:p>
    <w:sectPr>
      <w:headerReference w:type="default" r:id="rId6"/>
      <w:footerReference w:type="default" r:id="rId7"/>
      <w:type w:val="nextPage"/>
      <w:pgSz w:w="11906" w:h="16838"/>
      <w:pgMar w:left="1440" w:right="1440"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152400</wp:posOffset>
              </wp:positionV>
              <wp:extent cx="5925820" cy="139700"/>
              <wp:effectExtent l="0" t="0" r="0" b="0"/>
              <wp:wrapNone/>
              <wp:docPr id="1" name="Frame1"/>
              <a:graphic xmlns:a="http://schemas.openxmlformats.org/drawingml/2006/main">
                <a:graphicData uri="http://schemas.microsoft.com/office/word/2010/wordprocessingShape">
                  <wps:wsp>
                    <wps:cNvSpPr txBox="1"/>
                    <wps:spPr>
                      <a:xfrm>
                        <a:off x="0" y="0"/>
                        <a:ext cx="5925820" cy="139700"/>
                      </a:xfrm>
                      <a:prstGeom prst="rect"/>
                      <a:solidFill>
                        <a:srgbClr val="FFFFFF">
                          <a:alpha val="0"/>
                        </a:srgbClr>
                      </a:solidFill>
                    </wps:spPr>
                    <wps:txbx>
                      <w:txbxContent>
                        <w:p>
                          <w:pPr>
                            <w:pStyle w:val="Normal"/>
                            <w:tabs>
                              <w:tab w:val="clear" w:pos="720"/>
                              <w:tab w:val="center" w:pos="4666" w:leader="none"/>
                              <w:tab w:val="right" w:pos="9332" w:leader="none"/>
                            </w:tabs>
                            <w:rPr/>
                          </w:pPr>
                          <w:r>
                            <w:rPr>
                              <w:sz w:val="24"/>
                            </w:rPr>
                            <w:tab/>
                          </w:r>
                          <w:r>
                            <w:rPr/>
                            <w:t xml:space="preserve">I </w:t>
                            <w:noBreakHyphen/>
                            <w:t xml:space="preserve"> </w:t>
                          </w:r>
                          <w:r>
                            <w:rPr/>
                            <w:fldChar w:fldCharType="begin"/>
                          </w:r>
                          <w:r>
                            <w:rPr/>
                            <w:instrText xml:space="preserve"> PAGE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66.6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66" w:leader="none"/>
                        <w:tab w:val="right" w:pos="9332" w:leader="none"/>
                      </w:tabs>
                      <w:rPr/>
                    </w:pPr>
                    <w:r>
                      <w:rPr>
                        <w:sz w:val="24"/>
                      </w:rPr>
                      <w:tab/>
                    </w:r>
                    <w:r>
                      <w:rPr/>
                      <w:t xml:space="preserve">I </w:t>
                      <w:noBreakHyphen/>
                      <w:t xml:space="preserve"> </w:t>
                    </w:r>
                    <w:r>
                      <w:rPr/>
                      <w:fldChar w:fldCharType="begin"/>
                    </w:r>
                    <w:r>
                      <w:rPr/>
                      <w:instrText xml:space="preserve"> PAGE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152400</wp:posOffset>
              </wp:positionV>
              <wp:extent cx="5925820" cy="139700"/>
              <wp:effectExtent l="0" t="0" r="0" b="0"/>
              <wp:wrapNone/>
              <wp:docPr id="2" name="Frame2"/>
              <a:graphic xmlns:a="http://schemas.openxmlformats.org/drawingml/2006/main">
                <a:graphicData uri="http://schemas.microsoft.com/office/word/2010/wordprocessingShape">
                  <wps:wsp>
                    <wps:cNvSpPr txBox="1"/>
                    <wps:spPr>
                      <a:xfrm>
                        <a:off x="0" y="0"/>
                        <a:ext cx="5925820" cy="139700"/>
                      </a:xfrm>
                      <a:prstGeom prst="rect"/>
                      <a:solidFill>
                        <a:srgbClr val="FFFFFF">
                          <a:alpha val="0"/>
                        </a:srgbClr>
                      </a:solidFill>
                    </wps:spPr>
                    <wps:txbx>
                      <w:txbxContent>
                        <w:p>
                          <w:pPr>
                            <w:pStyle w:val="Normal"/>
                            <w:tabs>
                              <w:tab w:val="clear" w:pos="720"/>
                              <w:tab w:val="center" w:pos="4666" w:leader="none"/>
                              <w:tab w:val="right" w:pos="9332" w:leader="none"/>
                            </w:tabs>
                            <w:rPr/>
                          </w:pPr>
                          <w:r>
                            <w:rPr>
                              <w:sz w:val="24"/>
                            </w:rPr>
                            <w:tab/>
                          </w:r>
                          <w:r>
                            <w:rPr/>
                            <w:t xml:space="preserve">II </w:t>
                            <w:noBreakHyphen/>
                            <w:t xml:space="preserve"> </w:t>
                          </w:r>
                          <w:r>
                            <w:rPr/>
                            <w:fldChar w:fldCharType="begin"/>
                          </w:r>
                          <w:r>
                            <w:rPr/>
                            <w:instrText xml:space="preserve"> PAGE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66.6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66" w:leader="none"/>
                        <w:tab w:val="right" w:pos="9332" w:leader="none"/>
                      </w:tabs>
                      <w:rPr/>
                    </w:pPr>
                    <w:r>
                      <w:rPr>
                        <w:sz w:val="24"/>
                      </w:rPr>
                      <w:tab/>
                    </w:r>
                    <w:r>
                      <w:rPr/>
                      <w:t xml:space="preserve">II </w:t>
                      <w:noBreakHyphen/>
                      <w:t xml:space="preserve"> </w:t>
                    </w:r>
                    <w:r>
                      <w:rPr/>
                      <w:fldChar w:fldCharType="begin"/>
                    </w:r>
                    <w:r>
                      <w:rPr/>
                      <w:instrText xml:space="preserve"> PAGE \* ARABIC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8">
              <wp:simplePos x="0" y="0"/>
              <wp:positionH relativeFrom="page">
                <wp:posOffset>914400</wp:posOffset>
              </wp:positionH>
              <wp:positionV relativeFrom="paragraph">
                <wp:posOffset>152400</wp:posOffset>
              </wp:positionV>
              <wp:extent cx="5731510" cy="139700"/>
              <wp:effectExtent l="0" t="0" r="0" b="0"/>
              <wp:wrapNone/>
              <wp:docPr id="3" name="Frame3"/>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4"/>
                            </w:rPr>
                            <w:tab/>
                          </w:r>
                          <w:r>
                            <w:rPr>
                              <w:spacing w:val="-2"/>
                            </w:rPr>
                            <w:t xml:space="preserve">III </w:t>
                            <w:noBreakHyphen/>
                            <w:t xml:space="preserve"> </w:t>
                          </w:r>
                          <w:r>
                            <w:rPr>
                              <w:spacing w:val="-2"/>
                            </w:rPr>
                            <w:fldChar w:fldCharType="begin"/>
                          </w:r>
                          <w:r>
                            <w:rPr>
                              <w:spacing w:val="-2"/>
                            </w:rPr>
                            <w:instrText xml:space="preserve"> PAGE \* ARABIC </w:instrText>
                          </w:r>
                          <w:r>
                            <w:rPr>
                              <w:spacing w:val="-2"/>
                            </w:rPr>
                            <w:fldChar w:fldCharType="separate"/>
                          </w:r>
                          <w:r>
                            <w:rPr>
                              <w:spacing w:val="-2"/>
                            </w:rPr>
                            <w:t>9</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4"/>
                      </w:rPr>
                      <w:tab/>
                    </w:r>
                    <w:r>
                      <w:rPr>
                        <w:spacing w:val="-2"/>
                      </w:rPr>
                      <w:t xml:space="preserve">III </w:t>
                      <w:noBreakHyphen/>
                      <w:t xml:space="preserve"> </w:t>
                    </w:r>
                    <w:r>
                      <w:rPr>
                        <w:spacing w:val="-2"/>
                      </w:rPr>
                      <w:fldChar w:fldCharType="begin"/>
                    </w:r>
                    <w:r>
                      <w:rPr>
                        <w:spacing w:val="-2"/>
                      </w:rPr>
                      <w:instrText xml:space="preserve"> PAGE \* ARABIC </w:instrText>
                    </w:r>
                    <w:r>
                      <w:rPr>
                        <w:spacing w:val="-2"/>
                      </w:rPr>
                      <w:fldChar w:fldCharType="separate"/>
                    </w:r>
                    <w:r>
                      <w:rPr>
                        <w:spacing w:val="-2"/>
                      </w:rPr>
                      <w:t>9</w:t>
                    </w:r>
                    <w:r>
                      <w:rPr>
                        <w:spacing w:val="-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lding i Juli 2002:   Dette reglementet er under revisjon. Oppdater når ny versjon forelig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lding i Juli 2002:   Dette reglementet er under revisjon. Oppdater når ny versjon foreligg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lding i Juli 2002:   Dette reglementet er under revisjon. Oppdater når ny versjon forelig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290"/>
        </w:tabs>
        <w:ind w:left="1290" w:hanging="1290"/>
      </w:pPr>
      <w:rPr>
        <w:b/>
      </w:rPr>
    </w:lvl>
    <w:lvl w:ilvl="1">
      <w:start w:val="7"/>
      <w:numFmt w:val="decimal"/>
      <w:lvlText w:val="%1.%2."/>
      <w:lvlJc w:val="left"/>
      <w:pPr>
        <w:tabs>
          <w:tab w:val="num" w:pos="1290"/>
        </w:tabs>
        <w:ind w:left="1290" w:hanging="1290"/>
      </w:pPr>
      <w:rPr>
        <w:b/>
      </w:rPr>
    </w:lvl>
    <w:lvl w:ilvl="2">
      <w:start w:val="1"/>
      <w:numFmt w:val="decimal"/>
      <w:lvlText w:val="%1.%2.%3."/>
      <w:lvlJc w:val="left"/>
      <w:pPr>
        <w:tabs>
          <w:tab w:val="num" w:pos="1290"/>
        </w:tabs>
        <w:ind w:left="1290" w:hanging="1290"/>
      </w:pPr>
      <w:rPr>
        <w:b/>
      </w:rPr>
    </w:lvl>
    <w:lvl w:ilvl="3">
      <w:start w:val="1"/>
      <w:numFmt w:val="decimal"/>
      <w:lvlText w:val="%1.%2.%3.%4."/>
      <w:lvlJc w:val="left"/>
      <w:pPr>
        <w:tabs>
          <w:tab w:val="num" w:pos="1290"/>
        </w:tabs>
        <w:ind w:left="1290" w:hanging="1290"/>
      </w:pPr>
      <w:rPr>
        <w:b/>
      </w:rPr>
    </w:lvl>
    <w:lvl w:ilvl="4">
      <w:start w:val="1"/>
      <w:numFmt w:val="decimal"/>
      <w:lvlText w:val="%1.%2.%3.%4.%5."/>
      <w:lvlJc w:val="left"/>
      <w:pPr>
        <w:tabs>
          <w:tab w:val="num" w:pos="1290"/>
        </w:tabs>
        <w:ind w:left="1290" w:hanging="1290"/>
      </w:pPr>
      <w:rPr>
        <w:b/>
      </w:rPr>
    </w:lvl>
    <w:lvl w:ilvl="5">
      <w:start w:val="1"/>
      <w:numFmt w:val="decimal"/>
      <w:lvlText w:val="%1.%2.%3.%4.%5.%6."/>
      <w:lvlJc w:val="left"/>
      <w:pPr>
        <w:tabs>
          <w:tab w:val="num" w:pos="1290"/>
        </w:tabs>
        <w:ind w:left="1290" w:hanging="129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3"/>
      <w:numFmt w:val="decimal"/>
      <w:lvlText w:val="%1."/>
      <w:lvlJc w:val="left"/>
      <w:pPr>
        <w:tabs>
          <w:tab w:val="num" w:pos="1290"/>
        </w:tabs>
        <w:ind w:left="1290" w:hanging="1290"/>
      </w:pPr>
      <w:rPr>
        <w:b/>
      </w:rPr>
    </w:lvl>
    <w:lvl w:ilvl="1">
      <w:start w:val="3"/>
      <w:numFmt w:val="decimal"/>
      <w:lvlText w:val="%1.%2."/>
      <w:lvlJc w:val="left"/>
      <w:pPr>
        <w:tabs>
          <w:tab w:val="num" w:pos="1290"/>
        </w:tabs>
        <w:ind w:left="1290" w:hanging="1290"/>
      </w:pPr>
      <w:rPr>
        <w:b/>
      </w:rPr>
    </w:lvl>
    <w:lvl w:ilvl="2">
      <w:start w:val="2"/>
      <w:numFmt w:val="decimal"/>
      <w:lvlText w:val="%1.%2.%3."/>
      <w:lvlJc w:val="left"/>
      <w:pPr>
        <w:tabs>
          <w:tab w:val="num" w:pos="1290"/>
        </w:tabs>
        <w:ind w:left="1290" w:hanging="1290"/>
      </w:pPr>
      <w:rPr>
        <w:b/>
      </w:rPr>
    </w:lvl>
    <w:lvl w:ilvl="3">
      <w:start w:val="2"/>
      <w:numFmt w:val="decimal"/>
      <w:lvlText w:val="%1.%2.%3.%4."/>
      <w:lvlJc w:val="left"/>
      <w:pPr>
        <w:tabs>
          <w:tab w:val="num" w:pos="1290"/>
        </w:tabs>
        <w:ind w:left="1290" w:hanging="1290"/>
      </w:pPr>
      <w:rPr>
        <w:b/>
      </w:rPr>
    </w:lvl>
    <w:lvl w:ilvl="4">
      <w:start w:val="1"/>
      <w:numFmt w:val="decimal"/>
      <w:lvlText w:val="%1.%2.%3.%4.%5."/>
      <w:lvlJc w:val="left"/>
      <w:pPr>
        <w:tabs>
          <w:tab w:val="num" w:pos="1290"/>
        </w:tabs>
        <w:ind w:left="1290" w:hanging="1290"/>
      </w:pPr>
      <w:rPr>
        <w:b/>
      </w:rPr>
    </w:lvl>
    <w:lvl w:ilvl="5">
      <w:start w:val="1"/>
      <w:numFmt w:val="decimal"/>
      <w:lvlText w:val="%1.%2.%3.%4.%5.%6."/>
      <w:lvlJc w:val="left"/>
      <w:pPr>
        <w:tabs>
          <w:tab w:val="num" w:pos="1290"/>
        </w:tabs>
        <w:ind w:left="1290" w:hanging="129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1290"/>
        </w:tabs>
        <w:ind w:left="1290" w:hanging="1290"/>
      </w:pPr>
      <w:rPr>
        <w:b/>
      </w:rPr>
    </w:lvl>
    <w:lvl w:ilvl="1">
      <w:start w:val="4"/>
      <w:numFmt w:val="decimal"/>
      <w:lvlText w:val="%1.%2."/>
      <w:lvlJc w:val="left"/>
      <w:pPr>
        <w:tabs>
          <w:tab w:val="num" w:pos="1290"/>
        </w:tabs>
        <w:ind w:left="1290" w:hanging="1290"/>
      </w:pPr>
      <w:rPr>
        <w:b/>
      </w:rPr>
    </w:lvl>
    <w:lvl w:ilvl="2">
      <w:start w:val="4"/>
      <w:numFmt w:val="decimal"/>
      <w:lvlText w:val="%1.%2.%3."/>
      <w:lvlJc w:val="left"/>
      <w:pPr>
        <w:tabs>
          <w:tab w:val="num" w:pos="1290"/>
        </w:tabs>
        <w:ind w:left="1290" w:hanging="1290"/>
      </w:pPr>
      <w:rPr>
        <w:b/>
      </w:rPr>
    </w:lvl>
    <w:lvl w:ilvl="3">
      <w:start w:val="1"/>
      <w:numFmt w:val="decimal"/>
      <w:lvlText w:val="%1.%2.%3.%4."/>
      <w:lvlJc w:val="left"/>
      <w:pPr>
        <w:tabs>
          <w:tab w:val="num" w:pos="1290"/>
        </w:tabs>
        <w:ind w:left="1290" w:hanging="1290"/>
      </w:pPr>
      <w:rPr>
        <w:b/>
      </w:rPr>
    </w:lvl>
    <w:lvl w:ilvl="4">
      <w:start w:val="1"/>
      <w:numFmt w:val="decimal"/>
      <w:lvlText w:val="%1.%2.%3.%4.%5."/>
      <w:lvlJc w:val="left"/>
      <w:pPr>
        <w:tabs>
          <w:tab w:val="num" w:pos="1290"/>
        </w:tabs>
        <w:ind w:left="1290" w:hanging="1290"/>
      </w:pPr>
      <w:rPr>
        <w:b/>
      </w:rPr>
    </w:lvl>
    <w:lvl w:ilvl="5">
      <w:start w:val="1"/>
      <w:numFmt w:val="decimal"/>
      <w:lvlText w:val="%1.%2.%3.%4.%5.%6."/>
      <w:lvlJc w:val="left"/>
      <w:pPr>
        <w:tabs>
          <w:tab w:val="num" w:pos="1290"/>
        </w:tabs>
        <w:ind w:left="1290" w:hanging="129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2"/>
      <w:szCs w:val="20"/>
      <w:lang w:val="nb-NO"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Dokument8">
    <w:name w:val="Dokument 8"/>
    <w:basedOn w:val="Standardskriftforavsnitt"/>
    <w:qFormat/>
    <w:rPr/>
  </w:style>
  <w:style w:type="character" w:styleId="Dokument5">
    <w:name w:val="Dokument 5"/>
    <w:basedOn w:val="Standardskriftforavsnitt"/>
    <w:qFormat/>
    <w:rPr/>
  </w:style>
  <w:style w:type="character" w:styleId="Dokument6">
    <w:name w:val="Dokument 6"/>
    <w:basedOn w:val="Standardskriftforavsnitt"/>
    <w:qFormat/>
    <w:rPr/>
  </w:style>
  <w:style w:type="character" w:styleId="Dokument2">
    <w:name w:val="Dokument 2"/>
    <w:basedOn w:val="Standardskriftforavsnitt"/>
    <w:qFormat/>
    <w:rPr>
      <w:rFonts w:ascii="CG Times" w:hAnsi="CG Times" w:cs="CG Times"/>
      <w:sz w:val="22"/>
      <w:lang w:val="en-US"/>
    </w:rPr>
  </w:style>
  <w:style w:type="character" w:styleId="Dokument7">
    <w:name w:val="Dokument 7"/>
    <w:basedOn w:val="Standardskriftforavsnitt"/>
    <w:qFormat/>
    <w:rPr/>
  </w:style>
  <w:style w:type="character" w:styleId="Bibliografi">
    <w:name w:val="Bibliografi"/>
    <w:basedOn w:val="Standardskriftforavsnitt"/>
    <w:qFormat/>
    <w:rPr/>
  </w:style>
  <w:style w:type="character" w:styleId="Avsntilhy1">
    <w:name w:val="Avsn til høy 1"/>
    <w:basedOn w:val="Standardskriftforavsnitt"/>
    <w:qFormat/>
    <w:rPr/>
  </w:style>
  <w:style w:type="character" w:styleId="Avsntilhy2">
    <w:name w:val="Avsn til høy 2"/>
    <w:basedOn w:val="Standardskriftforavsnitt"/>
    <w:qFormat/>
    <w:rPr/>
  </w:style>
  <w:style w:type="character" w:styleId="Dokument3">
    <w:name w:val="Dokument 3"/>
    <w:basedOn w:val="Standardskriftforavsnitt"/>
    <w:qFormat/>
    <w:rPr>
      <w:rFonts w:ascii="CG Times" w:hAnsi="CG Times" w:cs="CG Times"/>
      <w:sz w:val="22"/>
      <w:lang w:val="en-US"/>
    </w:rPr>
  </w:style>
  <w:style w:type="character" w:styleId="Avsntilhy3">
    <w:name w:val="Avsn til høy 3"/>
    <w:basedOn w:val="Standardskriftforavsnitt"/>
    <w:qFormat/>
    <w:rPr/>
  </w:style>
  <w:style w:type="character" w:styleId="Avsntilhy4">
    <w:name w:val="Avsn til høy 4"/>
    <w:basedOn w:val="Standardskriftforavsnitt"/>
    <w:qFormat/>
    <w:rPr/>
  </w:style>
  <w:style w:type="character" w:styleId="Avsntilhy5">
    <w:name w:val="Avsn til høy 5"/>
    <w:basedOn w:val="Standardskriftforavsnitt"/>
    <w:qFormat/>
    <w:rPr/>
  </w:style>
  <w:style w:type="character" w:styleId="Avsntilhy6">
    <w:name w:val="Avsn til høy 6"/>
    <w:basedOn w:val="Standardskriftforavsnitt"/>
    <w:qFormat/>
    <w:rPr/>
  </w:style>
  <w:style w:type="character" w:styleId="Avsntilhy7">
    <w:name w:val="Avsn til høy 7"/>
    <w:basedOn w:val="Standardskriftforavsnitt"/>
    <w:qFormat/>
    <w:rPr/>
  </w:style>
  <w:style w:type="character" w:styleId="Avsntilhy8">
    <w:name w:val="Avsn til høy 8"/>
    <w:basedOn w:val="Standardskriftforavsnitt"/>
    <w:qFormat/>
    <w:rPr/>
  </w:style>
  <w:style w:type="character" w:styleId="SettpII">
    <w:name w:val="Sett på II"/>
    <w:basedOn w:val="Standardskriftforavsnitt"/>
    <w:qFormat/>
    <w:rPr>
      <w:rFonts w:ascii="CG Times" w:hAnsi="CG Times" w:cs="CG Times"/>
      <w:sz w:val="22"/>
      <w:lang w:val="en-US"/>
    </w:rPr>
  </w:style>
  <w:style w:type="character" w:styleId="Teknisk2">
    <w:name w:val="Teknisk 2"/>
    <w:basedOn w:val="Standardskriftforavsnitt"/>
    <w:qFormat/>
    <w:rPr>
      <w:rFonts w:ascii="CG Times" w:hAnsi="CG Times" w:cs="CG Times"/>
      <w:sz w:val="22"/>
      <w:lang w:val="en-US"/>
    </w:rPr>
  </w:style>
  <w:style w:type="character" w:styleId="Teknisk3">
    <w:name w:val="Teknisk 3"/>
    <w:basedOn w:val="Standardskriftforavsnitt"/>
    <w:qFormat/>
    <w:rPr>
      <w:rFonts w:ascii="CG Times" w:hAnsi="CG Times" w:cs="CG Times"/>
      <w:sz w:val="22"/>
      <w:lang w:val="en-US"/>
    </w:rPr>
  </w:style>
  <w:style w:type="character" w:styleId="Teknisk4">
    <w:name w:val="Teknisk 4"/>
    <w:basedOn w:val="Standardskriftforavsnitt"/>
    <w:qFormat/>
    <w:rPr/>
  </w:style>
  <w:style w:type="character" w:styleId="Teknisk1">
    <w:name w:val="Teknisk 1"/>
    <w:basedOn w:val="Standardskriftforavsnitt"/>
    <w:qFormat/>
    <w:rPr>
      <w:rFonts w:ascii="CG Times" w:hAnsi="CG Times" w:cs="CG Times"/>
      <w:sz w:val="22"/>
      <w:lang w:val="en-US"/>
    </w:rPr>
  </w:style>
  <w:style w:type="character" w:styleId="SettpI">
    <w:name w:val="Sett på I"/>
    <w:basedOn w:val="Standardskriftforavsnitt"/>
    <w:qFormat/>
    <w:rPr/>
  </w:style>
  <w:style w:type="character" w:styleId="Teknisk5">
    <w:name w:val="Teknisk 5"/>
    <w:basedOn w:val="Standardskriftforavsnitt"/>
    <w:qFormat/>
    <w:rPr/>
  </w:style>
  <w:style w:type="character" w:styleId="Dokument4">
    <w:name w:val="Dokument 4"/>
    <w:basedOn w:val="Standardskriftforavsnitt"/>
    <w:qFormat/>
    <w:rPr>
      <w:b/>
      <w:i/>
      <w:sz w:val="22"/>
    </w:rPr>
  </w:style>
  <w:style w:type="character" w:styleId="Teknisk6">
    <w:name w:val="Teknisk 6"/>
    <w:basedOn w:val="Standardskriftforavsnitt"/>
    <w:qFormat/>
    <w:rPr/>
  </w:style>
  <w:style w:type="character" w:styleId="Teknisk7">
    <w:name w:val="Teknisk 7"/>
    <w:basedOn w:val="Standardskriftforavsnitt"/>
    <w:qFormat/>
    <w:rPr/>
  </w:style>
  <w:style w:type="character" w:styleId="Teknisk8">
    <w:name w:val="Teknisk 8"/>
    <w:basedOn w:val="Standardskriftforavsnit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kument1">
    <w:name w:val="Dokument 1"/>
    <w:qFormat/>
    <w:pPr>
      <w:keepNext w:val="true"/>
      <w:keepLines/>
      <w:widowControl w:val="false"/>
      <w:tabs>
        <w:tab w:val="clear" w:pos="72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Innh1">
    <w:name w:val="innh 1"/>
    <w:basedOn w:val="Normal"/>
    <w:qFormat/>
    <w:pPr>
      <w:tabs>
        <w:tab w:val="clear" w:pos="720"/>
        <w:tab w:val="right" w:pos="9360" w:leader="dot"/>
      </w:tabs>
      <w:suppressAutoHyphens w:val="true"/>
      <w:spacing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ind w:left="1440" w:right="720" w:hanging="720"/>
    </w:pPr>
    <w:rPr>
      <w:lang w:val="en-US"/>
    </w:rPr>
  </w:style>
  <w:style w:type="paragraph" w:styleId="Innh3">
    <w:name w:val="innh 3"/>
    <w:basedOn w:val="Normal"/>
    <w:qFormat/>
    <w:pPr>
      <w:tabs>
        <w:tab w:val="clear" w:pos="720"/>
        <w:tab w:val="right" w:pos="9360" w:leader="dot"/>
      </w:tabs>
      <w:suppressAutoHyphens w:val="true"/>
      <w:ind w:left="2160" w:right="720" w:hanging="720"/>
    </w:pPr>
    <w:rPr>
      <w:lang w:val="en-US"/>
    </w:rPr>
  </w:style>
  <w:style w:type="paragraph" w:styleId="Innh4">
    <w:name w:val="innh 4"/>
    <w:basedOn w:val="Normal"/>
    <w:qFormat/>
    <w:pPr>
      <w:tabs>
        <w:tab w:val="clear" w:pos="720"/>
        <w:tab w:val="right" w:pos="9360" w:leader="dot"/>
      </w:tabs>
      <w:suppressAutoHyphens w:val="true"/>
      <w:ind w:left="2880" w:right="720" w:hanging="720"/>
    </w:pPr>
    <w:rPr>
      <w:lang w:val="en-US"/>
    </w:rPr>
  </w:style>
  <w:style w:type="paragraph" w:styleId="Innh5">
    <w:name w:val="innh 5"/>
    <w:basedOn w:val="Normal"/>
    <w:qFormat/>
    <w:pPr>
      <w:tabs>
        <w:tab w:val="clear" w:pos="720"/>
        <w:tab w:val="right" w:pos="9360" w:leader="dot"/>
      </w:tabs>
      <w:suppressAutoHyphens w:val="true"/>
      <w:ind w:left="3600" w:right="720" w:hanging="720"/>
    </w:pPr>
    <w:rPr>
      <w:lang w:val="en-US"/>
    </w:rPr>
  </w:style>
  <w:style w:type="paragraph" w:styleId="Innh6">
    <w:name w:val="innh 6"/>
    <w:basedOn w:val="Normal"/>
    <w:qFormat/>
    <w:pPr>
      <w:tabs>
        <w:tab w:val="clear" w:pos="720"/>
        <w:tab w:val="right" w:pos="9360" w:leader="none"/>
      </w:tabs>
      <w:suppressAutoHyphens w:val="true"/>
      <w:ind w:left="720" w:hanging="720"/>
    </w:pPr>
    <w:rPr>
      <w:lang w:val="en-US"/>
    </w:rPr>
  </w:style>
  <w:style w:type="paragraph" w:styleId="Innh7">
    <w:name w:val="innh 7"/>
    <w:basedOn w:val="Normal"/>
    <w:qFormat/>
    <w:pPr>
      <w:suppressAutoHyphens w:val="true"/>
      <w:ind w:left="720" w:hanging="720"/>
    </w:pPr>
    <w:rPr>
      <w:lang w:val="en-US"/>
    </w:rPr>
  </w:style>
  <w:style w:type="paragraph" w:styleId="Innh8">
    <w:name w:val="innh 8"/>
    <w:basedOn w:val="Normal"/>
    <w:qFormat/>
    <w:pPr>
      <w:tabs>
        <w:tab w:val="clear" w:pos="720"/>
        <w:tab w:val="right" w:pos="9360" w:leader="none"/>
      </w:tabs>
      <w:suppressAutoHyphens w:val="true"/>
      <w:ind w:left="720" w:hanging="720"/>
    </w:pPr>
    <w:rPr>
      <w:lang w:val="en-US"/>
    </w:rPr>
  </w:style>
  <w:style w:type="paragraph" w:styleId="Innh9">
    <w:name w:val="innh 9"/>
    <w:basedOn w:val="Normal"/>
    <w:qFormat/>
    <w:pPr>
      <w:tabs>
        <w:tab w:val="clear" w:pos="720"/>
        <w:tab w:val="right" w:pos="9360" w:leader="dot"/>
      </w:tabs>
      <w:suppressAutoHyphens w:val="true"/>
      <w:ind w:left="720" w:hanging="720"/>
    </w:pPr>
    <w:rPr>
      <w:lang w:val="en-US"/>
    </w:rPr>
  </w:style>
  <w:style w:type="paragraph" w:styleId="Stikkordregister1">
    <w:name w:val="stikkordregister 1"/>
    <w:basedOn w:val="Normal"/>
    <w:qFormat/>
    <w:pPr>
      <w:tabs>
        <w:tab w:val="clear" w:pos="720"/>
        <w:tab w:val="right" w:pos="9360" w:leader="dot"/>
      </w:tabs>
      <w:suppressAutoHyphens w:val="true"/>
      <w:ind w:left="1440" w:right="720" w:hanging="1440"/>
    </w:pPr>
    <w:rPr>
      <w:lang w:val="en-US"/>
    </w:rPr>
  </w:style>
  <w:style w:type="paragraph" w:styleId="Stikkordregister2">
    <w:name w:val="stikkordregister 2"/>
    <w:basedOn w:val="Normal"/>
    <w:qFormat/>
    <w:pPr>
      <w:tabs>
        <w:tab w:val="clear" w:pos="720"/>
        <w:tab w:val="right" w:pos="9360" w:leader="dot"/>
      </w:tabs>
      <w:suppressAutoHyphens w:val="true"/>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pPr>
    <w:rPr>
      <w:lang w:val="en-US"/>
    </w:rPr>
  </w:style>
  <w:style w:type="paragraph" w:styleId="Bildetekst">
    <w:name w:val="bildeteks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2:35:00Z</dcterms:created>
  <dc:creator>Harald Skjæran</dc:creator>
  <dc:description/>
  <dc:language>en-US</dc:language>
  <cp:lastModifiedBy>Per Nordland</cp:lastModifiedBy>
  <dcterms:modified xsi:type="dcterms:W3CDTF">2002-07-14T21:09:00Z</dcterms:modified>
  <cp:revision>11</cp:revision>
  <dc:subject/>
  <dc:title>1</dc:title>
</cp:coreProperties>
</file>