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RIDGEREGNSKAP - BAROME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rukerveiledning.      (Ver 3.7 - 02.05.90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nnholdsfortegnels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Installering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 Inntastingsregler, menyvalg mm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2.1.  Inntastingsregl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2.2.  Menyval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2.3.  En del begrep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 Oppstarting og enkel bruk av programm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3.1.  Ny turne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3.1.1. Startposisjon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3.2.  Gammel turne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3.3.  De vanligste rutin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3.3.1. Innlegging av nav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3.3.2. Registering av 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3.3.3. Utskrift av resultatlis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3.3.4. Utskrift av spill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3.4.  Kutting av slipp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 De forskjellige meny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1.  Hovedmenye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2.  Endringer i resulta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3.  Utskrif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4.  Kortmeny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5.  Vedlikehold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6.  Oppse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 De enkelte rutin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   ALS - Alle spilleroversik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   APO - Alle paroversik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   AUT - Automatiske utskrifter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5.4.  BAC - Backup til A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nb-NO"/>
        </w:rPr>
        <w:t>5.5.  CON - Spillcontro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6   DEL - Delresultat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5.7.  FAC - Fac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8.  JUS - Juste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nb-NO"/>
        </w:rPr>
        <w:t>5.9.  KOM - Kortmeny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0. KOR - Korreksjo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1. LYN - Lyninpu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2. MKO - Med kort (uten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3. NAV - Endring i nav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4. NOR - Oppsett norsk tastatu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5. OMR - Omregning etter nytt utregningsval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6. OPP - Oppse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7. PAO - Par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8. PLA - Plansj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19. RES - Resulta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0. RUN - Ny run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1  SER - Registrering av spillseri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2. SES - Sesjons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3. SET - Settot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4. SID - Sidebetservic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5. SLI -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6. SPI - Spillutskrif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7  SPO - Spiller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8. SPS - Spillerstatistikk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29. STA - Star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0. STE - Spillstens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1. STP - Startposisjon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2. SUM - Sum for en del pa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3. TOT - Total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4. TUR - Skift turne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5. UTS - Utfylling av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36. VRI - Vridd spill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5.37. WO  - Walk 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6. Løsninger på spesielle problem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Install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. Maskin med to diskettstasjon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ormatter en ny diskett og kopier samtlige filer fra bridge-  diskett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l denne slik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Sett system-disketten i A og start maskine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 Sett den nye disketten i B og skriv FORMAT B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 Sett bridgedisketten i A og skriv COPY A:*.* B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å er den nye disketten i B klar for bruk.   Den  første  er  backup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lfelle noe skulle skje med bruksdiskett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. Maskin med hard-disk og diskettstasjo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tt bridge-disketten i A: og kopier alle filene til C: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kan lønne seg å lage et eget directory førs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1. MD 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CD 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3. COPY A:*.*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 Inntastingsregler, menyvalg mm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1. Inntastingsregl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ed inntasting av tall avslutter man med RETURN, mellomr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ller et annet tegn.  Tekst må alltid avsluttes med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ed ja/nei spørsmål o.l. er det nok å trykke svartast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noen spørsmål er det oppgitt et ’standardsvar’, f.eks.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ntall par /20/ 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man svarer med kun RETURN, registreres 20 som sva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10 brukes til å avslutte / avbryt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8 vil alltid gi sideskift på skriver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2. Menyval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menyene har man følgende metoder for å velge rutine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)Bevege pilen til rett valg med piltastene, og velge me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</w:t>
      </w:r>
      <w:r>
        <w:rPr>
          <w:rFonts w:eastAsia="MS Mincho;ＭＳ 明朝"/>
          <w:lang w:val="nb-NO"/>
        </w:rPr>
        <w:t>HØYRE-PIL eller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)Skrive den første (noen steder to første) bokstavene t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</w:t>
      </w:r>
      <w:r>
        <w:rPr>
          <w:rFonts w:eastAsia="MS Mincho;ＭＳ 明朝"/>
          <w:lang w:val="nb-NO"/>
        </w:rPr>
        <w:t>valget og trykke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c)I hovedmenyen kan man velge rutiner direkte ved tre-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</w:t>
      </w:r>
      <w:r>
        <w:rPr>
          <w:rFonts w:eastAsia="MS Mincho;ＭＳ 明朝"/>
          <w:lang w:val="nb-NO"/>
        </w:rPr>
        <w:t>bokstavers koder.  (Se eget avsnitt.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3. Forklaring av en del begrep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nummer/mappenumm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nummer registreres  fra  1  og  oppover.   Samme  nummer  må  ik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enyttes flere ganger i systemet.  Mappenummer er  nummeret  på  mapp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m benyttes.  Brukes serier på 16 spill, får da spill  17  mappenumm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 Ved oppstart av ny turnering får man spørsmål om spill  pr.  serie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g mappenummer beregnes  etter  dette.   Ved  senere  endringer  bruk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mmandoen S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Lyninput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taster inn kun scoren på hvert spill, ikke kontrakt osv.   Det  v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kke være noen kontroll på resultatene, og bli  mye  dårligere  servic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l spiller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utoscore: (ingen funksjon med luninput på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coren beregnes automatisk ved inntasting av kontrakt,  spillefører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ikk.  Man må sjekke at scoren stemmer med slipp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både lyninput og autoscore er slått av, må man taste inn kontrakt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efører, stikk og score, og programmet foretar en kontrollregn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ølgepa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nder inntastingen kan man følge med hvor mange poeng et par  har  få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å grunnlag av de slippene som er registrert.   Dette  paret  velges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ndermenyen ved inntasting av ny runde.  Ved ny oppstart av  programm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ttes det til 0 (ingen).  NB! Ved et stort bordantall kan det ta  la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d å beregne  poeng  for  følgeparet.   (Avhengig  av  antall  par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skinkapasitet!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coringsmetod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 - Matchpoint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Vanlig parturneringsberegnin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 - Butl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Parturnering   med   IMP-beregning.    Man   styker   f.eks.    d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høyeste    scoren     begge     retninger,     og     regner     u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gjennomsnittlig  score  blant  resten   av   resultatene.    Par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for  poeng  ved  IMPberegning  av  forskjellen  mellom   denne 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oppnådd resulta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- Imp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coren ved hvert bord impes mot samtlige andre bord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Poengene som utdeles blir summen av disse resultat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 Oppstart av turnering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1. Ny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)Programmet er ikke i ga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man skal ta backup underveis må  BAR-programmet  ikke  kjøres  fr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rive A, men fra B eller harddisk.  Ellers er det fritt val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starter programmet med kommandoen BAR.  Hvis det er første gang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er programmet, får man spørsmål om å  legge  inn  norsk  tegnset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skriver da stor og liten Æ, Ø og Å som angitt.  Videre svarer man J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å spørsmålet om ny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)Programmet er i ga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velger ny turnering fra hovedmenyen med kommandoen TUR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ller går via vedlikehold.  Svar J på ny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får så fram et skjermbilde med følgende felt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ILNAVN        : Navnet filene til denne turneringen skal ha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Dette krever systemet ved sene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oppstarting.  Max 8 tegn med bokstav først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og siffer eller bokstaver vider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VN           : Turneringens navn, max 20 teg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2            : Første undertittel, max 20 teg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3            : Andre undertittel, max 20 teg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ORD           : Antall bord i turneringen (1-40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REMIER        : Antall premi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 PR RUNDE : Antall spill pr runde (1-5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NDER TOTALT  : Antall runder i turnering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ISTE RUNDE    : Siste runde som er spil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Ved start av ny turnerings settes den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automatisk til 0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ØYESTE SPILLNR: Høyeste spillnr i turnering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(Vanligvis er dette antall spill)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NEFRATREKK   : Et tall som trekkes fra det aktuelle spill-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nummeret ved beregning av soner osv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Ved start av ny turnerings settes den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automatisk til 0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POSISJONER: Om startposisjoner skal legges in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LYNINPUT       : Om lyninput skal være slått på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UTOSCORE      : Om autoscore skal være slått på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ENSIL PR SIDE: Antall spillstensiler det skal være pr si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på utskriftene.  Normalt er dette 2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CORINGSMETODER: Om turneringen skal scores etter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</w:rPr>
        <w:t>M - Matchpoi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 - Butl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nb-NO"/>
        </w:rPr>
        <w:t>I - IMP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NTALL STRYK (Kun hvis butler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</w:t>
      </w:r>
      <w:r>
        <w:rPr>
          <w:rFonts w:eastAsia="MS Mincho;ＭＳ 明朝"/>
          <w:lang w:val="nb-NO"/>
        </w:rPr>
        <w:t>: Antall ekstremscorer i hver ende som sk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</w:t>
      </w:r>
      <w:r>
        <w:rPr>
          <w:rFonts w:eastAsia="MS Mincho;ＭＳ 明朝"/>
          <w:lang w:val="nb-NO"/>
        </w:rPr>
        <w:t>strykes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idere får man spørsmål om man skal bruke standardoppsett og hvor mang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 det er pr. seri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1.1. Startposisjon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man har valgt startposisjoner, får man spørsmål  om  man  skal  h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posisjoner fra standardoppsett.  I så  fall  brukes  tabellen  fr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urneringlederboka.  Disse tabellene gjelder for 7-32 bord, samt 36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0.   Ellers  tastes  startposisjoner  inn  som   i   rutinen   STP   -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posisjoner.  Man taster bordnummer, NS-par og  ØV-par  med  retur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ller mellomrom mellom.  Når alle bord er lagt inn, avsluttes  det  me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10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al turneringen legges opp med svanser, gjøres det på en  av  følgen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åter (Eks. 12 bord + svans = 13 bord)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)Ikke nøvendigvis standardoppsett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 starter  opp   turneringen   med   13   bord,   og   velger   IK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ndardoppsett.  Man legger inn startposisjonene som etter en 12-bord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urnering med unntak av bord 12 og 13.  Her må man plassere par  25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6.  Dessuten må man endre antall sittepar til 3, da par 24, 25  og  26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al sitte stille.  Dette gjøres med å bruke en høyre-pil for  å  komm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l feltet for antall sittepar, og skrive 3 d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)Standardoppsett for 12 bord + svans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starter opp turneringen med 12 bord, og velger  standard-  oppset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retter går man inn i oppsettmenyen og endrer antall bord til 13.   D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mmer man inn i rutinen for startposisjoner, og endrer for bord 12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3, samt antall sittepar (se over)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B! Alt dette må gjøres før noen resultater er lagt in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WO-par løses på følgende måte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starter opp turneringen med det antall bord den  er  lagt  opp  t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(WO-par medberegnet.)   Man  registrerer  WO-par  med  rutinen  WO,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estemmer der hvor mange poeng motparten skal få.  WO-paret gis 0 poe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å hvert spill, og kommer ikke med på resultatlist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2. Gammel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starter opp en gammel turnering igjen ved å svare nei på om det  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ny turnering.  Man får spørsmål om filnavn. Deretter  må  man  ta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nn filnavnet.  Da leses alle data inn, og man starter  der  man  slapp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ist.  Hvis  turneringen  ble  avsluttet  unormalt  sist,  f.eks.  pga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rømbrudd, eller totalscoren er feil av en annen årsak, må man  utfø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tinen SET (SETTOTAL) i vedlikeholdsmenyen.  Første og siste spill s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r spilt legges inn som fra spill og til spill.  Da  summeres  total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pp på ny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 De vanligste kommando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1. Innlegging av nav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or å legge inn navn, gir man  enten  kommandoen  NAV,  eller  går  vi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edlikiholdsmenyen.  Man får opp et  bilde  for  endring/innlegging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vn.  Først skrives parnummeret inn.  På øverste linje  kommer  navn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g klubben som er registrert fra før fram, og på nederste  skriver 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nn nytt  navn  og  ny  klubb.   Trykker  man  RETURN  istedenfor  ny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vn/klubb, beholdes det gaml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2. Registrering av resulta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or å legge inn resultater, velger man rutinen R  -  ny  runde.   Førs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river man rundenummer, og spillnummer i runden.  Spillene  nummerer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ormalt fortløpende oppover.  NB! Ingen spillnummer må brukes  mer  en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gang.  Videre taster men inn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Bordnumm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 NSnr og ØVnr hvis ikke startposisjoner brukes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3. a)Lyninput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ore for hvert sp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b)Autoscor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Kontrakt og stikk for hvert spill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c)Verken lyninput eller autoscor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Kontrakt, stikk og score for hvert spi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Hvis et spill er vridd tastes V rett før kontra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(før score hvis lyninput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 Et spill avsluttes med mellomrom eller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 Slippen avsluttes med return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kal det tildeles justert score kan man velge mellom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1. Prosentscor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Tast inn: % NS-prosent ØV-prosen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Dette omregnes til poeng under inntastingen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2. Direkte innlegging av poeng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Tast inn: J NS-poeng ØV-poeng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oen eksempler på inntasting av kontrakt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NN9    = 3NT N 9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KRS-1  = 3KL XX S 8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3NN9   = 3NT N 9, VRIDD SPI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% 60 40 = JUSTERT 60% / 40%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J 2 2   = JUSTERT +2 / +2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3. Utskrift av resultatlis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bruker kommandoen R - resultatliste.  Man  velger  antall  par  s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al være med på listen, samt antall eksemplar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4. Utskrift av spillresulta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bruker  kommandoen S - spillresultater.  Man velger  om  utskrift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al på skjerm (S) eller printer (P), samt fra og til spil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3.5. Automatiske utskrif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steden for å  skrive  ut  slipper,  resultater,  spillutskrifter-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ensiler med  manuelle  kommandoer,  kan  man  sette  opp  automatis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er med kommandoen AUT.  Man får da disse utskriftene automatisk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ed spillene fra siste rund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3.4. Kutting av slipp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tar hvert ark, etter hvert som de kommer ut fra  printeren,  ku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 først på langs, og deretter på tvers, slik at de  slippene  som  bl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revet ut først blir liggende nederst i bunken.  Når  man  er  ferdig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en alle slippene, deler man ut de to øverste på bord 1, de to neste p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ord 2 osv.  Ett unntak er etter siste runde: Kutter man på samme måte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år man slippene sortert etter parnummer.   Da  kan  man  f.eks.  legg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lippene for par 1 til 10 i en bunke osv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slippene ikke blir delt ut  i  påfølgende  runde,  blir  det  li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erre.  Man kutter på samme måte, men når  man  skal  dele  ut  må 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jekke med bordene (slippene for pågående runde) hvilke par som  si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, og dele ut riktige slipper.  Dette høres slitsomt ut, men slipp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m skal ut er hele tiden den øverste samt den tredje eller fjerde,  s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skal ikke mye leting ti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t tips til den ’proffe’ kutteren : Man venter  til  alle  slippene  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revet ut, og deler hele  bunken  på  lengs  med  ett  kutt.  Dere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retter man de to delene ut og legger dem oppå  hverandre.   Så  ku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på slippene fra hverandre (de som kom først ut først),  og  fjern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 blanke mellomdelene underveis.  Dette går en del raskere, men krev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litt mer tren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 De forskjellige meny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kort beskrivelse av  menyene.   En  mer  utfyllende  beskrivelse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keltrutinene følger i avsnitt 5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1. Hovedmenyen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hovedmenyen kan man velge mellom  enkelte  hyppige  kommandoer,  sam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lere undermenyer.  Dessuten kan man utføre  alle  kommandoene  direk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ed koder på tre bokstav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 - NY RUN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tarter opp en ny rund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 - ENDRINGER I 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Meny for korreksjoner, justeringer osv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 - RESULTA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kriver ut resultatlist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 - SPILL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kriver ut spillresulta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 - UTSKRIF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Meny for diverse utskrif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 - KORTMENY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Meny for innlegging, giv og utskrift av kor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 - VEDLIKEHOL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Meny for vedlikeholdskommando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 - OPPSE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Meny for endring i oppsette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 - AVSLU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Avslutter programme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2. Endringer i resultat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kan velge mellom tre forskjellige endring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 - KORREKSJO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Endring av kontrakt osv. eller justering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et tidligere spilt spill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 - VRID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Et spill er spilt vridd.  Bytter om NS- og ØV-pa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J - JUSTE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Justerer totalpoengene for et par.  Straffepoeng o.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3. Utskrift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velger mellom følgende utskrift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 - RESULTA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anlig resultatlist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R - SESJONS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Resultatliste med sum for de forskjellige sesjonen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L -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av kontrollslipp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 - STAR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tartliste med startposisjonene i 1-5 forskjellig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esjon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 - SPILLRESULTA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av resultatene for noen spill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S - SPILLSTENS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av kort med resulta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A - FACI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for senere bruk i facit-turnerin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O - PAR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Oversikt over samtlige spill for et pa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S - UTFYLLING AV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orhåndsutfylling av slipp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(slipper leveres fra NBF)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L - PLANSJ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fylling av bordplansj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4. Kortmeny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kan velge mellom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- INNLEGGING AV KO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Registrering av ko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G - GI KO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Et eget program for å gi kor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 - SKRIVKO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kriver kort på skjerm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 - PRINTKO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kriver kort på print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X - KORTSTATISTIKK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</w:t>
      </w:r>
      <w:r>
        <w:rPr>
          <w:rFonts w:eastAsia="MS Mincho;ＭＳ 明朝"/>
          <w:lang w:val="nb-NO"/>
        </w:rPr>
        <w:t>Skriver kortstatistikk på prin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5. Vedlikehold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har følgende muligheter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- ENDRING I NAV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Innlegging og endring av navn og klubb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I - SIDEBETSERVIC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Endringer i sidebetservic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 - STARTPOSISJON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Endringer i startposisjonen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 - SETTOT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Ny beregning av total på grunnlag av enkeltspillen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 - SPILLKONTRO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Kontroll med hvilke spill som er spil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A - BACKUP AV SPILL TIL A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Kopierer spillene til A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O - NORSK TEGNSE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Ny innlegging av norsk tegnse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4.6. Oppsett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 kan  endre  turneringens  parametre.   Disse  er  beskrevet  und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ppstart av ny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 De enkelte rutin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keltrutinene kan kalles  opp  direkte  fra  hovedmenyen  med  3-tegn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der, eller via undermenyer.  Alle rutinene kan avbrytes/avsluttes med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F1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kort oversikt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de  Ruti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LS   Alle spillutskrif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PO   Alle paroversik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UT   Automatiske utskrifter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BAC   Backup til A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CON   Spillkontro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L   Delresultat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FAC   Fac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US   Juste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KOM   Kortmeny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R   Korreksjo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LYN   Lyninpu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KO   Med kort (uten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AV   Nav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OR   Norsk tegnse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MR   Omregn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PP   Oppse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AO   Par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LA   Plansj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S   Resulta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N   Ny run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R   Spillseri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S   Sesjons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ET   Settot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ID   Sidebetservic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LI  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N   Sonefratrekk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   Spillutskrif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O   Spiller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S   Spillerstatistikk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   Startli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E   Spillstens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P   Startposisjon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UM   Sum for en del pa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OT   Totaloversik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UR   Skifte turne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   Utfylling av slip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RI   Vridd spill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WO    Walk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5.1. ALS - ALLE SPILLEROVERSIKT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spilleroversikter for alle par, se 5.27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. APO - ALLE PAROVERSIKT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paroversikter for alle par, se 5.17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. AUT - AUTOMATISKE UTSKRIF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ppsett av automatiske utskrifter.  Man kan velge mellom utskrifter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sultatliste,     spillutskrift,     stillstensil     og      slipp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ndeforsinkelse er antall runder fra  spillene  spilles  til  de  sk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les ut.  1 (neste runde) er normalt.  Man bruker piler til den linj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m skal endres, og velger med RETUR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5.4. BAC - BACKUP TIL 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Rutinen foretar backup av spillresultater til diskett i A: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oppgir laveste og høyste spill som skal kopieres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5. CON - SPILLCONTRO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nne gir en oversikt over hvilke spill som er spilt.   Man  kan  end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te med følgende kommandoer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 etterfulgt av et tall registrerer spillet for spil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etterfulgt av et tall registrerer spillet for ikke spil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nne rutinen brukes hvis spill skal  annuleres.   NB!  Selv  om  spi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gistreres som ikke spilt, endres ikke  totalsummen.   Derfor  må 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føre en settotal etter  annuleringer.   Spill  som  er  annulert  k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gistreres som spilt igjen, og ny riktig total får man med settota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6. DEL - DELRESULTA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resultatliste  for  en  del  av  turneringen.   Man  velg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laveste og høyeste spillnum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7. FAC - FACI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skrives ut en oversikt over  spill  med  kort,  spillresultater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rtene  til  de  enkelte  spillerne.   Denne  kan  senere  brukes  t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acit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8. JUS - JUST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kan være behov for å endre totalpoengene for et par, som  følge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raffepoeng eller annet.  Denne rutinen spør etter parnummeret og hvo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ge poeng som skal legges til totalen.  (Straffepoeng legges inn  s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egative tall.)  Disse poengene får ikke innvirkning  for  noe  bestem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, men  kun  totalen.   Skal  man  se  hva  som  er  lagt  inn  s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justeringer, tar man utskrift av spill 0.  Disse poengene regnes med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otalen ved settotal, hvis man starter fra spill  1.   I  sesjonslis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mmer de med i sesjonen som inneholder spill 1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9. KOM - KORTMENY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kommer direkte inn i kortmenyen.  Se avsnitt 4.4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0. KOR - KORREKSJO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nne rutinen brukes  til  å  korrigere  resultater  som  er  lagt  in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idligere.  Først oppgir man spill- og rundenummer.  Deretter  får 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pp samme bilde som ved registrering av ny runde.  Inntasting skjer  p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øyaktig samme måte, se avsnitt 5.12.  Når man taster bordnummer komm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gamle resultater opp på øverste linje som kontroll.  Man  avslu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å vanlig måte med F10, og kan ta ut en oversikt på printer over hvil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dringer korreksjone har ført med seg for alle pa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1. LYN - LYNINPUT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velger om man skal  ha  lyninput  eller  ikke.   Se  beskrivelse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apittel 2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2. MKO - MED KORT (UTEN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velger om man skal ha  med  kort  på  spillstensilene.   Uten  val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mmer kort med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3. NAV - ENDRING I NAV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får opp et bilde for endring/innlegging  av  navn.   Først  skriv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arnummeret inn.  På øverste linje kommer  navnet  og  klubben  som  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gistrert fra før fram, og på nederste skriver man inn nytt navn og ny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lubb.  Trykker man RETURN istedenfor  nytt  navn/klubb,  beholdes  d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gaml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4. NOR - NORSK OPPSE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Ny registrering av æ, ø og å.  Dette må gjøres hvis  programmet  bruk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å en ny maski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5.15. OMR - OMREG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man  bytter  utregningsmetode  underveis,  regnes  ikke  de  gaml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ene om.  Etter at man har endret metode, må derfor  denne  rutin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rukes.  Den går gjennom samtlige spilte spil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6. OPP - OPPSE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havner inn i menyen for endringer i oppsett, se 4.6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7. PAO - PAROVERSIK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en liste med samtlige  spill  for  et  par.   Man  får  me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lken retning man satt, nr. og navn på motstanderne, kontrakt,  poe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amt løpende summ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8. PLA - PLANSJ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bordplansjer på printeren.  NB! Det kan hende man må  end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oppsettet av printeren (DIP-Switcher o.l.) for å  få  rett  tegnset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posisjoner må selvfølgelig være registrert  for  at  rutinen  sk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irk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19. RES - RESULTATLIST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resultatliste.  Først velger  man  om  utskriften  skal  p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jerm eller printer, deretter antall par som skal være med  (RETURN  =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lle).   Dersom  siste  runde  er   ferdig,   får   man   spørsmål   o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valitetsberegning skal foretas.  Velger man dette, sjekkes det om no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ar   innen   premierekken   har   lik   poengsum,   og   i    tilfell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valitetsberegnes disse mot hverandr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0. RUN - NY RUND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ørst foreslås hvilke spillnummer som spilles i runden.  Er disse gale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å man endre med å pile seg til rett linje, velge med RETURN og  skriv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tt num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retter starter tastingen av slippene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</w:rPr>
        <w:t>a) Bord n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Hvis bordet er registrert før, gis det melding om dett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Man velger om man vil registrere på nytt, eller behol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det som er registrert fø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kriver man en dollar ($) istedenfor bordnummer, avbryt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runden, og alle inntastinger strykes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F2  = Runden avbrytes (som $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F3  = Man kommer inn i en undermeny der man kan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Skrive ut inntastede resultater på skjerm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</w:t>
      </w:r>
      <w:r>
        <w:rPr>
          <w:rFonts w:eastAsia="MS Mincho;ＭＳ 明朝"/>
          <w:lang w:val="nb-NO"/>
        </w:rPr>
        <w:t>(max 3 spill pr runde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Skrive ut inntastede resultater på prin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</w:t>
      </w:r>
      <w:r>
        <w:rPr>
          <w:rFonts w:eastAsia="MS Mincho;ＭＳ 明朝"/>
          <w:lang w:val="nb-NO"/>
        </w:rPr>
        <w:t>(max 5 spill pr runde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Skrive ut spillutskrift av tidligere spi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Skrive ut spillstensil av tidligere spi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Skrive ut resultatliste før denne rund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Endre følgepa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</w:t>
      </w:r>
      <w:r>
        <w:rPr>
          <w:rFonts w:eastAsia="MS Mincho;ＭＳ 明朝"/>
          <w:lang w:val="nb-NO"/>
        </w:rPr>
        <w:t>Regne ut runde på grunnlag av de inntastede slipp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F10 = Avslutter registrering av rund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) Hvis startposisjoner ikke er lagt inn, eller man taster F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umiddelbart etter bordnummeret, må man legge inn NS-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ØV-parnum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c) Spillresultatene består av følgende deler: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1. Prefiks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2. Trekkanta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3. Farg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4. Dobling/redobl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5. Spillefører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6. Stikk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Sc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PREFIKS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V   = Vridd spill (NS og ØV har byttet plass)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Videre taster man fra slippe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J   = Justerin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Videre tastes poeng NS og ØV (+/- i forhold t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middels)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%   = Prosentjusterin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Videre tastes prosentscoren NS og ØV skal ha p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spillet.  Hvis tallet er over 50% rundes det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oppover, og er det under 50% rundes det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</w:t>
      </w:r>
      <w:r>
        <w:rPr>
          <w:rFonts w:eastAsia="MS Mincho;ＭＳ 明朝"/>
          <w:lang w:val="nb-NO"/>
        </w:rPr>
        <w:t>nedov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$   = Avbryter slipp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TREKKANTALL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P / 0  = Pass rund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Ellers et tall fra 1 til 7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FARG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K / C / 1 = Kløv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R / D / 2 = Ru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H / 3     = Hjer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S / 4     = Spar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</w:rPr>
        <w:t>N / G / 5 = Gr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nb-NO"/>
        </w:rPr>
        <w:t>DOBLING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Ikke noe  = Udobl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D / X / 7 = Dobl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R / 9     = Redoblet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PILLEFØR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N / 8     = Nor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S / 2     = Sy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Ø / E / 6 = Øst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</w:rPr>
        <w:t>V / W / 4 = V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nb-NO"/>
        </w:rPr>
        <w:t>STIKK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Et tall   = antall stikk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- tall    = antall b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</w:t>
      </w:r>
      <w:r>
        <w:rPr>
          <w:rFonts w:eastAsia="MS Mincho;ＭＳ 明朝"/>
          <w:lang w:val="nb-NO"/>
        </w:rPr>
        <w:t>+ tall    = antall trekk (Stikk = 6 + tall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SCOR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t tall   = NS sc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+ tall    = NS sc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tall    = ØV sc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b-NO"/>
        </w:rPr>
        <w:t>Hvis  autoscore  er  satt  på,  regnes  score  ut  automatisk.   Eller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ntrollregnes inntastet scor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lyninput er satt på, tastes kun score in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tter at inntastingen er avsluttet, beregnes spurtpremi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Videre spørres det om de automatisk valgte utskriftene skal skrives u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I motsatt fall spørres det om slipper skal skrives u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1. SER - SPILLSERI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registerer hvilke spillserier som brukes.  Dette er grunnlager  fo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eregning av mappenummer.  Man kan enten skrive hvor mange spill det 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r. serie, eller velge hvor mange serier man skal bruke, og laveste 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øyeste i hver seri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2. SES - SESJONSLIST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sultatliste på printer med delsummer for alle sesjoner.   Man  oppgi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ntall sesjoner, samt første og siste spill i disse.   Justeringer  me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tinen JUS kommer i sesjonen med spill 1.  Det er  ikke  mulighet  fo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valitetsberegn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3. SET - SETTOTA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otalene beregnes på nytt.  Man oppgir første og siste spill  som  ska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as med.  (Starter man på spill 1, tas justeringer med.)  Denne rutin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brukes hvis man er interessert i resultater for en  del  spill  samlet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ller totalensummene av en eller annen grunn er blitqt feil (Hvis det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ulle skje, så ta kontakt med Willy Brown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4. SID - SIDEBETSERVIC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gistering av sidebetservice.  Sidebetservice vil si  at  et  par  få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otalen til et annet par på slippen sin.  Man taster  først  det  par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om vil ha servicen, og deretter paret man vil  ha  totalen  til  (0  =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nnulering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5. SLI - SLIPP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kriver ut slipper for en runde.  Denne rutinen brukes kun hvis man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n  eller  annen  grunn  ikke  skriver  ut   slippene   direkte   e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egistrering, eller man har hatt papircrash.   Man  oppgir  rundenumm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amt hvilke spill som ble spilt i runden.  NB! Hvis disse spillene ik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r spilt i samme runde, kommer det forskjellige par på samme slipp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6. SPI - SPILLUTSKRIF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spillresultater på skjerm eller printer.  Man oppgir først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og siste spill.  På printeren skrives ett og ett spill under hverandr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7. SPO - SPILLEROVERSIK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alle spillene et  par  har  spilt,  med  poeng  og  løpend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ummering.  I tillegg kommer  fire  kolonner  for  nærmere  analyse 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urneringen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lonne  1  og  2:  Resultatene  av  spillene  hvor  paret   har   væ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efører, først der nord/øst har spilt, deretter syd/ves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lonne 3 og 4: Resultatene av spillene paret har vært  motspillere  i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ørst der nord/øst har hatt utspillet, deretter  syd/vest.   Til  slut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mmer en summering med  antall  poeng  totalt,  antall  spill  i  hv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ategori, og gjennomsni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8. SPS - SPILLERSTATISTIKK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summeringsdelen fra spilleroversikten (5.20) på skjerm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29. STA - STARTLIST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startliste  sortert  etter  parnummer.   Det  skrives  ogs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tartposisjoner for et valgt antall rund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0. STE - SPILLSTENSI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på printer av spillresultat med kort for to, tre eller fir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 (alt etter valg i printermenyen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1. STP - STARTPOSISJON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Rutinen brukes til å legge inn / endre startposisjoner.  Man  får  fram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et bilde som viser startposisjonene ved all bord.  For  å  endre  diss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aster man først bordnummer  og  så  NS-par  og  ØV-par.   Skal  anta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ittepar endres, må man trykke høyre-pil for å komme til dette  felte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t er alltid de høyeste parnumrene som sitter still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2. SUM - SUM FOR EN DEL PA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Denne rutinen summerer poengene for den laveste halvparten av parene o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or den høyeste, og skriver summen ut  på  skjermen.   Den  brukes  ve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urneringer mellom to klubber,  hvor  den  ene  klubben  har  parnumm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ellom 1 og antall bord, og en annen klubb rest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3. TOT - TOTALOVERSIK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Utskrift av en tabell bestående av samtlige  totaler  på  skjerm  ell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prin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4. TUR - SKIFTE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bytter til en ny turnering / pulje.  Man velger som ved  oppstari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av programme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5. UTS - UTFYLLING AV SLIPP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Forhåndsutfylling av slipper.  Man  velger  hvilke  bord  man  skal  ha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lipper for, hvilke runder, og spillnum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6. VRI - VRIDD SPILL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Hvis et spill er spilt vridd, og det oppdages først etter at runder  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tastes ferdig, brukes denne rutinen.   Man  oppgir  bordnr,  og  hvil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 som er vridd (fra  -  til).   Deretter  kan  man  få  skrevet  u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korreksjon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  <w:r>
        <w:br w:type="page"/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5.37. WO - WALK OVER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Man registrerer WO-par og hvor mange poeng motparten skal få  på  hver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spill.  Er paret registrert før, strykes de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6. Løsninger på spesielle proble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Vridde spill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</w:t>
      </w:r>
      <w:r>
        <w:rPr>
          <w:rFonts w:eastAsia="MS Mincho;ＭＳ 明朝"/>
          <w:lang w:val="nb-NO"/>
        </w:rPr>
        <w:t>a)Feilen oppdages før inntasting av runden er ferdi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Man skriver en V foran spillresultat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</w:t>
      </w:r>
      <w:r>
        <w:rPr>
          <w:rFonts w:eastAsia="MS Mincho;ＭＳ 明朝"/>
          <w:lang w:val="nb-NO"/>
        </w:rPr>
        <w:t>b)Etter at runden er ferdi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Man bruker kommandoen VRI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Feil par ved bordet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kriv F direkte etter bordnummeret ved inntasting av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lippen, enten ved første inntasting (RUN) ell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korreksjon (KOR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Feilførte slipper / korreksjoner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Kommandoen KO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Justert scor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kriv J istedenfor kontrakt, og tast inn justerte poen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(+/- i forhold til middels) for NS og ØV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Straffepoeng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Legges inn med rutinen JUS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Splittet score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1)Registrer ’hovedkontrakten’ (Den kontrakten andre bord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skal utregnes etter) på vanlig måt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2)Finn ut hvor mange poeng det andre paret skal ha, og legg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inn forskjellen på samme måte som straffepoeng (JUS)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NB! Dette vil kun komme ut på totalen, og ikke på spille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</w:t>
      </w:r>
      <w:r>
        <w:rPr>
          <w:rFonts w:eastAsia="MS Mincho;ＭＳ 明朝"/>
          <w:lang w:val="nb-NO"/>
        </w:rPr>
        <w:t>-Utskriften på slipper forskyver seg for hver slipp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  <w:lang w:val="nb-NO"/>
        </w:rPr>
        <w:t>Gi kommandoen PRT for hver slipputkjøring.  Sett opp til</w:t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</w:t>
      </w:r>
      <w:r>
        <w:rPr>
          <w:rFonts w:eastAsia="MS Mincho;ＭＳ 明朝"/>
        </w:rPr>
        <w:t>180-dels tom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5:54:00Z</dcterms:created>
  <dc:creator>Willy Brown</dc:creator>
  <dc:description/>
  <dc:language>en-US</dc:language>
  <cp:lastModifiedBy>Willy Brown</cp:lastModifiedBy>
  <dcterms:modified xsi:type="dcterms:W3CDTF">2002-03-19T16:03:00Z</dcterms:modified>
  <cp:revision>3</cp:revision>
  <dc:subject/>
  <dc:title/>
</cp:coreProperties>
</file>