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5676539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89281021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