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1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2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4"/>
        <w:gridCol w:w="1804"/>
        <w:gridCol w:w="1804"/>
        <w:gridCol w:w="1804"/>
        <w:gridCol w:w="1804"/>
      </w:tblGrid>
      <w:tr>
        <w:trPr/>
        <w:tc>
          <w:tcPr>
            <w:tcW w:w="1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-1</w:t>
            </w:r>
          </w:p>
        </w:tc>
        <w:tc>
          <w:tcPr>
            <w:tcW w:w="1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-2</w:t>
            </w:r>
          </w:p>
        </w:tc>
        <w:tc>
          <w:tcPr>
            <w:tcW w:w="1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-3</w:t>
            </w:r>
          </w:p>
        </w:tc>
        <w:tc>
          <w:tcPr>
            <w:tcW w:w="1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-4</w:t>
            </w:r>
          </w:p>
        </w:tc>
        <w:tc>
          <w:tcPr>
            <w:tcW w:w="1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-5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2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2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4"/>
        <w:gridCol w:w="1804"/>
        <w:gridCol w:w="1804"/>
        <w:gridCol w:w="1804"/>
        <w:gridCol w:w="1804"/>
      </w:tblGrid>
      <w:tr>
        <w:trPr/>
        <w:tc>
          <w:tcPr>
            <w:tcW w:w="1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-1</w:t>
            </w:r>
          </w:p>
        </w:tc>
        <w:tc>
          <w:tcPr>
            <w:tcW w:w="1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-2</w:t>
            </w:r>
          </w:p>
        </w:tc>
        <w:tc>
          <w:tcPr>
            <w:tcW w:w="1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-3</w:t>
            </w:r>
          </w:p>
        </w:tc>
        <w:tc>
          <w:tcPr>
            <w:tcW w:w="1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-7</w:t>
            </w:r>
          </w:p>
        </w:tc>
        <w:tc>
          <w:tcPr>
            <w:tcW w:w="1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-6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3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18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/>
        <w:tc>
          <w:tcPr>
            <w:tcW w:w="150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50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50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50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50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50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. runde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0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0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0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0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0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0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0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0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-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9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3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4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5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6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7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-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8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9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3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4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5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6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-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4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5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6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7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8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9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-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5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6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7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8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9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3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-5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4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885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1054"/>
      </w:tblGrid>
      <w:tr>
        <w:trPr/>
        <w:tc>
          <w:tcPr>
            <w:tcW w:w="6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105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Style w:val="InitialStyle"/>
                <w:sz w:val="16"/>
                <w:szCs w:val="16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Anm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3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4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5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5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6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7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8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8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9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9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0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1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1 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12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6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8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0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0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2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4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6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6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8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8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20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22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22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24-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5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7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2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9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1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3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5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2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7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8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9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21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5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23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4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6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4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8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3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2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3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4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3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7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3-1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3-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8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22-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sz w:val="16"/>
                <w:szCs w:val="16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4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3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4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9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1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3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2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4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5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4-1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9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9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21-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sz w:val="16"/>
                <w:szCs w:val="16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9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6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8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5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5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0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4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2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6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5-1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4-1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20-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sz w:val="16"/>
                <w:szCs w:val="16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7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9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6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8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6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5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5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6-1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5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6-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sz w:val="16"/>
                <w:szCs w:val="16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8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0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1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7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0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4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7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7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18-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sz w:val="16"/>
                <w:szCs w:val="16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9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7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8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4-1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3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8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3-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8-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sz w:val="16"/>
                <w:szCs w:val="16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9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4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9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9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6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16-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sz w:val="16"/>
                <w:szCs w:val="16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1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3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9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15-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sz w:val="16"/>
                <w:szCs w:val="16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12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21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11-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sz w:val="16"/>
                <w:szCs w:val="16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12-1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S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S, CI, 10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S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CI, OPT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S, CI, 10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S, CI, OPT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S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CI, OPT, UHL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S, CI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CI, OPT, UHL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S, CI, 10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S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CI, OPT, UHL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6"/>
                <w:szCs w:val="16"/>
              </w:rPr>
              <w:t>BS, CI, 100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57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1258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1</w:t>
            </w:r>
          </w:p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2</w:t>
            </w:r>
          </w:p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3</w:t>
            </w:r>
          </w:p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4</w:t>
            </w:r>
          </w:p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5</w:t>
            </w:r>
          </w:p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6</w:t>
            </w:r>
          </w:p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7</w:t>
            </w:r>
          </w:p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8</w:t>
            </w:r>
          </w:p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9</w:t>
            </w:r>
          </w:p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10</w:t>
            </w:r>
          </w:p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11</w:t>
            </w:r>
          </w:p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>
                <w:rStyle w:val="InitialStyle"/>
                <w:sz w:val="16"/>
                <w:szCs w:val="16"/>
              </w:rPr>
            </w:pPr>
            <w:r>
              <w:rPr>
                <w:rStyle w:val="InitialStyle"/>
                <w:sz w:val="16"/>
                <w:szCs w:val="16"/>
              </w:rPr>
              <w:t>Bord 12</w:t>
            </w:r>
          </w:p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NS-ØV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snapToGrid w:val="false"/>
              <w:jc w:val="center"/>
              <w:rPr>
                <w:rStyle w:val="InitialStyle"/>
                <w:sz w:val="16"/>
                <w:szCs w:val="16"/>
              </w:rPr>
            </w:pPr>
            <w:r>
              <w:rPr/>
            </w:r>
          </w:p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Anm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3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6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5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4-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BS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4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8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7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6-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4-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BS, CI, 10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5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0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2-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4-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3-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9-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BS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5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0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9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8-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4-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6-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CI, OPT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6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2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1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3-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9-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8-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7-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BS, CI, 10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7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4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3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2-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1-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5-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9-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8-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BS, CI, OPT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8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6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5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3-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3-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5-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6-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0-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9-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BS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8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6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2-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4-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2-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0-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8-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1-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7-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CI, OPT, UHL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9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8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7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3-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4-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4-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6-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7-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8-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9-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BS, C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9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8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8-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7-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5-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2-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5-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0-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4-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4-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CI, OPT, UHL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0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20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9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3-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4-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6-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5-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4-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3-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9-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1-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BS, CI, 10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1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22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21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3-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9-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5-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6-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7-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8-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9-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3-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2-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BS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1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22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5-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8-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9-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4-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5-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7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3-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6-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9-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21-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CI, OPT, UHL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2 b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24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23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22-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21-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20-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6-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8-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8-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6-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5-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1-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12-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jc w:val="center"/>
              <w:rPr/>
            </w:pPr>
            <w:r>
              <w:rPr>
                <w:rStyle w:val="InitialStyle"/>
                <w:sz w:val="16"/>
                <w:szCs w:val="16"/>
              </w:rPr>
              <w:t>BS, CI, 100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InitialStyle">
    <w:name w:val="InitialStyle"/>
    <w:qFormat/>
    <w:rPr>
      <w:rFonts w:ascii="Times New Roman" w:hAnsi="Times New Roman" w:eastAsia="Times New Roman" w:cs="Times New Roman"/>
      <w:color w:val="auto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