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8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300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784"/>
        <w:gridCol w:w="915"/>
      </w:tblGrid>
      <w:tr>
        <w:trPr/>
        <w:tc>
          <w:tcPr>
            <w:tcW w:w="130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lag</w:t>
            </w:r>
          </w:p>
        </w:tc>
        <w:tc>
          <w:tcPr>
            <w:tcW w:w="78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3</w:t>
            </w:r>
          </w:p>
        </w:tc>
        <w:tc>
          <w:tcPr>
            <w:tcW w:w="91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4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. runde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4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483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81"/>
        <w:gridCol w:w="59"/>
        <w:gridCol w:w="832"/>
        <w:gridCol w:w="46"/>
        <w:gridCol w:w="843"/>
        <w:gridCol w:w="35"/>
        <w:gridCol w:w="854"/>
        <w:gridCol w:w="94"/>
        <w:gridCol w:w="795"/>
      </w:tblGrid>
      <w:tr>
        <w:trPr/>
        <w:tc>
          <w:tcPr>
            <w:tcW w:w="134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lag</w:t>
            </w:r>
          </w:p>
        </w:tc>
        <w:tc>
          <w:tcPr>
            <w:tcW w:w="87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4</w:t>
            </w:r>
          </w:p>
        </w:tc>
        <w:tc>
          <w:tcPr>
            <w:tcW w:w="87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5</w:t>
            </w:r>
          </w:p>
        </w:tc>
        <w:tc>
          <w:tcPr>
            <w:tcW w:w="948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6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13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. runde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2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6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lag</w:t>
            </w:r>
          </w:p>
        </w:tc>
        <w:tc>
          <w:tcPr>
            <w:tcW w:w="891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5</w:t>
            </w:r>
          </w:p>
        </w:tc>
        <w:tc>
          <w:tcPr>
            <w:tcW w:w="889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6</w:t>
            </w:r>
          </w:p>
        </w:tc>
        <w:tc>
          <w:tcPr>
            <w:tcW w:w="889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7</w:t>
            </w:r>
          </w:p>
        </w:tc>
        <w:tc>
          <w:tcPr>
            <w:tcW w:w="889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8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. runde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3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1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8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573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2"/>
        <w:gridCol w:w="878"/>
        <w:gridCol w:w="878"/>
        <w:gridCol w:w="878"/>
        <w:gridCol w:w="878"/>
        <w:gridCol w:w="980"/>
      </w:tblGrid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lag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6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7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8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9</w:t>
            </w:r>
          </w:p>
        </w:tc>
        <w:tc>
          <w:tcPr>
            <w:tcW w:w="9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. rund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9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6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7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8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10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  <w:r>
        <w:br w:type="page"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732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8"/>
        <w:gridCol w:w="30"/>
        <w:gridCol w:w="838"/>
        <w:gridCol w:w="63"/>
        <w:gridCol w:w="803"/>
        <w:gridCol w:w="93"/>
        <w:gridCol w:w="773"/>
        <w:gridCol w:w="123"/>
        <w:gridCol w:w="743"/>
        <w:gridCol w:w="153"/>
        <w:gridCol w:w="713"/>
        <w:gridCol w:w="314"/>
        <w:gridCol w:w="552"/>
        <w:gridCol w:w="344"/>
        <w:gridCol w:w="522"/>
      </w:tblGrid>
      <w:tr>
        <w:trPr/>
        <w:tc>
          <w:tcPr>
            <w:tcW w:w="1288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lag</w:t>
            </w:r>
          </w:p>
        </w:tc>
        <w:tc>
          <w:tcPr>
            <w:tcW w:w="901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7</w:t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8</w:t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9</w:t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10</w:t>
            </w:r>
          </w:p>
        </w:tc>
        <w:tc>
          <w:tcPr>
            <w:tcW w:w="1027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11</w:t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12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. runde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5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4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3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-1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12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13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lag</w:t>
            </w:r>
          </w:p>
        </w:tc>
        <w:tc>
          <w:tcPr>
            <w:tcW w:w="86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8</w:t>
            </w:r>
          </w:p>
        </w:tc>
        <w:tc>
          <w:tcPr>
            <w:tcW w:w="8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9</w:t>
            </w:r>
          </w:p>
        </w:tc>
        <w:tc>
          <w:tcPr>
            <w:tcW w:w="8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10</w:t>
            </w:r>
          </w:p>
        </w:tc>
        <w:tc>
          <w:tcPr>
            <w:tcW w:w="8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11</w:t>
            </w:r>
          </w:p>
        </w:tc>
        <w:tc>
          <w:tcPr>
            <w:tcW w:w="8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12</w:t>
            </w:r>
          </w:p>
        </w:tc>
        <w:tc>
          <w:tcPr>
            <w:tcW w:w="8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13</w:t>
            </w:r>
          </w:p>
        </w:tc>
        <w:tc>
          <w:tcPr>
            <w:tcW w:w="86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14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. runde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. runde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-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-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-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14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9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3"/>
        <w:gridCol w:w="798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86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9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1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2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3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4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5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6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7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8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Runde 9</w:t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. Trønder Ess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. Studenten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. Renons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. Basta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. Spar Ti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. Trønderknekten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. Dovr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. Forcingklubben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. Trondhjems BK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. Ruterknekt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/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0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/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2/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0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/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3/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0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/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4/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0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/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5/10</w:t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edager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/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5/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29/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2/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26/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/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7/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21/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4/2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18"/>
          <w:szCs w:val="18"/>
          <w:lang w:val="nb-NO"/>
        </w:rPr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18"/>
          <w:szCs w:val="18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30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813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65"/>
        <w:gridCol w:w="480"/>
        <w:gridCol w:w="435"/>
        <w:gridCol w:w="450"/>
        <w:gridCol w:w="435"/>
        <w:gridCol w:w="450"/>
        <w:gridCol w:w="555"/>
        <w:gridCol w:w="555"/>
        <w:gridCol w:w="555"/>
        <w:gridCol w:w="555"/>
        <w:gridCol w:w="540"/>
        <w:gridCol w:w="630"/>
        <w:gridCol w:w="894"/>
      </w:tblGrid>
      <w:tr>
        <w:trPr/>
        <w:tc>
          <w:tcPr>
            <w:tcW w:w="11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46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</w:t>
            </w:r>
          </w:p>
        </w:tc>
        <w:tc>
          <w:tcPr>
            <w:tcW w:w="43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</w:t>
            </w:r>
          </w:p>
        </w:tc>
        <w:tc>
          <w:tcPr>
            <w:tcW w:w="45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</w:t>
            </w:r>
          </w:p>
        </w:tc>
        <w:tc>
          <w:tcPr>
            <w:tcW w:w="43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</w:t>
            </w:r>
          </w:p>
        </w:tc>
        <w:tc>
          <w:tcPr>
            <w:tcW w:w="45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</w:t>
            </w:r>
          </w:p>
        </w:tc>
        <w:tc>
          <w:tcPr>
            <w:tcW w:w="89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. Bygg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. Lian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. Elit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. Munken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. Ranheim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. Stjørdal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. Basta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. Rita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. Duplo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. Jarl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. Byneset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. Renons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. Strinda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/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/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/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/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/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/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/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/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/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/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/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/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/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/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/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/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/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/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/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/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Fr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/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9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Fri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/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/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/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/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/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/1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31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8"/>
        <w:gridCol w:w="30"/>
        <w:gridCol w:w="969"/>
        <w:gridCol w:w="319"/>
        <w:gridCol w:w="809"/>
        <w:gridCol w:w="479"/>
        <w:gridCol w:w="649"/>
        <w:gridCol w:w="639"/>
        <w:gridCol w:w="489"/>
        <w:gridCol w:w="799"/>
        <w:gridCol w:w="329"/>
        <w:gridCol w:w="959"/>
        <w:gridCol w:w="169"/>
        <w:gridCol w:w="1119"/>
        <w:gridCol w:w="9"/>
      </w:tblGrid>
      <w:tr>
        <w:trPr/>
        <w:tc>
          <w:tcPr>
            <w:tcW w:w="125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pill</w:t>
            </w:r>
          </w:p>
        </w:tc>
        <w:tc>
          <w:tcPr>
            <w:tcW w:w="999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6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9-2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tart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7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. runde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-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8</w:t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pill</w:t>
            </w:r>
          </w:p>
        </w:tc>
        <w:tc>
          <w:tcPr>
            <w:tcW w:w="128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2-2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5-2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8-3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1-3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4-3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7-3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tart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8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9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1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-11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-1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-13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. runde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9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1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11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1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-13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-1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  <w:r>
        <w:br w:type="page"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32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9024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Gruppe 1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6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-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5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-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5-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4-13</w:t>
            </w:r>
          </w:p>
        </w:tc>
      </w:tr>
      <w:tr>
        <w:trPr/>
        <w:tc>
          <w:tcPr>
            <w:tcW w:w="9024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Gruppe 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Bord 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4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-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-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-14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33.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forskjell</w:t>
              <w:tab/>
              <w:t>IMP</w:t>
            </w:r>
          </w:p>
        </w:tc>
        <w:tc>
          <w:tcPr>
            <w:tcW w:w="451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forskjell</w:t>
              <w:tab/>
              <w:t>IMP</w:t>
            </w:r>
          </w:p>
        </w:tc>
      </w:tr>
      <w:tr>
        <w:trPr/>
        <w:tc>
          <w:tcPr>
            <w:tcW w:w="45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20-40</w:t>
              <w:tab/>
              <w:t>. . . . . . . . . . . . . . . . . .</w:t>
              <w:tab/>
              <w:t>1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50-80</w:t>
              <w:tab/>
              <w:t>. . . . . . . . . . . . . . . . . .</w:t>
              <w:tab/>
              <w:t>2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90-120</w:t>
              <w:tab/>
              <w:t>. . . . . . . . . . . . . . . . . .</w:t>
              <w:tab/>
              <w:t>3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130-160</w:t>
              <w:tab/>
              <w:t>. . . . . . . . . . . . . . . . . .</w:t>
              <w:tab/>
              <w:t>4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170-210</w:t>
              <w:tab/>
              <w:t>. . . . . . . . . . . . . . . . . .</w:t>
              <w:tab/>
              <w:t>5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220-260</w:t>
              <w:tab/>
              <w:t>. . . . . . . . . . . . . . . . . .</w:t>
              <w:tab/>
              <w:t>6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270-310</w:t>
              <w:tab/>
              <w:t>. . . . . . . . . . . . . . . . . .</w:t>
              <w:tab/>
              <w:t>7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320-360</w:t>
              <w:tab/>
              <w:t>. . . . . . . . . . . . . . . . . .</w:t>
              <w:tab/>
              <w:t>8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370-420</w:t>
              <w:tab/>
              <w:t>. . . . . . . . . . . . . . . . . .</w:t>
              <w:tab/>
              <w:t>9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430-490</w:t>
              <w:tab/>
              <w:t>. . . . . . . . . . . . . . . . . .</w:t>
              <w:tab/>
              <w:t>10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500-590</w:t>
              <w:tab/>
              <w:t>. . . . . . . . . . . . . . . . . .</w:t>
              <w:tab/>
              <w:t>11</w:t>
            </w:r>
          </w:p>
          <w:p>
            <w:pPr>
              <w:pStyle w:val="Standardtekst"/>
              <w:shd w:fill="auto" w:val="clear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decimal" w:pos="624" w:leader="none"/>
                <w:tab w:val="left" w:pos="1247" w:leader="none"/>
                <w:tab w:val="right" w:pos="3685" w:leader="dot"/>
                <w:tab w:val="decimal" w:pos="5103" w:leader="none"/>
                <w:tab w:val="left" w:pos="5727" w:leader="none"/>
                <w:tab w:val="right" w:pos="7881" w:leader="dot"/>
                <w:tab w:val="left" w:pos="11489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ab/>
              <w:t>600-740</w:t>
              <w:tab/>
              <w:t>. . . . . . . . . . . . . . . . . .</w:t>
              <w:tab/>
              <w:t>12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750-890</w:t>
              <w:tab/>
              <w:t>. . . . . . . . . . . . . . . . . .</w:t>
              <w:tab/>
              <w:t>1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900-1090</w:t>
              <w:tab/>
              <w:t>. . . . . . . . . . . . . . . . . .</w:t>
              <w:tab/>
              <w:t>1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1100-1290</w:t>
              <w:tab/>
              <w:t>. . . . . . . . . . . . . . . . . .</w:t>
              <w:tab/>
              <w:t>1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1300-1490</w:t>
              <w:tab/>
              <w:t>. . . . . . . . . . . . . . . . . .</w:t>
              <w:tab/>
              <w:t>1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1500-1740</w:t>
              <w:tab/>
              <w:t>. . . . . . . . . . . . . . . . . .</w:t>
              <w:tab/>
              <w:t>1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1750-1990</w:t>
              <w:tab/>
              <w:t>. . . . . . . . . . . . . . . . . .</w:t>
              <w:tab/>
              <w:t>1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2000-2240</w:t>
              <w:tab/>
              <w:t>. . . . . . . . . . . . . . . . . .</w:t>
              <w:tab/>
              <w:t>1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2250-2490</w:t>
              <w:tab/>
              <w:t>. . . . . . . . . . . . . . . . . .</w:t>
              <w:tab/>
              <w:t>2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2500-2990</w:t>
              <w:tab/>
              <w:t>. . . . . . . . . . . . . . . . . .</w:t>
              <w:tab/>
              <w:t>2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3000-3490</w:t>
              <w:tab/>
              <w:t>. . . . . . . . . . . . . . . . . .</w:t>
              <w:tab/>
              <w:t>2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ab/>
              <w:t>3500-3990</w:t>
              <w:tab/>
              <w:t>. . . . . . . . . . . . . . . . . .</w:t>
              <w:tab/>
              <w:t>2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ab/>
              <w:t>4000-....</w:t>
              <w:tab/>
              <w:t>. . . . . . . . . . . . . . . . . .</w:t>
              <w:tab/>
              <w:t>24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94"/>
        <w:gridCol w:w="975"/>
      </w:tblGrid>
      <w:tr>
        <w:trPr/>
        <w:tc>
          <w:tcPr>
            <w:tcW w:w="7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  <w:lang w:val="nb-NO"/>
              </w:rPr>
              <w:t>Vinner-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 spill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 spill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4 spill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 spill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0 spill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4 spill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8 spill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2 spill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6 spill</w:t>
            </w:r>
          </w:p>
        </w:tc>
        <w:tc>
          <w:tcPr>
            <w:tcW w:w="97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0 spill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1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7-1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8-1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9-1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-1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1-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2-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3-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4-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5-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8-2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1-2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4-2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7-2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0-3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4-3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8-4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2-4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6-5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1-..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7-2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1-2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2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9-3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3-3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7-4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1-4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6-5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1-5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6-6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2-..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9-2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3-2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7-3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1-3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5-3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9-4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4-4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9-5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5-6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1-6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7-..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1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-2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4-2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-3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2-3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7-4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2-4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7-5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3-5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9-6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5-7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2-..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7-2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2-2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7-3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2-3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7-4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2-4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8-5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4-5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0-6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6-7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3-7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0-..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-2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2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0-3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5-3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0-4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6-5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2-5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8-6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5-7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2-7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0-8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8-..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2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1-2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6-3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2-3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8-4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4-4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0-5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6-6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2-6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9-7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7-8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6-9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5-..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7-2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3-2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9-3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5-4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1-4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7-5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3-5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9-6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6-7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4-8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3-9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2-1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1-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8-2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4-2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0-3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7-4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4-5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1-5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8-6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5-7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2-7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0-8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9-97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8-10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7-..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0-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1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9-25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6-3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3-39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0-4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7-5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4-60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1-68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9-76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7-84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5-93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4-10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3-112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3-...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13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900-1090</w:t>
        <w:tab/>
        <w:t>. . . . . . . .</w:t>
        <w:tab/>
        <w:t>14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1100-1290</w:t>
        <w:tab/>
        <w:t>. . . . . . . .</w:t>
        <w:tab/>
        <w:t>15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1300-1490</w:t>
        <w:tab/>
        <w:t>. . . . . . . .</w:t>
        <w:tab/>
        <w:t>16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1500-1740</w:t>
        <w:tab/>
        <w:t>. . . . . . . .</w:t>
        <w:tab/>
        <w:t>17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1750-1990</w:t>
        <w:tab/>
        <w:t>. . . . . . . .</w:t>
        <w:tab/>
        <w:t>18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2000-2240</w:t>
        <w:tab/>
        <w:t>. . . . . . . .</w:t>
        <w:tab/>
        <w:t>19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2250-2490</w:t>
        <w:tab/>
        <w:t>. . . . . . . .</w:t>
        <w:tab/>
        <w:t>20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2500-2990</w:t>
        <w:tab/>
        <w:t>. . . . . . . .</w:t>
        <w:tab/>
        <w:t>21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3000-3490</w:t>
        <w:tab/>
        <w:t>. . . . . . . .</w:t>
        <w:tab/>
        <w:t>22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3500-3990</w:t>
        <w:tab/>
        <w:t>. . . . . . . .</w:t>
        <w:tab/>
        <w:t>23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ab/>
        <w:t>4000-....</w:t>
        <w:tab/>
        <w:t>. . . . . . . .</w:t>
        <w:tab/>
        <w:t>24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34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Vinner-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 xml:space="preserve">poeng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spil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5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6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7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8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9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0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1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4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5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5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5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5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25-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2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5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8-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1-2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4-2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7-2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0-3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4-3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8-4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2-4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6-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51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0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3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7-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1-2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5-2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9-3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3-3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7-4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1-4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6-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1-5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6-6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62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1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5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9-2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3-2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7-3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1-3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5-3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9-4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4-4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9-5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5-6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1-6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67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2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6-1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0-2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4-2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8-3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2-3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7-4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2-4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7-5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3-5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9-6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5-7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72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3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7-2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2-2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7-3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2-3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7-4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2-4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8-5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4-5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0-6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6-7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3-7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80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0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5-1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0-2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5-2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0-3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5-3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0-4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6-5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2-5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8-6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5-7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2-7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0-8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88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1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6-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1-2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6-3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2-3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8-4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4-4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0-5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6-6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2-6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9-7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7-8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6-9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95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1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7-2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3-2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9-3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5-4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1-4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7-5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3-5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9-6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6-7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4-8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3-9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2-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1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2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8-2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4-2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0-3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7-4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4-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1-5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8-6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5-7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2-7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0-8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9-9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8-10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07-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0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2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9-2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26-3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33-3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0-4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47-5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54-6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1-6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69-7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77-8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85-9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94-10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</w:rPr>
            </w:pPr>
            <w:r>
              <w:rPr>
                <w:rStyle w:val="InitialStyle"/>
                <w:sz w:val="18"/>
                <w:szCs w:val="18"/>
              </w:rPr>
              <w:t>103-1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18"/>
                <w:szCs w:val="18"/>
                <w:lang w:val="nb-NO"/>
              </w:rPr>
            </w:pPr>
            <w:r>
              <w:rPr>
                <w:rStyle w:val="InitialStyle"/>
                <w:sz w:val="18"/>
                <w:szCs w:val="18"/>
              </w:rPr>
              <w:t>113-...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18"/>
          <w:szCs w:val="18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Style w:val="InitialStyle"/>
          <w:lang w:val="nb-NO"/>
        </w:rPr>
        <w:t>Tab. 35.</w:t>
      </w:r>
    </w:p>
    <w:tbl>
      <w:tblPr>
        <w:tblW w:w="261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5"/>
        <w:gridCol w:w="981"/>
      </w:tblGrid>
      <w:tr>
        <w:trPr/>
        <w:tc>
          <w:tcPr>
            <w:tcW w:w="16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forskjell</w:t>
            </w:r>
          </w:p>
        </w:tc>
        <w:tc>
          <w:tcPr>
            <w:tcW w:w="9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0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-6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0-1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0-28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90-4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60-74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50 og mer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2-0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