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KAPITTEL III</w:t>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Forberedelser</w:t>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1.</w:t>
        <w:tab/>
        <w:t xml:space="preserve">Når turneringen er approbert og tidspunktet fastsatt, må de nødvendige forberedelser </w:t>
        <w:tab/>
        <w:tab/>
        <w:t xml:space="preserve">treffes i god tid. Et vellykket arrangement avhenger i første rekke av en omhyggelig </w:t>
        <w:tab/>
        <w:tab/>
        <w:t xml:space="preserve">planlegging hvor alle detaljer er nøye gjennomtenkt. En feil i opplegget kan føre til </w:t>
        <w:tab/>
        <w:tab/>
        <w:t xml:space="preserve">katastrofe for hele avviklingen. Og selv om en feil er bagatellmessig, så skal man </w:t>
        <w:tab/>
        <w:tab/>
        <w:tab/>
        <w:t xml:space="preserve">huske på at det særlig er feilene spillerne legger merke til, og som kritikerne (som det </w:t>
        <w:tab/>
        <w:tab/>
        <w:t xml:space="preserve">alltid er nok av) hefter seg ved - selv om arrangementet for øvrig er aldri så godt. De </w:t>
        <w:tab/>
        <w:tab/>
        <w:t xml:space="preserve">bør derfor legge omhyggelig vekt på planleggingen og ikke overlate noe til </w:t>
        <w:tab/>
        <w:tab/>
        <w:tab/>
        <w:t xml:space="preserve">tilfeldighetene og til improviserte forholdsregler. Et godt arrangement er jo dessuten </w:t>
        <w:tab/>
        <w:tab/>
        <w:t>en personlig tilfredsstillelse for de som har ansvaret.</w:t>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2. Turneringskomité</w:t>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Det første klubbens styre må gjøre (hvis det ikke alt er gjort), er da å oppnevne en </w:t>
        <w:tab/>
        <w:tab/>
        <w:tab/>
        <w:t xml:space="preserve">turneringskomité som får til oppgave å gjøre de nødvendige forberedelser. Det er </w:t>
        <w:tab/>
        <w:tab/>
        <w:tab/>
        <w:t xml:space="preserve">selvfølgelig intet i veien for at styret selv fungerer som turneringskomité, men det </w:t>
        <w:tab/>
        <w:tab/>
        <w:tab/>
        <w:t xml:space="preserve">mest praktiske vil være at man oppnevner en komité på 3 (eller flere) medlemmer </w:t>
        <w:tab/>
        <w:tab/>
        <w:tab/>
        <w:t>- fortrinnsvis folk med kjennskap til turneringsoppsetting og turneringsformer.</w:t>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Duplikatlovene har i §80 bestemmelser om den ansvarlige organisasjons plikter og </w:t>
        <w:tab/>
        <w:tab/>
        <w:t>rettigheter. Disse er:</w:t>
      </w:r>
    </w:p>
    <w:p>
      <w:pPr>
        <w:pStyle w:val="Standardteks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A.</w:t>
        <w:tab/>
        <w:t>Å oppnevne turneringsle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B.</w:t>
        <w:tab/>
        <w:t>Å forberede turneringen, heri innbefattet å sørge for spillelokaler, arrangementet i dette samt spillemateriell</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C.</w:t>
        <w:tab/>
        <w:t>Å fastsette dag og tid for hver omga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D.</w:t>
        <w:tab/>
        <w:t>Å fastsette betingelser for deltakere, og å avstå eller godkjenne anmeldelser uten å angi grun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E.</w:t>
        <w:tab/>
        <w:t>Å fastsette og å offentliggjøre regler som supplerer, men ikke er i strid med disse lov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Som man vil se av den siterte §80, er det også gitt anledning til å overføre </w:t>
        <w:tab/>
        <w:tab/>
        <w:tab/>
        <w:tab/>
        <w:t xml:space="preserve">turneringskomitéens funksjoner til turneringslederen. Loven har altså ikke noen </w:t>
        <w:tab/>
        <w:tab/>
        <w:tab/>
        <w:t xml:space="preserve">kategorisk regel om framgangsmåten - hver enkelt arrangør står helt fritt, og det må </w:t>
        <w:tab/>
        <w:tab/>
        <w:t xml:space="preserve">bli de særlige hensyn i hver enkelt turnering som blir avgjørende for den </w:t>
        <w:tab/>
        <w:tab/>
        <w:tab/>
        <w:tab/>
        <w:t xml:space="preserve">framgangsmåte man vil foretrekke. En stor og viktig turnering, med stor deltakelse og </w:t>
        <w:tab/>
        <w:tab/>
        <w:t xml:space="preserve">kanskje med barometer, krever et ganske annet teknisk apparat enn en enkel turnering </w:t>
        <w:tab/>
        <w:tab/>
        <w:t>for noen få pa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Jeg vil imidlertid sterkt anbefale at man oppnevner en turneringskomité hvis </w:t>
        <w:tab/>
        <w:tab/>
        <w:tab/>
        <w:t xml:space="preserve">hovedoppgave det blir å trekke opp rammen for turneringen, og at den tekniske </w:t>
        <w:tab/>
        <w:tab/>
        <w:tab/>
        <w:t xml:space="preserve">gjennomføring overlates til turneringslederen. Men lederen bør oppnevnes på et så </w:t>
        <w:tab/>
        <w:tab/>
        <w:t xml:space="preserve">tidlig tidspunkt at han kan være med på selve planleggingen. Han vil jo ofte være den </w:t>
        <w:tab/>
        <w:tab/>
        <w:t xml:space="preserve">som sitter inne med den største sakkyndighet. Men man bør komme bort fra den </w:t>
        <w:tab/>
        <w:tab/>
        <w:tab/>
        <w:t>tendens det har vært til å legge alle byrder på turneringsleder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3.</w:t>
        <w:tab/>
        <w:t xml:space="preserve">Etter avsnitt E i §xx har turneringskomitéen fullmakt til å utferdige spesielt reglement </w:t>
        <w:tab/>
        <w:tab/>
        <w:t>for turneringen. Dette trenger en nærmere kommenta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Duplikatlovenes bestemmelser er dels ufravikelige (preseptoriske) og gjelder for alle </w:t>
        <w:tab/>
        <w:tab/>
        <w:t xml:space="preserve">turneringer. Det gjelder f.eks. avsnittene om meldingene og om spillet. Andre </w:t>
        <w:tab/>
        <w:tab/>
        <w:tab/>
        <w:t xml:space="preserve">bestemmelser derimot er fravikelige (deklaratoriske) og gjelder bare dersom det ikke </w:t>
        <w:tab/>
        <w:tab/>
        <w:t xml:space="preserve">er fastsatt spesielle andre bestemmelser for den turnering man holder på med. Jeg </w:t>
        <w:tab/>
        <w:tab/>
        <w:tab/>
        <w:t xml:space="preserve">viser til reglene om forholdet mellom turneringskomité og turneringsleder fastsatt av </w:t>
        <w:tab/>
        <w:tab/>
        <w:t xml:space="preserve">Norsk Bridgeforbund i annen del av §xx (herom nedenfor under 8), videre til reglene </w:t>
        <w:tab/>
        <w:tab/>
        <w:t xml:space="preserve">om kvalifiserende omganger og reservebestemmelser i duplikatlovens del XIII, </w:t>
        <w:tab/>
        <w:tab/>
        <w:tab/>
        <w:t>hvorom det heter i §xxx:</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De bestemmelser om er nevnt i §§xxx-xxx er generelle bestemmelser gitt av Norsk Bridgeforbund. I turneringer hvor det er oppsatt spesielt reglement som avviker fra §§xxx-xxx, skal det spesielle reglement følges."</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Jeg viser også til bestemmelsene i §xx om like resultat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Konkurrenter som slutter med samme antall poeng, skal rangere likt, men turneringskomitéen kan fastsette særskilt framgangsmåte for å bestemme premierekken, eller for å avgjøre hvem av deltakerne som skal gå videre fra en kvalifiserende omga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Jeg viser også til §xx, annet ledd, som bestemmer at hvis mer enn to lag står likt, kan </w:t>
        <w:tab/>
        <w:tab/>
        <w:t xml:space="preserve">den ansvarlige organisasjon bestemme hvilken framgangsmåte som skal brukes. </w:t>
        <w:tab/>
        <w:tab/>
        <w:tab/>
        <w:t>Videre til §xxx om alternative framgangsmåter og til §§xxx, xxx og 111.</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Når turneringskomitéen skal fastsette reglementet for turneringen bør den alltid </w:t>
        <w:tab/>
        <w:tab/>
        <w:tab/>
        <w:t xml:space="preserve">overveie om det er grunn til å fastsette andre bestemmelser for den spesielle turnering </w:t>
        <w:tab/>
        <w:tab/>
        <w:t xml:space="preserve">enn dem som følger av duplikatlovene. Det vanligste vil nok være at man fastsetter de </w:t>
        <w:tab/>
        <w:t xml:space="preserve">helt nødvendige ting om utslag, antall spill m.v. og at man så bare føyer til at for øvrig </w:t>
        <w:tab/>
        <w:t xml:space="preserve">følges de gjeldende duplikatlover. Man bør for øvrig merke seg at hvis intet spesielt er </w:t>
        <w:tab/>
        <w:t>sagt, må duplikatlovene følges fullt u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Men det kan nok forekomme at det kan være formålstjenlig å fastsette et spesielt </w:t>
        <w:tab/>
        <w:tab/>
        <w:tab/>
        <w:t xml:space="preserve">reglement f.eks. for innsetting av stedfortredere og for reserver. Det som kanskje kan </w:t>
        <w:tab/>
        <w:tab/>
        <w:t xml:space="preserve">være særlig aktuelt, er vel å lempe på de forholdsvis strenge bestemmelser om </w:t>
        <w:tab/>
        <w:tab/>
        <w:tab/>
        <w:t xml:space="preserve">innsetting av stedfortredere. Turneringskomitéen står som sagt her helt fritt. Men jeg </w:t>
        <w:tab/>
        <w:tab/>
        <w:t xml:space="preserve">vil likevel advare litt. Hvis De skulle finne det påkrevd å fastsette spesielt reglement, </w:t>
        <w:tab/>
        <w:tab/>
        <w:t xml:space="preserve">så vær meget omhyggelig med utformingen slik at det ikke blir noen misforståelser. </w:t>
        <w:tab/>
        <w:tab/>
        <w:t xml:space="preserve">Tenk gjennom alle de situasjoner som kan oppstå, og garder Dem ved å forme reglene </w:t>
        <w:tab/>
        <w:t>slik at de dekker alle tilfell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Hvis det er nødvendig med utslag, er det særlig om å gjøre å komme fram til klare </w:t>
        <w:tab/>
        <w:tab/>
        <w:t xml:space="preserve">bestemmelser for utslaget. Det er få tvister innen bridgen som volder mer strid enn en </w:t>
        <w:tab/>
        <w:tab/>
        <w:t xml:space="preserve">tvist om hvem som skal gå videre fra et utslagsrunde til finalen. Foruten å være klare </w:t>
        <w:tab/>
        <w:tab/>
        <w:t xml:space="preserve">og ikke til å misforstå, må dessuten utslagsbestemmelsene være rettferdige og </w:t>
        <w:tab/>
        <w:tab/>
        <w:tab/>
        <w:t xml:space="preserve">rimelige. Hvis det f.eks. spilles utslag i flere puljer som er like store og som spiller </w:t>
        <w:tab/>
        <w:tab/>
        <w:t xml:space="preserve">samme antall spill, er det greit og liketil å la et likt antall fra hver pulje gå videre hvis </w:t>
        <w:tab/>
        <w:tab/>
        <w:t xml:space="preserve">det spilles etter Howellsystemet, og et likt antall fra hver retning hvis det spilles etter </w:t>
        <w:tab/>
        <w:tab/>
        <w:t xml:space="preserve">Mitchellsystemet. Men hvis puljene ikke er like store, er det særlig om å gjøre at det </w:t>
        <w:tab/>
        <w:tab/>
        <w:t xml:space="preserve">klart er bestemt hvor mange som skal gå videre fra hver pulje. Å fastsette antallet fra </w:t>
        <w:tab/>
        <w:tab/>
        <w:t xml:space="preserve">hver pulje på forhånd er som sagt det mest lettvinte, men det er ikke alltid det mest </w:t>
        <w:tab/>
        <w:tab/>
        <w:t xml:space="preserve">rettferdige. Vi tar et eksempel: I innbydelsen til en parturnering er det bestemt at </w:t>
        <w:tab/>
        <w:tab/>
        <w:tab/>
        <w:t xml:space="preserve">finalen skal spilles av 22 par. Det er videre bestemt at eventuelt utslag skal spilles </w:t>
        <w:tab/>
        <w:tab/>
        <w:tab/>
        <w:t xml:space="preserve">etter Howellsystemet. Ved tegningsfristens utløp har det meldt seg 42 par. De har bare </w:t>
        <w:tab/>
        <w:t xml:space="preserve">én kveld til disposisjon for utslaget, og det skal spille to Howellpuljer på henholdsvis </w:t>
        <w:tab/>
        <w:tab/>
        <w:t xml:space="preserve">10 og 11 bord. En enkel framgangsmåte er nå å bestemme at 10 par fra den ene puljen </w:t>
        <w:tab/>
        <w:t xml:space="preserve">og 12 par fra den andre puljen skal gå videre til finalen. Men noen matematisk riktig </w:t>
        <w:tab/>
        <w:tab/>
        <w:t xml:space="preserve">og rettferdig fordeling kan De ikke få til. I alle slike tilfeller vil jeg anbefale at De </w:t>
        <w:tab/>
        <w:tab/>
        <w:tab/>
        <w:t xml:space="preserve">benytter den prosentvise poengscore som grunnlag for utslaget. De 22 par i vårt </w:t>
        <w:tab/>
        <w:tab/>
        <w:tab/>
        <w:t xml:space="preserve">eksempel velges da ut fra begge puljer under ett, uten at det er bestemt noe på forhånd </w:t>
        <w:tab/>
        <w:t xml:space="preserve">hvor mange det blir fra hver pulje. Fordelingen vil avhenge av den poengscore parene </w:t>
        <w:tab/>
        <w:tab/>
        <w:t xml:space="preserve">oppnår i forhold til poengscoren i sine puljer. Det vil alltid vøre det mest rettferdige. </w:t>
        <w:tab/>
        <w:tab/>
        <w:t xml:space="preserve">Dette var da også bestemt positivt i de tidligere duplikatlover, men er nå gått ut som </w:t>
        <w:tab/>
        <w:tab/>
        <w:t xml:space="preserve">bindende regel. Den prosentvise poengscore finner De ved å dividere det antall poeng </w:t>
        <w:tab/>
        <w:tab/>
        <w:t xml:space="preserve">paret har oppnådd med det høyeste antall poeng paret kunne ha fått i sin pulje. I det </w:t>
        <w:tab/>
        <w:tab/>
        <w:t xml:space="preserve">nevnte eksempel tenker vi oss at par nr. 11 (resultatmessig) i 10-bordspuljen har </w:t>
        <w:tab/>
        <w:tab/>
        <w:tab/>
        <w:t xml:space="preserve">oppnådd 350 poeng (39 spill). I 11- bordspuljen har par nr. 12 oppnådd 412 poeng (42 </w:t>
        <w:tab/>
        <w:t xml:space="preserve">spill). Det første paret har da en prosentvis poengscore på 350:684=0.5117, dvs. </w:t>
        <w:tab/>
        <w:tab/>
        <w:tab/>
        <w:t xml:space="preserve">51.17% av det høyest mulige antall poeng. Paret i den andre puljen har en tilsvarende </w:t>
        <w:tab/>
        <w:tab/>
        <w:t xml:space="preserve">poengscore på 412:840=49.05%. Ved avgjørelsen av hvem som skal gå til finalen, </w:t>
        <w:tab/>
        <w:tab/>
        <w:t xml:space="preserve">rangerer da par nr. 11 i den minste puljen foran nr. 12 i den største puljen. At man i </w:t>
        <w:tab/>
        <w:tab/>
        <w:t xml:space="preserve">det foreliggende eksempel ville ha stått seg på å benytte Mitchellsystemet over 21 </w:t>
        <w:tab/>
        <w:tab/>
        <w:tab/>
        <w:t xml:space="preserve">bord ved kvalifisering, er en annen historie. Da hadde man fått kvalifisert 11 par fra </w:t>
        <w:tab/>
        <w:tab/>
        <w:t>hver retni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Etter §xxx i duplikatlovene er det tidsnok om antallet kvalifiserende par oppgir til </w:t>
        <w:tab/>
        <w:tab/>
        <w:tab/>
        <w:t xml:space="preserve">spillerne før utløpet av første kvalifiserende omgang i turneringen, likeså at </w:t>
        <w:tab/>
        <w:tab/>
        <w:tab/>
        <w:t xml:space="preserve">kvalifiseringsmetoden oppgis innen samme frist. Dette er overmåte upraktisk, og jeg </w:t>
        <w:tab/>
        <w:tab/>
        <w:t xml:space="preserve">vil anbefale at reglene for kvalifikasjonen oppgis før første omgang starter. Lovens </w:t>
        <w:tab/>
        <w:tab/>
        <w:t>anvisning her er vel nesten utenkelig i praksis.</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Antall spill i utslagsrundene er ikke uten betydning. Det ideelle er selvsagt størst </w:t>
        <w:tab/>
        <w:tab/>
        <w:tab/>
        <w:t xml:space="preserve">mulig antall spill for å få det best mulige grunnlag for kvalifiseringen. Man kan jo </w:t>
        <w:tab/>
        <w:tab/>
        <w:t xml:space="preserve">ikke se bort fra at hell og uhell spiller en viss rolle i parturneringer. Men jo flere spill </w:t>
        <w:tab/>
        <w:tab/>
        <w:t xml:space="preserve">det spilles, desto mindre betydning har tilfeldighetene. Spillenes antall avhenger jo av </w:t>
        <w:tab/>
        <w:tab/>
        <w:t xml:space="preserve">den tid man har til rådighet - dessuten av spillernes øvelse og rutine i </w:t>
        <w:tab/>
        <w:tab/>
        <w:tab/>
        <w:tab/>
        <w:t xml:space="preserve">konkurransebridge. På én kveld (ca. 4 timer) bør man vanligvis kunne greie inntil 30 </w:t>
        <w:tab/>
        <w:tab/>
        <w:t xml:space="preserve">spill hvis det er litt rutinerte spillere, og det ideelle antall antar jeg skulle ligge mellom </w:t>
        <w:tab/>
        <w:t xml:space="preserve">24 og 30 spill pr. kveld. Et lavere antall spill gir fort stort spillerom for flaks og uflaks </w:t>
        <w:tab/>
        <w:t xml:space="preserve">- særlig hvis det er stort utslag. Vil man, eller må man. bruke flere enn 36 spill, bør </w:t>
        <w:tab/>
        <w:tab/>
        <w:t xml:space="preserve">man starte såpass tidlig at spillerne kan komme seg hjem med ordinære ruter for trikk, </w:t>
        <w:tab/>
        <w:t xml:space="preserve">buss eller tog. Men vær ikke redd for å øke spillenes antall. Det høyner i alle tilfeller </w:t>
        <w:tab/>
        <w:tab/>
        <w:t>den sportslige verdi av turner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4.</w:t>
        <w:tab/>
        <w:t xml:space="preserve">Lokaler må bestilles i god tid. hvis De ikke har sett lokalet tidligere. så sørg for å </w:t>
        <w:tab/>
        <w:tab/>
        <w:tab/>
        <w:t xml:space="preserve">skaffe Dem nøyaktige informasjoner om hvor mange bord det er rimelig plass til, om </w:t>
        <w:tab/>
        <w:tab/>
        <w:t xml:space="preserve">mulighetene for servering av mat for spillerne, og kontorplass for sekretariat og </w:t>
        <w:tab/>
        <w:tab/>
        <w:tab/>
        <w:t xml:space="preserve">utregnerstab. Og glem ikke å få en bindende avtale om husleien. Da garderer De Dem </w:t>
        <w:tab/>
        <w:tab/>
        <w:t xml:space="preserve">mot ubehagelige overraskelser. Dessuten bør De jo ha kjennskap til husleien av </w:t>
        <w:tab/>
        <w:tab/>
        <w:tab/>
        <w:t>hensyn til fastsettelsen av startkontingent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5.</w:t>
        <w:tab/>
        <w:t xml:space="preserve">Ja, startkontingenten kan det kanskje være grunn til å si litt mer om. Hvis turneringen </w:t>
        <w:tab/>
        <w:tab/>
        <w:t xml:space="preserve">arrangeres for å gi inntekter til spesielle formål, så vær ikke rett for å oppgi disse </w:t>
        <w:tab/>
        <w:tab/>
        <w:tab/>
        <w:t xml:space="preserve">formål. Da vil spillerne uten videre godta en eventuell forhøyet startkontingent. Det </w:t>
        <w:tab/>
        <w:tab/>
        <w:t xml:space="preserve">arrangeres stadig flere turneringer - både årvisst og sporadisk - hvor inntektene går til </w:t>
        <w:tab/>
        <w:tab/>
        <w:t>veldedige formål.</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Startkontingentens størrelse avhenger av så mange forhold, husleien, permienes verdi </w:t>
        <w:tab/>
        <w:tab/>
        <w:t xml:space="preserve">osv., at man ikke kan gi noen bindende regel. Men De bør forsøke å sette opp et </w:t>
        <w:tab/>
        <w:tab/>
        <w:tab/>
        <w:t>budsjett basert på disse posten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w:t>
        <w:tab/>
        <w:t>Huslei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2.</w:t>
        <w:tab/>
        <w:t>Mangfoldiggjørelse, porto, regnskapsskjemaer og slipp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3.</w:t>
        <w:tab/>
        <w:t>Rimelig avskrivning for slitasje på materiell</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4.</w:t>
        <w:tab/>
        <w:t>Utgifter til turneringsle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5.</w:t>
        <w:tab/>
        <w:t>Utgifter til assistenter (diet, dublering av spill)</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6.</w:t>
        <w:tab/>
        <w:t>Premi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7.</w:t>
        <w:tab/>
        <w:t>Et rimelig overskudd i forhold til arbeidet med turner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I det lange løp vil man vel stå seg på å sette startkontingenten så rimelig som mulig. </w:t>
        <w:tab/>
        <w:tab/>
        <w:t xml:space="preserve">Men sett den aldri på slump - da kan De lett bli ubehagelig overrasket når regnskapet </w:t>
        <w:tab/>
        <w:tab/>
        <w:t>skal gjøres opp.</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6.</w:t>
        <w:tab/>
        <w:t xml:space="preserve">Ja, så er vi vel kommet så langt at innbydelsen skal sendes ut. Det er ikke fastsatt noen </w:t>
        <w:tab/>
        <w:t xml:space="preserve">regler for hva denne skal inneholde, og det skulle vel også være helt unødvendig. Prøv </w:t>
        <w:tab/>
        <w:t xml:space="preserve">å tenke Dem hva spillerne er interessert i å vite, så greier De nok å forme en brukbar </w:t>
        <w:tab/>
        <w:tab/>
        <w:t xml:space="preserve">innbydelse. Gi helst så fyldige opplysninger som mulig. Innbydelsen vil vel vanligvis </w:t>
        <w:tab/>
        <w:tab/>
        <w:t xml:space="preserve">korrespondere med de opplysninger De har gitt i søknaden om å få arrangere </w:t>
        <w:tab/>
        <w:tab/>
        <w:tab/>
        <w:t>turneringen, og en norm som det følgende skulle vel vanligvis hol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w:t>
        <w:tab/>
        <w:t>Arrangø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2.</w:t>
        <w:tab/>
        <w:t>Hva slags turnering (lag, pa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3.</w:t>
        <w:tab/>
        <w:t>Eventuelt navn på turner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4.</w:t>
        <w:tab/>
        <w:t>Hvem som kan delta</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5.</w:t>
        <w:tab/>
        <w:t>Tid og sted for avvikl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6.</w:t>
        <w:tab/>
        <w:t>Antall deltakere i final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7.</w:t>
        <w:tab/>
        <w:t>Hvorledes eventuelt utslag skal ordnes, og turneringsformen i final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8.</w:t>
        <w:tab/>
        <w:t>Startkontingent (hvis mulig å fastsette den på forhånd før deltakerlisten er kla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9.</w:t>
        <w:tab/>
        <w:t>Hvor man kan tegne se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0.</w:t>
        <w:tab/>
        <w:t>Eventuelt siste tegningsfris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1.</w:t>
        <w:tab/>
        <w:t>Premiering, samt eventuelle mesterpoe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2.</w:t>
        <w:tab/>
        <w:t>Hvem som skal være turneringsle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7.</w:t>
        <w:tab/>
        <w:t xml:space="preserve">Når tegningsfristen er ute og De har full oversikt over deltakelsen, er tiden kommet </w:t>
        <w:tab/>
        <w:tab/>
        <w:t xml:space="preserve">for fastsettelse av reglement for turneringen. Reglementet må gjøres kjent for spillerne </w:t>
        <w:tab/>
        <w:t xml:space="preserve">før turneringen starter. De kan lede det opp før starten når alle spillerne er samlet, eller </w:t>
        <w:tab/>
        <w:t xml:space="preserve">De kan mangfoldiggjøre det og levere det ut til hver enkelt deltaker. Er De så flott at </w:t>
        <w:tab/>
        <w:tab/>
        <w:t xml:space="preserve">De har et program, bør det selvsagt være med der. Det mest praktiske og vanlige er </w:t>
        <w:tab/>
        <w:tab/>
        <w:t>vel at De slår det opp et eller annet sted og henviser spillerne til å lese d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Reglementet bør innehol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w:t>
        <w:tab/>
        <w:t>Antall deltaker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2.</w:t>
        <w:tab/>
        <w:t>Hvorledes eventuell utslag ordnes og turneringsformen i final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3.</w:t>
        <w:tab/>
        <w:t>Tid og sted for de forskjellige omgang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4.</w:t>
        <w:tab/>
        <w:t>Startkontingent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5.</w:t>
        <w:tab/>
        <w:t>Mulige avvikelser fra duplikatlovenes bestemmelser (om innsetting av stedfortredere, reserver m.v.)</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6.</w:t>
        <w:tab/>
        <w:t>Hvem som danner turneringskomité</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7.</w:t>
        <w:tab/>
        <w:t>Hvem som er turneringsle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8.</w:t>
        <w:tab/>
        <w:t>Premiering samt når og hvor premieutdeling skal finne sted</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9.</w:t>
        <w:tab/>
        <w:t>Protestfrist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0.</w:t>
        <w:tab/>
        <w:t>Eventuell tidsbegrensning pr. run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1.</w:t>
        <w:tab/>
        <w:t>Tid og sted for utleggelse av regnskapet og offentliggjørelse av resultat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Jeg vil særlig understreke det som er sagt under pkt. 11 om offentliggjørelse av </w:t>
        <w:tab/>
        <w:tab/>
        <w:tab/>
        <w:t xml:space="preserve">regnskapet, fordi dette nemlig er avgjørende  som utgangspunkt for protestfristen. Jeg </w:t>
        <w:tab/>
        <w:tab/>
        <w:t xml:space="preserve">viser her foreløpig til duplikatlovens §xxx som er nærmere omtalt nedenfor under </w:t>
        <w:tab/>
        <w:tab/>
        <w:tab/>
        <w:t xml:space="preserve">Kapittel XV om protester og deres behandling. Dessverre forsømmer man ofte å gi </w:t>
        <w:tab/>
        <w:tab/>
        <w:t xml:space="preserve">slik beskjed som her nevnt. Husk på at spillerne har krav på både å få se beregningen </w:t>
        <w:tab/>
        <w:tab/>
        <w:t>av poeng på det enkelte spill og utregningen av sammendrag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Om turneringsreglementet og adgangen til å fastsette særregler viser jeg for øvrig til </w:t>
        <w:tab/>
        <w:tab/>
        <w:t>det som er sagt foran under 3. avsnitt i dette kapittel.</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8.</w:t>
        <w:tab/>
        <w:t xml:space="preserve">Forholdet mellom turneringskomitéen (eventuelt styret) og den oppnevnte </w:t>
        <w:tab/>
        <w:tab/>
        <w:tab/>
        <w:tab/>
        <w:t>turneringsle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Som jeg har nevnt foran, er det turneringskomitéen - eller om man vil arrangøren </w:t>
        <w:tab/>
        <w:tab/>
        <w:tab/>
        <w:t xml:space="preserve">- som trekker opp rammen for turneringen, mens det er turneringslederens oppgave å </w:t>
        <w:tab/>
        <w:tab/>
        <w:t>sørge for den tekniske gjennomføring og å være dommer i tvist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I praksis blir det vel svært ofte ordnet slik at turneringslederen enten selv også </w:t>
        <w:tab/>
        <w:tab/>
        <w:tab/>
        <w:t xml:space="preserve">bestemmer rammen, eller i hvert fall er med på utformingen av hele opplegget. </w:t>
        <w:tab/>
        <w:tab/>
        <w:tab/>
        <w:t xml:space="preserve">Uansett hvorledes man innretter seg, må det være klart at det er behov for </w:t>
        <w:tab/>
        <w:tab/>
        <w:tab/>
        <w:tab/>
        <w:t xml:space="preserve">bestemmelser som regulerer forholdet mellom disse to instanser, og som bestemmer </w:t>
        <w:tab/>
        <w:tab/>
        <w:t>komitéens og turneringslederens innbyrdes kompetans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De bestemmelser man her må merke seg, er den tidligere nevnte §xx i duplikatlovene, </w:t>
        <w:tab/>
        <w:tab/>
        <w:t xml:space="preserve">videre §xx om at turneringslederen kan overdra sin myndighet for så vidt angår </w:t>
        <w:tab/>
        <w:tab/>
        <w:tab/>
        <w:t xml:space="preserve">regnskapet til en regnskapssjef med nærmere bestemmelser om regnskapssjefens </w:t>
        <w:tab/>
        <w:tab/>
        <w:tab/>
        <w:t>plikt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Et sammendrag av turneringslederens plikter og myndighet, som er trukket opp i §81, </w:t>
        <w:tab/>
        <w:tab/>
        <w:t>bestemm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Turneringslederen er den offisielle representant for den arrangerende organisasjon. TL har ansvaret for den tekniske ledelse av turneringen. TL er bundet av nærværende lover og av tilleggsbestemmelser som er kunngjort av den arrangerende organisasjon. Tls plikter og myndighet vil normalt omfatte følgen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w:t>
        <w:tab/>
        <w:t>Å oppnevne assistenter i den utstrekning det kreves for utførelsen av vedkommendes plikt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2.</w:t>
        <w:tab/>
        <w:t>Å motta påmeldinger og sette opp fortegnelse over deltagern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3.</w:t>
        <w:tab/>
        <w:t>Å sørge for at det vil være egnede spilleforhold, og gjøre deltagerne kjent med dem.</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4.</w:t>
        <w:tab/>
        <w:t>Å sørge for å holde disiplin, og passe på at spillet blir avviklet på en ordentlig måt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5.</w:t>
        <w:tab/>
        <w:t>Å sørge for at lovene blir etterlevd, samt fortolke dem og gi spillerne råd om deres rettigheter og ansvar etter loven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6.</w:t>
        <w:tab/>
        <w:t>Å korrigere enhver feil eller uregelmessighet som spillerne på en eller annen måte blir klar over, innen utgangen av den korrigeringsfrist som er fastsatt i samsvar med §79C**. (**Korrigeringsfristen er normalt 30 minutter dersom arrangøren ikke har bestemt noe ann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7.</w:t>
        <w:tab/>
        <w:t>Å ilegge straff når straff kommer til anvendels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8.</w:t>
        <w:tab/>
        <w:t>Å gi avkall på straff selv om straff kunne komme til anvendelse, på eget skjønn eller etter anmodning fra den ikke-feilende si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9.</w:t>
        <w:tab/>
        <w:t>Å bilegge tvistemål og henvise omtvistede spørsmål til det rette utvalg når dette er nødvendi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0.</w:t>
        <w:tab/>
        <w:t>Å samle inn scorene og sette opp liste over resultaten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1.</w:t>
        <w:tab/>
        <w:t>Å rapportere resultatene til den arrangerende organisasjon slik at de kan bli offisielt registrer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ab/>
        <w:tab/>
        <w:t>Turneringslederen kan delegere enhver plikt som er nevnt under pkt. 1-11 ovenfor, men blir ikke dermed fritatt for ansvaret for at de blir korrekt utfør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I §xx annet avsnitt heter d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Norsk Bridgeforbund har videre bestem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Turneringskomitéen bestemmer over forberedelsene. Turneringslederen bestemmer den tekniske ordning og framgangsmåte. Komitéen kan instruere turneringslederen om den måte som ønskes brukt, forutsatt at denne instruks blir gitt tilstrekkelig tidlig til at turneringslederen kan tilrettelegge det nødvendige for turneringens avvikli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I tilfelle konflikt har publisert framgangsmåte forrang framfor ønsker fra komitéen, og turneringslederen må underrette komitéen i overensstemmelse med dette. Komitéens autoritet med hensyn til betingelser for turneringen opphører 24 timer før start. Deretter er turneringslederens bestemmelser endelige med hensyn til den tekniske framgangsmåt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De skillelinjer som her er trukket opp volder vel vanligvis ingen tvil om kompetansen. </w:t>
        <w:tab/>
        <w:t xml:space="preserve">Jeg finner imidlertid grunn til å understreke 24-timersfristen: Når det bare er 24 timer </w:t>
        <w:tab/>
        <w:tab/>
        <w:t xml:space="preserve">igjen til turneringen starter, kan ikke turneringskomitéen forlange endringer i </w:t>
        <w:tab/>
        <w:tab/>
        <w:tab/>
        <w:t xml:space="preserve">opplegget - f.eks. sette inn flere par - med mindre turneringslederen samtykker. Fra nå </w:t>
        <w:tab/>
        <w:t xml:space="preserve">av er det nemlig han som bestemmer. På den annen side må turneringslederen følge </w:t>
        <w:tab/>
        <w:tab/>
        <w:t xml:space="preserve">det opplegg som turneringskomitéen har bestemt; han har ingen myndighet til å gjøre </w:t>
        <w:tab/>
        <w:tab/>
        <w:t xml:space="preserve">forandringer med mindre det foreligger helt tvingende grunner, f.eks. at flere par ikke </w:t>
        <w:tab/>
        <w:tab/>
        <w:t xml:space="preserve">møter opp e.l. Samtidig bør det understrekes at komitéen ikke uten videre kan endre et </w:t>
        <w:tab/>
        <w:t xml:space="preserve">reglement som er offentliggjort f.eks. med hensyn til utslag. Turneringslederen kan </w:t>
        <w:tab/>
        <w:tab/>
        <w:t xml:space="preserve">sette seg mot endringer, og han kan forlange at den publiserte framgangsmåte blir </w:t>
        <w:tab/>
        <w:tab/>
        <w:tab/>
        <w:t>fulg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Arbeidsoppgavene for henholdsvis turneringskomité og turneringsleder vil da kunne </w:t>
        <w:tab/>
        <w:tab/>
        <w:t>spesifiseres slik:</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Turneringskomité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w:t>
        <w:tab/>
        <w:t>Oppnevne turneringsle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2.</w:t>
        <w:tab/>
        <w:t>Bestemme tid og sted for hver omga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3.</w:t>
        <w:tab/>
        <w:t>Bestille lokal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4.</w:t>
        <w:tab/>
        <w:t>Sende ut innbydels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5.</w:t>
        <w:tab/>
        <w:t>Fastsette tegningsfris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6.</w:t>
        <w:tab/>
        <w:t>Bestemme antall deltaker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7.</w:t>
        <w:tab/>
        <w:t>Bestemme antall kvalifiserende omganger (§xxx)</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8.</w:t>
        <w:tab/>
        <w:t>Bestemme kvalifiseringsmåten (§xxx)</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9.</w:t>
        <w:tab/>
        <w:t>Fastsette om ønskelig spesielt reglement som avviker fra lovens bestemmelser for så vidt det er anledning til d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0.</w:t>
        <w:tab/>
        <w:t>Sørge for materiell</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1.</w:t>
        <w:tab/>
        <w:t>Fastsette startkontingenten og innkassere denn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2.</w:t>
        <w:tab/>
        <w:t>anskaffe premier og bestemme tid og sted for premieutdel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3.</w:t>
        <w:tab/>
        <w:t>Fungere som appellkomité. (Se lovens del XI og for øvrig nedenfor under Kapittel XV om protester og deres behandli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b/>
          <w:bCs/>
          <w:sz w:val="24"/>
          <w:szCs w:val="24"/>
          <w:lang w:val="nb-NO"/>
        </w:rPr>
        <w:t>OBS OBS SE OM NOE I §80 ER AVGLEM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80. ARRANGERENDE ORGANISASJO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En arrangerende organisasjon som leder en turnering i samsvar med disse lover, har følgende plikter og myndigh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w:t>
        <w:tab/>
        <w:t>TURNERINGSLE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å oppnevne turneringsleder. Hvis det ikke finnes noen TL, bør spillerne peke ut en fra sine egne rekker til å utføre hans funksjon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B</w:t>
        <w:tab/>
        <w:t>FORHÅNDSARRANGEMEN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å forberede arrangementet av turneringen, innbefattet spillelokaler, innkvartering og utsty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C</w:t>
        <w:tab/>
        <w:t>SPILLETID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å fastsette dag og klokkeslett for hver omga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D</w:t>
        <w:tab/>
        <w:t>PÅMELDINGSVILKÅ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å fastsette påmeldingsvilkå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E</w:t>
        <w:tab/>
        <w:t>SPESIELLE FORHOLD</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å fastsette spesielle betingelser for meldinger og spill (som for eksempel skrevne meldinger, meldebokser, skjermer - straffebestemmelser for handlinger som ikke overføres gjennom en skjerm, kan i så fall suspenderes).</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F</w:t>
        <w:tab/>
        <w:t>TILLEGGSBESTEMMELS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Style w:val="InitialStyle"/>
          <w:sz w:val="24"/>
          <w:szCs w:val="24"/>
          <w:lang w:val="nb-NO"/>
        </w:rPr>
      </w:pPr>
      <w:r>
        <w:rPr>
          <w:rStyle w:val="InitialStyle"/>
          <w:sz w:val="24"/>
          <w:szCs w:val="24"/>
          <w:lang w:val="nb-NO"/>
        </w:rPr>
        <w:tab/>
        <w:t>å offentliggjøre eller meddele bestemmelser som kan supplere, men ikke stå i strid med disse loven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G         Appell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Å sørge for at det finnes en appellkomite </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Turneringsleder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w:t>
        <w:tab/>
        <w:t>Motta anmeldelse og utarbeide startlister - eventuelt på grunnlag av nødvendig loddtrekning</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2.</w:t>
        <w:tab/>
        <w:t>Sørge for de assistenter som er påkrevd</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3.</w:t>
        <w:tab/>
        <w:t>Bestemme den tekniske framgangsmåte for turneringen på grunnlag av de retningslinjer som komitéen har trukket opp</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4.</w:t>
        <w:tab/>
        <w:t>Instruere materialforvalteren om utlegging av material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5.</w:t>
        <w:tab/>
        <w:t>Instruere spillerne om den tekniske framgangsmåte for turner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6.</w:t>
        <w:tab/>
        <w:t>Bekjentgjøre reglementet for turner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7.</w:t>
        <w:tab/>
        <w:t>Bestemme eventuell tidsbegrensning pr. run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8.</w:t>
        <w:tab/>
        <w:t>Bestemme og bekjentgjøre tid og sted for utlegging av det offisielle regnskap</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9.</w:t>
        <w:tab/>
        <w:t>Er dommer i tvister (se Kapittel XVII om turneringslederens dømmende myndigh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0.</w:t>
        <w:tab/>
        <w:t>Utøve disiplinær myndigh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1.</w:t>
        <w:tab/>
        <w:t>Bestemme innsetting reserver (§xxx) eller stedfortredere (§§xxx flg.). Se om dette i Kapittel XIV</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2.</w:t>
        <w:tab/>
        <w:t>Føre tilsyn med regnskapsførerens arbeid hvis det er tilsatt spesiell regnskapsfør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3.</w:t>
        <w:tab/>
        <w:t>Instruere og føre tilsyn med assistenter</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4.</w:t>
        <w:tab/>
        <w:t>Ta imot appeller og sørge for at de sendes videre til rette vedkommen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5.</w:t>
        <w:tab/>
        <w:t>Samle inn resultater og slipper. Hvis det ikke er tilsatt spesiell regnskapsfører, skal han vider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6.</w:t>
        <w:tab/>
        <w:t>Foreta utregning og sette opp det offisielle regnskap</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7.</w:t>
        <w:tab/>
        <w:t>Sørge for offentliggjørelse av resultat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Style w:val="InitialStyle"/>
          <w:sz w:val="24"/>
          <w:szCs w:val="24"/>
          <w:lang w:val="nb-NO"/>
        </w:rPr>
      </w:pPr>
      <w:r>
        <w:rPr>
          <w:rStyle w:val="InitialStyle"/>
          <w:sz w:val="24"/>
          <w:szCs w:val="24"/>
          <w:lang w:val="nb-NO"/>
        </w:rPr>
        <w:tab/>
        <w:t>18.</w:t>
        <w:tab/>
        <w:t>Sørge for utlegging av slipper og sammendragslister slik at spillerne kan kontrollere utregninge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Selv om avgrensningen mellom komitéens og turneringslederens kompetanse således er forholdsvis klar, vil som nevnt arbeidsområdene i praksis ofte gli over i hverandre. Det mest vanlige er vel at en rekke av komitéens funksjoner overdras til turneringslederen med hjemmel i §xx. Jeg vil under enhver omstendighet anbefale at turneringslederen tas med på råd når linjene for turneringen skal trekkes opp.</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Derimot må komitéen ikke legge seg bort i de oppgaver turneringslederen etter loven er tillagt som leder av den tekniske avvikling og som dommer i tvister. Her må og skal turneringslederen være suveren, og han kan avvise enhver innblanding fra komitéens sid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9.</w:t>
        <w:tab/>
        <w:t>Det er som er nevnt foran, turneringslederens oppgave å sørge for de assistenter som han og eventuelt regnskapsføreren trenger. jeg vil i den forbindelse understreke at turneringslederen ikke er materialforvalter. Han har nok å passe på både før turneringen starter og når den er slutt, og må være fritatt både for utlegging og innsamling av materiale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Assistentene bør engasjeres i god tid, og i hvert fall i større turneringer bør man sette </w:t>
        <w:tab/>
        <w:tab/>
        <w:t xml:space="preserve">opp en tjenesteliste slik at lederen vet hvem han har til disposisjon i hver omgang. </w:t>
        <w:tab/>
        <w:tab/>
        <w:t>Sørg også for å ha reserver om noen skulle svikte.</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10.</w:t>
        <w:tab/>
        <w:t xml:space="preserve">Vi kan vel være enige om at prinsipielt bør bridgeturneringer arrangeres ved hjelp av </w:t>
        <w:tab/>
        <w:tab/>
        <w:t xml:space="preserve">frivillig innsats fra klubbens medlemmer. Det bør ikke være for mye "forretning" i </w:t>
        <w:tab/>
        <w:tab/>
        <w:t xml:space="preserve">bridgen. Men vi er vel heller ikke enig lenger enn i at det bør være slik. Det legges </w:t>
        <w:tab/>
        <w:tab/>
        <w:t xml:space="preserve">ned tusener av frivillige arbeidstimer på bridgens alter, men det er selvfølgelig en </w:t>
        <w:tab/>
        <w:tab/>
        <w:tab/>
        <w:t xml:space="preserve">grense for hvor langt man kan pålegge tillitsmenn og andre å gjøre arbeidet uten </w:t>
        <w:tab/>
        <w:tab/>
        <w:tab/>
        <w:t xml:space="preserve">godtgjørelse. Det går nok lett når en klubb en enkelt gang vil ta et skippertak for å </w:t>
        <w:tab/>
        <w:tab/>
        <w:t xml:space="preserve">bedre sin økonomi - da kan alle yte en innsats. en annerledes bir det når de samme </w:t>
        <w:tab/>
        <w:tab/>
        <w:t>folkene gang på gang får oppfordring om å hjelpe til.</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Om lederen og andre hjelpere skal ha betaling, beror jo også på hvorledes man vil </w:t>
        <w:tab/>
        <w:tab/>
        <w:tab/>
        <w:t xml:space="preserve">innrette seg. En klubb eller en krets kan være slik økonomisk situert at den finner det </w:t>
        <w:tab/>
        <w:tab/>
        <w:t xml:space="preserve">praktisk å overlate arbeidet til en lønnet turneringsleder. I slike tilfeller blir det rent </w:t>
        <w:tab/>
        <w:tab/>
        <w:t xml:space="preserve">forretningsmessige forhold som kommer i betraktning, og lederen må selvsagt ha sin </w:t>
        <w:tab/>
        <w:tab/>
        <w:t>lønn.</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Hva man skal betale en engasjert turneringsleder, er det ikke mulig å gi noen særlig </w:t>
        <w:tab/>
        <w:tab/>
        <w:t xml:space="preserve">veiledning om. Det vil vel variere fra sted til sted etter forholdene og innarbeidet </w:t>
        <w:tab/>
        <w:tab/>
        <w:tab/>
        <w:t xml:space="preserve">praksis. Jeg kan ikke her gi annen veiledning enn at turneringslederen bør ha en </w:t>
        <w:tab/>
        <w:tab/>
        <w:tab/>
        <w:t xml:space="preserve">rimelig godtgjørelse avpasset etter turneringens omfang og betydning og lederens </w:t>
        <w:tab/>
        <w:tab/>
        <w:tab/>
        <w:t xml:space="preserve">ansvar, og betalingen må øke i den utstrekning man tillegger lederen oppgaver som </w:t>
        <w:tab/>
        <w:tab/>
        <w:t xml:space="preserve">egentlig hører inn under turneringskomitéens arbeidsområde. Men la det være sagt at </w:t>
        <w:tab/>
        <w:tab/>
        <w:t xml:space="preserve">det aldri må oppfattes som noen urimelighet eller utidighet ar en autorisert </w:t>
        <w:tab/>
        <w:tab/>
        <w:tab/>
        <w:tab/>
        <w:t xml:space="preserve">turneringsleder forlanger en rimelig betaling for sitt arbeid og selvsagt dekning for </w:t>
        <w:tab/>
        <w:tab/>
        <w:t xml:space="preserve">sine utgifter. Det privilegium må de i hvert fall ha de som ofrer så mye at de sikrer seg </w:t>
        <w:tab/>
        <w:t>det kvalitetsstempel det ligger i å bli autorisert.</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4"/>
          <w:szCs w:val="24"/>
          <w:lang w:val="nb-NO"/>
        </w:rPr>
      </w:pPr>
      <w:r>
        <w:rPr>
          <w:rStyle w:val="InitialStyle"/>
          <w:sz w:val="24"/>
          <w:szCs w:val="24"/>
          <w:lang w:val="nb-NO"/>
        </w:rPr>
        <w:tab/>
        <w:t xml:space="preserve">Derimot må vel nødvendigvis assistentenes arbeid for det meste være basert på </w:t>
        <w:tab/>
        <w:tab/>
        <w:tab/>
        <w:t xml:space="preserve">frivillig og ulønnet innsats, bortsett fra de store og krevende turneringene. Men </w:t>
        <w:tab/>
        <w:tab/>
        <w:tab/>
        <w:t xml:space="preserve">forlang ikke dette uten videre, gi dem i hvert fall dekning for deres utgifter til diett. </w:t>
        <w:tab/>
        <w:tab/>
        <w:t xml:space="preserve">Og skal De lage en fest med premieutdeling, kan det gjøre seg å gi dem adgang for en </w:t>
        <w:tab/>
        <w:tab/>
        <w:t xml:space="preserve">noe redusert pris - hvis man da ikke har råd til å la dem gå gratis. Men glem dem ikke </w:t>
        <w:tab/>
        <w:tab/>
        <w:t xml:space="preserve">under noen omstendighet. I så fall kan det være vanskelig å trassere på deres </w:t>
        <w:tab/>
        <w:tab/>
        <w:tab/>
        <w:t>beredvillighet siden. Og uten gode assistenter er De som regel hjelpeløs.</w:t>
      </w:r>
    </w:p>
    <w:p>
      <w:pPr>
        <w:pStyle w:val="Standardteks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Style w:val="InitialStyle"/>
          <w:sz w:val="24"/>
          <w:szCs w:val="24"/>
          <w:lang w:val="nb-NO"/>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InitialStyle">
    <w:name w:val="InitialStyle"/>
    <w:qFormat/>
    <w:rPr>
      <w:rFonts w:ascii="Times New Roman" w:hAnsi="Times New Roman" w:eastAsia="Times New Roman" w:cs="Times New Roman"/>
      <w:color w:val="auto"/>
      <w:spacing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