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V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urneringslederens dømmende myndig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Turneringslederens vanskeligste og utvilsomt også mest interessante oppgave er å være dommer i tvi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første forutsetning for å kunne bli en god dommer er å kjenne lovene - det vil si de internasjonale duplikatlover, de supplerende bestemmelser som måtte være fastsatt av Norsk Bridgeforbund og dessuten det spesielle reglement som er fastsatt for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har allerede i de foregående kapitler kommentert en rekke avsnitt av duplikatlovene, se kapitlet om turneringslederens opptreden, om beregningsmåtene i par- og lagturneringer, om protester og appeller, om forholdet mellom turneringsleder og turneringskomité og om reserver og stedfortred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dette kapitlet skal jeg gi nærmere kommentarer til de øvrige avsnitt av duplikatlovene. Det sier seg imidlertid selv at jeg ikke her kan gi fullstendige kommentarer, det ville for det første bli en gjentakelse av hele loven, og for det annet er det unødvendig fordi de feil som vanligvis blir begått, konsentrerer seg om visse bestemte områder. Jeg kan bare ta for meg et utvalg. Det er svært mange bestemmelser i lovene De sjelden kommer borti i en turnering. Det betyr selvsagt ikke at De ikke må ha kjennskap til d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Først vil jeg gi Dem noen råd om hvorledes De bør lære duplikatlovene å kjenne. De kan selvfølgelig lese igjennom de xxx paragrafene to-tre ganger, men det vil ikke hjelpe Dem stort med mindre De har en usedvanlig reseptiv evne. Det fornuftigste er etter min mening å ta for seg avsnitt for avsnitt, prøve å tenke seg alle mulige slags feil som kan oppstå ved bordet, og så prøve å finne den rette løsningen. Om vi f.eks. starter med avsnittet om meldingene, så tenk Dem følgende situasjon, og forsøk å finne ut hvorledes de skal bedømmes (De slår selvfølgelig opp i lov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Under givningen blir det vist fram ett eller flere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Mens spillerne tar opp kortene, kommer en av dem med kommentaren: "Det er visst umulig å få skikkelige kort i kvel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Det er Nord som er giver men Øst begynner med å melde 1</w:t>
      </w:r>
      <w:r>
        <w:rPr>
          <w:rStyle w:val="InitialStyle"/>
          <w:rFonts w:cs="LotusWP Icon" w:ascii="LotusWP Icon" w:hAnsi="LotusWP Icon"/>
          <w:sz w:val="26"/>
          <w:lang w:val="nb-NO"/>
        </w:rPr>
        <w:t>$</w:t>
      </w:r>
      <w:r>
        <w:rPr>
          <w:rStyle w:val="InitialStyle"/>
          <w:sz w:val="26"/>
          <w:lang w:val="nb-NO"/>
        </w:rPr>
        <w:t>, eller han begynner med å melde Pas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d)</w:t>
        <w:tab/>
        <w:t>En spiller åpner med 2</w:t>
      </w:r>
      <w:r>
        <w:rPr>
          <w:rStyle w:val="InitialStyle"/>
          <w:rFonts w:cs="LotusWP Icon" w:ascii="LotusWP Icon" w:hAnsi="LotusWP Icon"/>
          <w:sz w:val="26"/>
          <w:lang w:val="nb-NO"/>
        </w:rPr>
        <w:t>$</w:t>
      </w:r>
      <w:r>
        <w:rPr>
          <w:rStyle w:val="InitialStyle"/>
          <w:sz w:val="26"/>
          <w:lang w:val="nb-NO"/>
        </w:rPr>
        <w:t>, og motparten spør makkeren om det er svak 2-åpning. Han svarer bekreftende, men åpneren korrigerer ham og sier at det er krav til utga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e)</w:t>
        <w:tab/>
        <w:t>Under meldingene viser en av spillerne fram ett eller flere kort, f.eks. fordi han mister dem på bordet med framsiden o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f)</w:t>
        <w:tab/>
        <w:t>En av spillerne avgir en utilstrekkelig melding f.eks. 2NT etter at spilleren foran har meldt 3</w:t>
      </w:r>
      <w:r>
        <w:rPr>
          <w:rStyle w:val="InitialStyle"/>
          <w:rFonts w:cs="LotusWP Icon" w:ascii="LotusWP Icon" w:hAnsi="LotusWP Icon"/>
          <w:sz w:val="26"/>
          <w:lang w:val="nb-NO"/>
        </w:rPr>
        <w:t>$</w:t>
      </w:r>
      <w:r>
        <w:rPr>
          <w:rStyle w:val="InitialStyle"/>
          <w:sz w:val="26"/>
          <w:lang w:val="nb-NO"/>
        </w:rPr>
        <w:t>. Eller en av spillerne melder 3NT fordi han tor at hans makker meldte 3</w:t>
      </w:r>
      <w:r>
        <w:rPr>
          <w:rStyle w:val="InitialStyle"/>
          <w:rFonts w:cs="LotusWP Icon" w:ascii="LotusWP Icon" w:hAnsi="LotusWP Icon"/>
          <w:sz w:val="26"/>
          <w:lang w:val="nb-NO"/>
        </w:rPr>
        <w:t>$</w:t>
      </w:r>
      <w:r>
        <w:rPr>
          <w:rStyle w:val="InitialStyle"/>
          <w:sz w:val="26"/>
          <w:lang w:val="nb-NO"/>
        </w:rPr>
        <w:t xml:space="preserve"> mens han i virkeligheten meldte 3N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g)</w:t>
        <w:tab/>
        <w:t>En av spillerne melder slik: "3</w:t>
      </w:r>
      <w:r>
        <w:rPr>
          <w:rStyle w:val="InitialStyle"/>
          <w:rFonts w:cs="LotusWP Icon" w:ascii="LotusWP Icon" w:hAnsi="LotusWP Icon"/>
          <w:sz w:val="26"/>
          <w:lang w:val="nb-NO"/>
        </w:rPr>
        <w:t>$</w:t>
      </w:r>
      <w:r>
        <w:rPr>
          <w:rStyle w:val="InitialStyle"/>
          <w:sz w:val="26"/>
          <w:lang w:val="nb-NO"/>
        </w:rPr>
        <w:t xml:space="preserve"> - nei 4</w:t>
      </w:r>
      <w:r>
        <w:rPr>
          <w:rStyle w:val="InitialStyle"/>
          <w:rFonts w:cs="LotusWP Icon" w:ascii="LotusWP Icon" w:hAnsi="LotusWP Icon"/>
          <w:sz w:val="26"/>
          <w:lang w:val="nb-NO"/>
        </w:rPr>
        <w:t>!</w:t>
      </w:r>
      <w:r>
        <w:rPr>
          <w:rStyle w:val="InitialStyle"/>
          <w:sz w:val="26"/>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h)</w:t>
        <w:tab/>
        <w:t>En av motspillerne spør om meldingsforløpet etter at hans makker allerede har spilt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ar De god fantasi kan De sikkert finne flere kinkige tilfeller. Fortsett så på samme måte med de øvrige avsnitt, og De kan være temmelig sikker på å lære lovene å kjen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foran nevnte tilfeller løses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Omgiv - se §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Turneringslederen tilkalles og denne påbyr normalt spill eller tildeler justert score hvis han finner t det er gitt en opplysning som medfører at spillet ikke kan gjennomføres på normal måte - se §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Melding utenfor tur - se §29. Forskjellig regel etter som meldingen er pass eller en annen meld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d)</w:t>
        <w:tab/>
        <w:t>Lederen bør idømme justert score med hjemmel i §16, jfr. §12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e)</w:t>
        <w:tab/>
        <w:t xml:space="preserve">Se §23. Ingen straff hvis det er ett enkelt kort ikke høyere enn nier. Hvis det er vist flere enn ett kort, eller hvis kortet var en tier eller høyere, må den feilendes makker passe første gang det er hans tur til å melde. Det fremviste kort skal ligge på bordet til meldingene er avsluttet, og blir den feilende side motspiller, kan spilleren behandle hvert slikt kort som straffekor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f)</w:t>
        <w:tab/>
        <w:t>Se §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g)</w:t>
        <w:tab/>
        <w:t>En spiller kan endre en melding hvis det gjøres så å si i samme åndedrag - den siste melding blir gjeldende, se §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h)</w:t>
        <w:tab/>
        <w:t>Skal ikke besvares - se §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etter hvert oppdage at lovene er så pass fullstendige at De alltid vil kunne finne en løsning på de problemer som oppstår. Men De vil nok også oppdage at loven av og til ikke har noe direkte eller klart svar på hvorledes et tilfelle skal avgjøres. Her kan jeg ikke gi Dem annen veiledning enn å bruke Deres sunne fornuft og forsøke å komme til en rimelig løsning. Jeg viser for så vidt til lovens §12 om tildeling av justert 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ngen som vil forlange at De skal løse enhver tvist på stående fot. De bør alltid ha duplikatlovene med Dem, både for Deres egen skyld for å være helt sikker på at De treffer en riktig avgjørelse, og for å kunne vise spillerne svart på hvitt hva loven sier hvis de skulle tvile på riktigheten. Men De bør nok lære Dem til å beherske lovens løsning på de mest alminnelige feil spillerne begår, slik at De øyeblikkelig kan treffe en avgjørelse - og som De er helt sikker på er riktig. De vil da hurtig oppdage at det er svært sjelden De blir stilt overfor vanskelige proble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feil spillerne gjør, følger et nesten fast opptrukket skjema og kan vanligvis henføres til en av følgende kategori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 xml:space="preserve">Feil antall kor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En eller flere av spillerne har feil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Melding utenfor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d)</w:t>
        <w:tab/>
        <w:t>Utspill utenfor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e)</w:t>
        <w:tab/>
        <w:t>Revok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ær Dem til å beherske disse situasjoner suverent, og De vil praktisk talt aldri stå fa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I det følgende skal jeg kommentere lovene i systematisk sammenheng med avsnittene i loven, dog slik at jeg legger hovedvekten på de foran nevnte punk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være nødvendig i denne forbindelse å gjøre oppmerksom på at lovene flere ganger har vært gjenstand for omfattende revisjoner, således i 1949, i 1959, i 1965 og i 1970. Kommentarene nedenfor knytter seg selvsagt til den siste offisielle utgave av 1970. Vær alltid sikker på at De nytter siste utgave av lovene - gamle utgaver bør kastes hvis De ikke ønsker å gjemme dem av ren historisk interes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oven har i sin del I definisjoner på de mest brukte uttrykk. Disse er nå så innarbeidet i det daglige språkbruk bridgespillere i mellom at jeg ikke finner grunn til å kommentere dem. Interesserte vises til den første utgave av denne bok. Det var der nødvendig å gi en del kommentarer, fordi lovutgaven av 1959 brøt med tidligere utgavers delvis ukorrekte språkbru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bør merke seg at forlagsretten til duplikatlovene i Norge tilhører Norsk Bridgeforbund. Ingen del av lovene kan offentliggjøres i Norge uten tillatelse fra NBF.</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Mappen midt på bor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første bestemmelse jeg finner grunn til å feste oppmerksomheten ved er lovens §7 som påbyr at mappen skal bli liggende på bordet inntil kortene er lagt tilbake i sine lommer etter at spillet er ferdig. Det syndes stadig mot denne bestemmelse som er en elementær ordensregel - sikkert for det meste i ren uvitenhet om bestemmelsen. Man vil kanskje innvende at det kan da ikke bety noe om man legger mappen til side. Jo, det gjør nok det. For det første kan en spiller da lett glemme soneforholdene på mappen, selv om han selvsagt i alle tilfelle selv er ansvarlig for en slik forglemmelse. Det vesentlige er imidlertid at man ved påbudet eliminerer mulighetene for fusk og eventuell mistanke om fusk. Riktignok er bridge et gentlemanspill og bevisst fusk har vi hittil heldigvis vært forskånet for her i landet. Nå er det heller ikke meningen her å gi noen instruksjon i muligheten for fusk (de er nok meget store), men det må jo være nokså nærliggende å ta mappen og legge den til side på en bestemt måte etter en avtale med makker slik at man derved gir en ulovlig opplysning til makker. Både turneringsleder og spillere bør passe på at mappen ikke flytt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 xml:space="preserve">Telle korten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 plikter å telle kortene - §7 - både når de tar kortene ut av mappen og når de legger dem tilbake igjen etter at spillet er slu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rkningen av en forsømmelse her er imidlertid ikke den samme. Den regel som har noe vesentlig å bety, er nemlig plikten til å telle kortene før spillet begynner. Den spiller som har for få kort, er nemlig ansvarlig for de manglende kort, se §14. Kortet kan bli straffekort og spilleren kan begå revoke fordi han mangler krotet. Teoretisk kan man i slike tilfeller oppleve at en spiller ikke får stikk for trumf Ess (se §68B). Hvis spillerne følger påbudet om å telle kortene før spillet begynner, vil en mulig feil fra foregående bord bli oppdaget. En feil fra dette bord vil derfor ikke ha noe å bety. Nå ser man ofte turneringsledere påby straffepoeng for disse spillere, men det er galt. Hvis spillerne ved det etterfølgende bordet gjør sin plikt, kommer nemlig feilen for dagen og ingen skade er skjedd. Det heter riktignok i bestemmelsene om disiplinærstraff i §xxx at det kan pålegges straffepoeng for en feil i fremgangsmåten bl.a. ikke å telle kortene, men forutsetningen er at det medfører justert score for en annen deltaker. hvis ikke er det ingen straff.</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Feil kort - forbyttede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hender ikke så sjelden at spillerne uten å være klar over det tar feil kort, f.eks. at Nord tar Østs kort og omvendt. En slik feil vil som regel oppdages tidligst når spillet er ferdig og spillerne ser på en eventuell slipp. Hvis det ikke følger slipp med mappen, oppdages vanligvis ikke feilen for omgangen er slutt, og man skal begynne å beregne poengene. Det hender også at feilen ikke oppdages i det hele ta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har allerede sagt noe om slike tilfeller foran under beregningen av poengene - se kapittel VIII. Et spesielt tilfelle skal vi her ta for oss, nemlig når hele spillet er snudd 90</w:t>
      </w:r>
      <w:r>
        <w:rPr>
          <w:rStyle w:val="InitialStyle"/>
          <w:rFonts w:cs="Math B" w:ascii="Math B" w:hAnsi="Math B"/>
          <w:sz w:val="26"/>
          <w:lang w:val="nb-NO"/>
        </w:rPr>
        <w:t></w:t>
      </w:r>
      <w:r>
        <w:rPr>
          <w:rStyle w:val="InitialStyle"/>
          <w:sz w:val="26"/>
          <w:lang w:val="nb-NO"/>
        </w:rPr>
        <w:t xml:space="preserve"> eller 180</w:t>
      </w:r>
      <w:r>
        <w:rPr>
          <w:rStyle w:val="InitialStyle"/>
          <w:rFonts w:cs="Math B" w:ascii="Math B" w:hAnsi="Math B"/>
          <w:sz w:val="26"/>
          <w:lang w:val="nb-NO"/>
        </w:rPr>
        <w:t></w:t>
      </w:r>
      <w:r>
        <w:rPr>
          <w:rStyle w:val="InitialStyle"/>
          <w:sz w:val="26"/>
          <w:lang w:val="nb-NO"/>
        </w:rPr>
        <w:t>. Kortene er da plassert i samme innbyrdes rekkefølge som det normale spillet, men giveren blir i begge tilfeller en annen, og i det ene tilfellet er det ØV som spiller med NSs kort. Hvis feilen bare har forekommet ved et bord, ser man ofte at turneringslederen bedømmer spillet som normalt spill, dog slik at han lar NS og ØV bytte plass i det tilfelle at spillet er snudd 90</w:t>
      </w:r>
      <w:r>
        <w:rPr>
          <w:rStyle w:val="InitialStyle"/>
          <w:rFonts w:cs="Math B" w:ascii="Math B" w:hAnsi="Math B"/>
          <w:sz w:val="26"/>
          <w:lang w:val="nb-NO"/>
        </w:rPr>
        <w:t></w:t>
      </w:r>
      <w:r>
        <w:rPr>
          <w:rStyle w:val="InitialStyle"/>
          <w:sz w:val="26"/>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første utgave av denne bok hevdet jeg at en slik avgjørelse kunne være i full orden, dog slik at middelscore på spillet burde være hovedregelen. Etter de nye regler i §xx (med tillegg - se nedenfor) og §xxx (for lagturneringer) om forbyttede kort, blir imidlertid situasjonen en ann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begge paragrafer omhandles den situasjon at ett eller flere kort er plassert feil. Dette innbefatter selvfølgelig også det tilfelle at samtlige kort i en hånd er plassert feil - f.eks. slike tilfeller som nevnt nedenfor. Likevel er det nok ombytting av ett eller noen få kort bestemmelsen i første rekke tar sikte på. Etter at barometerturneringer og andre turneringer med kort gitt på forhånd og dublert er blitt en mote, forekommer jo denne situasjonen ikke så sjel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mye om å gjøre her å få innført en ensartet praksis, og de nye regler gir da også en klar og entydig løsning. Men det må riktignok innrømmes at den fremgangsmåte loven påbyr volder visse praktiske vanskeligheter ved beregn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økkelordet i lovens §xxx er eksakt samme spill (board in identical form). Og dette må utvilsomt oppfattes som det står. hvis det er på det rene at kort er forbyttet - om det så bare gjelder en to eller en treer i samme farge - er spillet ikke identisk med det de andre har spilt. Og det man skal merke seg, er at turneringslederen er avskåret fra å foreta noen vurdering av om det har betydning eller ikke om kortet er forbyttet. Loven gir nemlig ikke anvisning på noen slik skjønnsmessig vurdering. Og det er sikkert veloverveid. Som bridgespiller er vel turneringslederens kvalitet svært varierende. Om et kort som er forbyttet synes helt ubetydelig, kan det likevel få betydning for de signaler man bruker som motspil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får da to forskjellige situasjo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Kortene er forbyttet vare ved ett bord (likegyldig om det er bare ett kort eller hele hen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Spillet skal ikke spilles hvis feilen oppdages før meldingene er begynt. Bare i en bestemt situasjon kan spillet spilles: En spiller har tatt opp feil hånd og sett på kortene - derimot ikke de andre. Denne situasjonen løses enkelt ved at turneringslederen påbyr spillerne i makkerparet å bytte plass i dette spill. Da er ingen skade skjedd. Turneringslederen kan også i et slikt tilfelle sett inn en midlertidig reserve, se §16 første ledd. Hvis det kan gjøres, foretas utregningen på vanlig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Ellers skal som nevnt spillet ikke spilles. Men i de fleste tilfelle vil vel feilen ikke oppdages før etterpå. Likegyldig når feilen oppdages, skal utregningen nå skje etter bestemmelsen i §xxx eller i de tillegg til §xxx som finnes i de internasjonale lover og som ikke er med i den norske utgaven. Tillegget er for så vidt unødvendig som det bare er en gjentakelse av regelen i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et som interesserer, er utregningen i par- eller singelturneringer. Den tidligere praksis å bestemme middelscore på spillet, er ikke holdb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e par som ikke får spilt spillet, eller har spilt det med forbyttede kort, skal ha mist 60% av høyeste oppnåelige score (toppscore) på spillet. Hvis et par har gjort det gjennomsnittlig bedre enn dette på de øvrige spill, skal det ha dette gjennomsnitt på spillet. Man kan således komme ut for den situasjon at de to par som ikke får spille spillet, får forskjellig resultat. Men så svært ofte vil det vel ikke inntre at man får mer enn 60% av toppscore som et gjennomsni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 xml:space="preserve">Av praktiske grunner må man i første omgang føre middelscore ved dette ordet. Utregningen må nemlig skje etter de regler som gjelder for to eller flere justerte scorer, og summen både på spillet og i sammendraget må jo stemme. Man er nødt til å gå fram slik for kontrollens skyld. Etterpå må det så foretas justering basert på bestemmelsen i §xx. Det vil automatisk føre til at man får en for stor sum i sammendrage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Når det påvises at forbytning av kort er skjedd bare ved ett bord, bør de par det gjelder gjøres oppmerksom på at justering etter §xx vil skje ved det endelige oppgjør, og at de foreløpig bare får middelscore på dette spil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Straffepoeng kan bli aktuelt hvis noen spiller er ansvarlig for feilen, 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Kortene er forbyttet ved flere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I turneringer med forhåndsdublerte spill hender det dessverre av og til at alle dublettene ikke er like, slik at flere bord får spill som ikke er identisk med det opprinnelige idet den samme (gale) kortmappe sirkuler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For turneringslederen og regnskapssjefen blir slike tilfeller forholdsvis enkle. Man må forsøke å finne ut hvilke bord som har spilt spillet med de forbyttede kort. Husk imidlertid at det ikke er nok bare å se på slippene og bedømme situasjonen ut fra dem - man må også spørre spillerne. Resultatene deles så i to grupper, og utregningen skjer etter de prinsipper som brukes ved flere justerte scorer på samme spill, og som det er redegjort for under kap. VIII, side 72. Se §xx, jfr. §xx, annet led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Bestemmelsene om forbyttede kort i lagturneringer er klare og enkle og trenger ingen kommentar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7.</w:t>
        <w:tab/>
        <w:t xml:space="preserve">Feil mapp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følgende av spill av feil mappe må jeg vise til det som er sagt om dette under kapitlet om Howellturneringer hvor tilfellet er særlig aktuelt. Se ka. VII punkt 8, sid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8.</w:t>
        <w:tab/>
        <w:t>Turneringslederen skal tilkall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aldri sterkt nok understrekes at spillerne plikter å tilkalle turneringslederen når det er begått en feil selv om den er aldri så elementær. Dette står klart og tydelig i duplikatlovenes §x, men hvor ofte ser man ikke parene bli enige om hvorledes tilfellet skal avgjøres og avgjør det galt. Jeg vil anbefale turneringslederen før turneringen starter konsekvent å innskjerpe denne plikt til å tilkalle lederen, og samtidig bør man gjøre oppmerksom på følgene av en forsømmelse her. Jeg viser for så vidt til §10 hvorav fremgår at retten til å kreve straff tapes hvis en spiller i det ikke feilende par foretar noen handling før turneringslederen er tilkal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denne forbindelse kan det også være grunn til å understreke at en spiller ikke har rett til på egen hånd å gi avkall på straffen for en feil motparten har begått, se §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9.</w:t>
        <w:tab/>
        <w:t>Hvem velger straff</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t er begått en feil, gir loven i flere tilfeller motparten anledning til å velge mellom forskjellige straffer. Dette har en viss betydning for hvem av motspillerne som bør velge straffen. (Blindemann kan ikke i noe tilfelle velge straff, se §10, siste punktum.) Etter §11 kan ikke motspillerne samrå seg om valget av straff idet lederen skal bestemme at straffen i så tilfelle skal bortfalle. På den annen side har turneringslederen ingen rett til å påby at en bestemt av motspillerne skal velge. Paret står helt fritt. Hvert par bør derfor på forhånd ha avtalt hvem som skal velge straffen - om man vil bør en av spillerne bære kaptein i paret. Om man har innrettet seg slik, er det selvsagt ikke til hinder for at denne kaptein i et spesielt tilfelle ber sin makker om å velge, fordi han skjønner at han har de beste forutsetninger for i det foreliggende tilfelle å velge den straff som er gunstigst. Tilfellet har liten praktisk betydning idet det i alt vesentlig er spilleren som har valgmuligheter med hensyn til straff.</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0.</w:t>
        <w:tab/>
        <w:t>Melding utenfor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er står vi ved en av de mest alminnelige feil som forekom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for melding utenfor tur er i de nye duplikatlovene atskillig mer komplisert enn tidligere. Men de er også meget strengere, og fremfor alt rettferdigere. En slik melding kan nemlig nå også få konsekvenser for utspillet i bestemte situasjo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estemmelsene finner De i duplikatlovenes §§29-32. Reglene er som nevnt detaljerte, og jeg tror ikke De trenger noen nærmere kommentarer. Hovedprinsippet er at en melding utenfor tur er ugyldig, og den skal annulleres hvis den påtales (§29). Men hvis nestemann avgir en melding, blir meldingen utenfor tur behandlet som korrekt melding, se §34. Følgene av melding utenfor tur er forskjellig ettersom meldingen var pass (§30), grand eller fargemelding (§31) eller dobling eller redobling (§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åpass kompliserte som reglene nå er, bør De ha loven for hånden når De skal dømm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1.</w:t>
        <w:tab/>
        <w:t>Utilstrekkelig meld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estemmelsene om dette har vi i §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rk Dem at også en utilstrekkelig melding kan bli behandlet som korrekt melding, nemlig hvis nestemann melder før straffen er fastslått, se §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feilende kan rette sin melding til en tilstrekkelig melding, og da fortsetter meldingene om ingen feil var begått. Men forutsetningen er at meldingen bare rettes til tilstrekkelig på lavest gyldig nivå.</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n rettes til en annen tilstrekkelig melding, må den feilendes makker passe resten av meldingsforløpet, og hvis den rettes til pass, får det den alvorligste konsekvens at spilleren kan forlange utspill i en bestemt farge, eller forby utspill i en bestemt farge, Dette gjelder vel å merke bare hvis det er den feilendes makker som skal spille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2.</w:t>
        <w:tab/>
        <w:t>Gjentakelse av meldingsforlø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or ofte har De ikke vært ute for spillere som er mer opptatt av andre ting enn selve spillet og derfor stadig krever gjentakelse av foregående meldinger? Dette er en uting selv om man ikke tilsikter å oppnå noen fordel. Loven setter i §20 klare grenser for i hvilken utstrekning man kan kreve gjentakelse av meldingsforlø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det første er det ugjenkallelig slutt på repetisjon etter at det er spilt ut til første stikk på korrekt måte: for motspilleren når han selv eller hans makker har spilt ut, og for spilleren når blindemann har lagt opp noen av sine kort eller spilleren selv har fulgt på.</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llers setter loven to gren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man ikke hører en melding tydelig, kan hvem som helst av de øvrige kreve den gjentatt. Det må altså gjøres med en gang og ikke senere i meldingsforlø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llers er hovedregelen etter §20 at en spiller har rett til å få gjentatt foregående meldinger, men bare når det er hans tur til å melde. Spørsmål til andre tidspunkter skal ikke besvares. Likeså kan hvem som helst av spillerne få gjentatt meldingsforløpet etter at meldingene er slu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bør merke seg at blindemann og en spiller som etter loven må passe - f.eks. fordi hans makker har åpnet meldingene utenfor tur - aldri kan kreve å få gjentatt melding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kanskje inne nødvendig å legge så stor brett på disse regler (bortsett fra de sistnevnte), men det hører nå med til god bridgekultur at man følger de formelle reg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gjelder ytterligere en grense for retten til å spørre om meldingene. Selv om man spør på rett tidspunkt og således formelt overholder bestemmelsen i §20, skal man nemlig ikke kreve gjentatt meldingsforløpet hvis man ikke selv trenger det. Se etikettereglene punkt x avsnitt x. Det er selvfølgelig umulig å føre noen kontroll med dette, og loven har ikke satt noen bestemt straff. Og en som spør, behøver heller ikke gi noen begrunnelse for hvorfor han spør. Men det er ikke sømmelig å spørre i utide, og situasjonen kan jo være den at man ved et spørsmål gir makker en opplysning som han ellers ikke ville ha få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3.</w:t>
        <w:tab/>
        <w:t>Makkernes avta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regler om makkernes avtaler som duplikatlovene har i §40 mp sammenholdes med de regler for tillatte melde- og spillekonvensjoner som Norsk Bridgeforbund har vedtatt til enhver tid. Med hjemmel i §40 jfr. etikettereglenes punkt x fastsetter nemlig NBF hvert annet år bestemmelser som supplerer §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dligere fulgte NBF den praksis at bare de systemer og konvensjoner som var positivt godkjent, kunne brukes. Nå er imidlertid fremgangsmåten den omvendte - alt er tillatt med mindre det foreligger positivt unntak i forbundets regler. Men forutsetningen er hele tiden at systemet eller konvensjonen er betryggende publisert og kjent her i lan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turneringslederen som i hvert enkelt tilfelle vurderer hvilke systemer og konvensjoner som kan brukes. Men han må selvsagt følge de veiledende regler som er gitt av NBF. Også systemer som bare er publisert i fagtidsskrift regnes nå som betryggende publise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hovedregel vil jeg nok si at turneringslederen bør være forsiktig med å nekte noen å bruke et system eller en konvensjon. En enkelt konvensjon bør han alltid godkjenne, mens han nok derimot bør være noe forsiktigere med å godkjenne hele systemer eller et kompleks av konvensjoner. Dessuten bør han være noe mer liberal i lagturneringer hvor man som regel har bedre tid til å informere motpar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lv om man allerede nå står temmelig fritt, vil vel utviklingen gå i retning av stadig større frihet på dette området. Særlig av hensyn til toppspillere og andre som gjerne vil prøve noe nytt. Bridgen må alltid være levende og ikke stivne i bestemte former. Vi må dessuten følge med i "galoppen" på det internasjonale plan. På den annen side må man nok være oppmerksom på at det kan bli en mani å prøve noe nytt, og at man må passe på at det ikke glir ut i rene karikaturen. Norsk Bridgeforbund må også ta hensyn til de "menige" spillere, som ikke vil ofre så mye tid på bridgen at de kan følge med i alt det nye som dukker opp. Men de spørsmål som reiser seg i forbindelse med hva som skal være tillatt hører vel først og fremst hjemme i bridgens internasjonale organisasjo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i §40 krever ingen inngående kommentar. Det essensielle er jo forbudet mot private avtaler som ikke motparten har noen forutsetning for å kunne kjenne. På den annen side er det jo klart at spillerne selv må ta det fulle ansvar for manglende kjennskap til vanlige systemer og konvensjo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llers påhviler det spillerne en opplysningsplikt for så vidt angår systemer og konvensjoner som har en spesiell betydning, som man ikke kan forutsette er innskjerpet i forbundets reg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har vært en tendens hos enkelte til å redusere betydningen av opplysningsplikten ved å henvise til at motparten har rett til å spørre om en spesiell betydning. Det må imidlertid etter min mening være en feilaktig innstilling slik som loven er formet. Selvfølgelig har man rett til å spørre, men det primære er likevel opplysningsplikten. Retten til å spørre fritar ikke for opplysningsplikten. En melding kan jo dessuten ha en spesiell betydning uten at motparten har noen som helst grunn til å gå ut fra det og derfor ikke har noen oppfordring til å spør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4.</w:t>
        <w:tab/>
        <w:t>Meld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uplikatlovenes §40D har bestemmelser om at NBF kan fremstille trykte deklarasjonskort, hvor parene skal angi sine melde- og spillekonvensjoner, samt fastsette bestemmelser for bruken av slike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BF har nå bestemt (se Håndboken) at ethvert makkerpar skal være utstyrt med et meldekort i alle turneringer som arrangeres av NBF, kretser og klubb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estemmelsen, som jo er streng, er ment å være en garanti for at opplysningsplikten blir fulgt. Forutsetningen for at meldekortene skal fylle sin oppgave - er selvsagt at de er skikkelig utfylt. Den trykte tekst skal bidra til at meldekortene gir tilstrekkelige opplysn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turneringsleder bør De bidra til at bestemmelsene om meldekort blir fulgt. Det vil høyne spillets etiske nivå.</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kan jo så med en viss rett spørre: Hva blir konsekvensen hvis et par ikke legger frem meldekort? Noen straff er ikke fastsatt. Men hvis det på grunn av mangelen på meldekort oppstår tvil om hvilken betydning en melding eller spill av et kort har, bør De i hvert fall la denne tvil gå ut over det par som ikke har meldekort. De kan i så tilfelle tildele justert score etter §12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5.</w:t>
        <w:tab/>
        <w:t>Meldebok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blitt mer og mer populært å bruke meldebokser. Det innebærer åpenbare fordeler: Det blir ro i spillesalen, og man unngår å høre meldinger fra andre bord. på den annen side medfører meldeboksene den ulempe at man mye lettere kan høre mulige diskusjoner om spillet ved andre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ruk av meldebokser er ikke generelt påbudt av NBF. De er jo også noe kostbare i anskaffelse. Regler for bruk av meldebokser finnes heller ikke i dublikatlovene. Bestemmelsene i lovene om meldingene, gjelder derfor fullt ut også når meldebokser bruk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arrangøren av en turnering påbyr meldebokser brukt, kan neppe noen av deltakerne nekte. Men forutsetningen må jo være at meldeboksene ikke anvendes på en slik måte at man kommer i strid med dublikatlov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bruken av meldebokser har NBF Bestem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w:t>
        <w:tab/>
        <w:t>Meldeboksene skal være forskriftsmessig festet til bordkanten med klemme eller skru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w:t>
        <w:tab/>
        <w:t>Meldes i farge eller grand, tar melderen det aktuelle meldekort inklusiv alle "underliggende" kort og legger på bordet med fremsiden opp slik at medspillerne klart kan se den avgitte meld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Er meldingen "pass", "dobler" eller "redobler", benyttes bare det ene meld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En etterfølgende melding må ikke skjule en foregående: Spillerne skal altså til enhver tid kunne lese hele meldingsforlø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3.</w:t>
        <w:tab/>
        <w:t>En melding er definitivt avgitt og kan bare rettes etter lovens §25, når meldekortet er ført mot bordet med fremsiden opp slik at melderens makker kan se kortet. Bryter en spiller denne fremgangsmåte ved å melde muntlig, kan derimot lovens §24 bli aktu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For øvrig gjelder NBFs lover for dublikatbridge helt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har ikke vært meningen - og kan ikke være meningen - at disse bestemmelser skal endre noen bestemmelse i duplikatlovene. Der er derfor noe misvisende når det til slutt heter at "for øvrig gjelder NBFs lover for duplikatbridge helt ut". NBF har ingen myndighet til å endre duplikatlovenes bestemmelser om meldingene. Reglene for bruk av meldebokser er derfor bare ment å forklare anvendelsen av duplikatlovenes §§24 og 25 når meldebokser bruk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reises noen tvil om lovligheten av bestemmelsenes §2. Når meldekortet blir liggende på bordet slik at spillerne til enhver tid kan lese hele meldingsforløpet, får man jo til enhver tid gjentatt hele meldingsforløpet. Men det har man etter duplikatlovenes §20 bare rett til "når man er i tur til å melde". Den motstrid som her utvilsomt foreligger, er likevel ikke større enn at den bør kunne godtas. Det er jo nettopp en av fordelene ved meldeboksene at man unngår unødige krav om å få meldingsforløpet gjentatt - og også eventuelle misbruk for så vidt (se foran under punkt 12). Man bår på internasjonal basis få gjennomført en utfylling av reglene i §20. Bruk av meldebokser har slått igjennom nesten over al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meldingsforløpet er avsluttet, må meldekortene fjernes fra bordet og la dem ligge ville være i strid med lovens §20, annet ledd. Også kortet med sluttkontrakten må fjernes. Ellers vil sluttkontrakten lett kunne bli observert av spillere fra andre bord som har nødvendige ærend å utfø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6.</w:t>
        <w:tab/>
        <w:t xml:space="preserve">Blindemann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ørst en formell regel som alle spillere burde kjenne til og som turneringsledere bør innskjerpe: Blindemann skal legge kortene sine slik på bordet at trumfene ligger til høyre (for blindemann), se §4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om blindemanns rettigheter i §42 og om hans tap av disse rettigheter i §43 er nå velkjente og skulle ikke trenge noen komment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imidlertid være grunn til å nevne at blindemann selvfølgelig også taper sine rettigheter hvis han ser på den slipp som eventuelt følger med resultater fra andre bord. Det står riktignok ikke positivt i §43 nå lenger, men det er heller ikke påkrev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forbud som er nevnt i §43 er kategoriske - han skal ikke. Det står riktignok ikke slik i loven, men det kan ikke være tvil om at både turneringsleder og motspillere f.eks. kan forby blindemann å bytte kort med spilleren før spillet begynner. Slik bytting av kort er dessverre i mange klubber en praksis som man bær komme bort fr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rkningen av at blindemann setter seg ut over forbudene, er at han mister sine rettigheter. Men hvis han likevel opptrer som om han hadde sine rettigheter i behold, får det alvorlige følger - se punktene §43A, B, C.</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7.</w:t>
        <w:tab/>
        <w:t>Spilt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nye duplikatlovene har langt mer detaljerte bestemmelser om når et kort ansees spilt enn tidligere. Mangen tvil er dermed ryddet av veien, og nærmere kommentarer til bestemmelsene i §§45 og 46 skulle være unødvendig. Legg dog merke til at det ikke lenger forlange at et kort fra en lukket hånd først må røre bordet med framsiden opp for at det skal ansees spilt. Et kort fra en motspiller er spilt når det er mulig for hans makker å se framsiden av det, og et kort fra spillerens hånd er spilt når det er vist med framsiden synlig og det berører eller nesten berører bordet (§45A, B).</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rk Dem for øvrig bestemmelsen i §48 om at spilleren ikke straffes for å vise kort. Motspillerne har jo bare fordel av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8.</w:t>
        <w:tab/>
        <w:t>Utspill utenfor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er er vi atter ved en av de hyppigst forekommende feil, og virkningene av feilen bør både spillere og turneringsledere behersk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d utspill mener man alltid det første kort til et stikk. Når kortene legges til stikket fra de følgende spillerne, kalles det på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Vi tar da først for oss det første utspill utenfor tur fra en av motspillerne. Spilleren har da valget mellom tre alternati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1.</w:t>
        <w:tab/>
        <w:t>Utspillet kan godtas som korrekt, §53. Det er da ingen straff og spiller og blindemann blir de samme som før. Men man må vel regne med at spilleren bare godtar det hvis han ser en fordel i det. Hvis spilleren velger å godta utspillet som korrekt, skal blindemanns kort legges opp før spilleren legger på fra egen hånd. Eks.: Nord har fått kontrakten og øst skal spille ut. Imidlertid spiller vest ut utenfor tur, og spilleren godtar utspillet som korrekt. Syds - blindemanns - kort skal nå legges opp før Nord spiller på.</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ab/>
        <w:tab/>
        <w:t>Det å godta utspillet som korrekt kan spilleren gjøre ved positivt å si fra om det. Men utspillet ansees som godtatt om spilleren følger på fra en av hendene før det er gjort oppmerksom på feilen. §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2.</w:t>
        <w:tab/>
        <w:t>Spilleren kan betrakte kortet som straffekort (§56A) og reglene for behandling av straffekort i §50 kommer til anvendelse. Hvis spilleren velger dette alternativ, kan han forlange at den riktige motspiller spiller straffekortets farge, eller han kan nekte utspill i fargen. Straffekortet tas da opp (se §50). Hvis spilleren velger å la det utspilte kort bli straffekort, er utspillet fra den riktige motspiller fri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3.</w:t>
        <w:tab/>
        <w:t>Det tredje alternativ er angitt i §56B. Spilleren kan tillate at det feilaktig spilte kort tas tilbake, og han kan forlange at den feilendes makker spiller et kort i samme farge, eller nekte ham å spille fargen så lenge han er inne (jfr. §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ab/>
        <w:tab/>
        <w:t>Virkningen av et utspill utenfor tur beror som man vil forstå på spillerens evne til å treffe det riktige valg. Hverken blindemann eller motspillerne har noen som helst innflytelse på hans val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ab/>
        <w:tab/>
        <w:t>Ett fjerde alternativ kan inntreffe, nemlig hvis spilleren etter det første (gale) utspill begynner å legge opp sin hånd som om han var blindemann. I så tilfelle må utspillet godkjennes, og spilleren må legge opp resten av sin hånd, og blindemann blir spiller (§54C)- Men det må uttrykkelig presiseres at dette ikke er en rett spilleren har. Det står da også uttrykkelig i §54C at spilleren ikke med hensikt skal legge opp sin hånd, da dette er brudd på de etiske regler. Man kan si at regelen favoriserer den frekke spiller som øyeblikkelig legger opp sin hånd hvis han ser en fordel i det. Men slik opptreden kan føre til bortvis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Vi tar så for oss utspill utenfor tur fra en av motspillerne til senere 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a gjelder fremdeles de samme tre alternativer som er nevnt under a) hvis det var den annen motspillers tur til å spille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Men hvis det var spillerens eller blindemanns tur til å spille ut, da spiller spilleren ut fra riktig hånd, og han kan forlange at den feilendes makker, når han kommer inn, enten spiller et kort av samme farge som det feilaktige utspilte kort, eller nekte ham å spille faren så lenge han er inne (§56B2). Spilleren kan altså ikke forlange det utspilte kort som straff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Utspill utenfor tur fra spilleren eller blindemann har bare den følge at motspillerne kan kreve at han spiller fra riktig hånd og samme farge hvis han har. Det feilaktige utspillskortet tas tilbake uten straff enten det kommer fra blindemann eller spilleren. Hverken blindemann eller spilleren plikter altså å følge på med dette kortet, men kan legge et hvilket som helst kort i fargen. Disse regler er fastsatt i §55, men suppleres av regelen i §48 om at spilleren aldri kan straffes for å vise kort, og intet av hans kort kan bli straff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Også spillerens eller blindemanns utspill utenfor tur kan godtas som korrekt av motparten etter regelen i §53. Påspill fra motspiller før det er gjort oppmerksom på feilen, betraktes også her som godkjen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Utspill utenfor tur fra en motspiller før makker har spilt på i foregående stikk, straffes etter regelen for påspill utenfor tur (§57). Se under 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19.</w:t>
        <w:tab/>
        <w:t>Påspill utenfor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en sjeldent forekommende feil. Regelen finnes i §57, og som man vil se gjelder de samme regler for utspill fra en motspiller til neste stikk før makker har spilt på i foregående stikk. Straffen for slike feil er ganske streng, idet spilleren kan kreve at den feilendes makkers skal spile a) sitt høyeste kort i utspillsfargen, b) sitt laveste kort i utspillsfargen eller c) et kort i en annen angitt farge. Straffen bortfaller hvis spilleren har spilt fra begge hen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vil kanskje spørre hva som skjer hvis spilleren eller blindemann spiller på utenfor tur. Ja, da skjer vanligvis ingen ting. Spillerens kort kan som nevnt aldri bli straffekort, og han kan ikke straffes for å vise kort. Og blindemanns kort er jo allerede vist. Påspill utenfor tur fra spilleren eller blindemann gir motspillerne en fordel og straff er derfor unødvendig. Men motspillerne kan selvfølgelig kreve at spilleren følger i rett tu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0.</w:t>
        <w:tab/>
        <w:t>Resten er mi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a, her hr vi en situasjon som forekommer ofte ved bridgebordet - dessverre litt for ofte. Nå vil det jo være urimelig å kreve at man skal kaste bort tiden med å spille hvert eneste stikk i en hånd som er 100% opplagt. Tiden er vanligvis knapp nok, og en konsekvent gjennomføring av spillet kan koste motparten unødig tankeanspenn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det forekommer jo at spilleren eller motspillerne legger opp og forlanger resten, mens det imidlertid slett ikke er opplagt at resten står. Og for slike tilfeller må lovene ha klare regler. Og loven er meget streng mot den som forlanger res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ens krav på resten omhandles i §§70, 71 og 72. Regelen er et unntak fra regelen i §48 om at spilleren aldri kan straffes for å vise kort. Regelen gjelder for de tilfeller at spilleren med forsett viser sin hånd, at han uttrykkelig krever eller vil avgi ett eller flere stikk eller foreslår at spillet avkort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rkningen av en slik handling er nå for det første at spillet opphører. Spilleren må legge sin hånd åpen på bordet og straks gi en forklaring på sin tilsiktede spillemåte. Turneringslederen klan også tillate at den ene eller begge motspillerne legger opp sine kort, uten at det medfører noen straff for dem. De har kanskje mange ganger hørt at spilleren nå ikke kan ta en saks, men må spille fra topp. Og De vil kanskje gjerne vite hvor det forbudet står? Svaret er at et står ikke i lovene. Men det følger indirekte av lovens bestemmelser i §72D. Når spilleren forlanger resten kan han ikke prøve en spillemåte som ikke gir 100% sikkerhet uansett hvorledes motpartens kort er fordelt. Også i en bestemt annen situasjon kan spilleren ta en saks: Nemlig hvis en motspiller har vist renons før kravet om resten ble framsatt - se §72D siste punktu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farlige ved å legge opp er jo at hvis en av motspillerne opponerer og forlanger kortene spilt, får spilleren en peiling på at motpartens fordeling er annerledes enn han har tenkt seg, eller det kan minne ham om at han har glemt å ta ut en trumf e.l. Derved kan han legge om sin spillemåte og vinne stikk som han ikke ville vunnet hvis kortene var spilt helt ut. Og det må loven selvsagt forhind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motspillers krav på resten har vi bestemmelser i §73. Hvis han gjør et slikt krav gjeldende, skal han vise sine kort til spilleren, altså ikke til sin makker. Dette fritar ikke nødvendigvis motspilleren for straff etter §16 om urettmessig opplys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motspilleren når han krever resten legger opp sine kort slik at hans makker kan se ett eller flere av disse kort, blir disse kort ikke straffekort. Men konsekvensen er meget streng: Spilleren kan behandle samtlige gjenværende kort hos den annen motspiller som straffekort. Det er naturlig at loven gir spilleren store rettigheter når en motspiller legger opp sine kort og forlanger resten. Hvis en av motspillerne er i tvil om spilleføringen, blir den klar for ham når makkers kort kommer på bordet. Og den fordel som derved oppnås, må jo elimineres. Det må være klart at spilleren kan oppnå en betydelig fordel og kanskje få ekstrastikk, når han får rett til å behandle en annen motspillers kort som straffekort. Det beror på om han forstår å utnytte situasjonen rikt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Konklusjonen må bli at både spiller og motspiller bør være meget forsiktige med å vise gjenværende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1.</w:t>
        <w:tab/>
        <w:t>Straff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hvert kort kan bli straffekort av mange forskjellige grunner, og som allerede nevnt kan flere kort bli straffekort samtidig. Det er heller intet i veien for at det kan være straffekort samtidig hos begge motspillere. Men hos spilleren eller blindemann kan det som sagt aldri bli straff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loven påbyr at et kort skal bli straffekort, er det egentlig bare truffet en foreløpig avgjørelse for den feil som er begått. Det er jo nemlig slett ikke sikkert at det medfører noe tap om et kort blir straffekort. Det beror på spillets utvikling, og man bør merke seg at både spilleren og motspillerne hr full rett til å dra fordel av situasjonen. Og det kan være grunn til å framheve at turneringslederen ikke har noen fullmakt til å gripe inn i dette forhold. Om situasjonen nå f.eks. skulle utvikle seg slik at det blir motspillerne som høster fordel av at et kort er straffekort, kan ikke turneringslederen bestemme justert score med hjemmel i §12. Når loven bestemmer at et kort skal bli straffekort, eller når spilleren velger den følge av en feil hos motparten, er feilen allerede regulert, og straffens virkning er for en stor del overlatt til og avhengig av spillerens dyktighet til å utnytte situasjonen under spillet. Og dette kan ikke turneringslederen legge seg bort i. Han er altså her avskåret fra å bestemme justert score, selv om han skulle mene at straffekortet ikke gir full erstatning til den ikkefeilende si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ehandlingen av straffekort er regulert i lovens §§50, 51 og 52. Kortet må ligge på bordet med framsiden opp til det spill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et kort er blitt straffekort, må eieren spille det ved første høve, enten i utspill, påspill, avkast eller trumfing. Men plikten til å følge farge, går selvsagt før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hvis nå straffekortet blir liggende på bordet som påbudt, men likevel ikke blir spilt ved første høve, men derimot et annet kort, hva skjer da? Om dette har loven bestemmelse i §52. Spilleren har valget mellom to alternativer: Han kan godta motspillerens utspill eller påspill, og det ikkespilte straffekort forblir straffekort. Eller han kan forlange at motspilleren erstatter det lovstridige kortet med straffekortet, og det lovstridige krotet blir et nytt straffe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2.</w:t>
        <w:tab/>
        <w:t>Fargesvik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ngelske ordet revoke er glidd så inn i norsk språkbruk at det er en ren smakssak hvilket uttrykk man vil bruk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argesvikt er en av de hyppigst forekommende feil - men det er bedrøvelig å se hvor lite selv rutinerte spillere kjenner til straffebestemmelsene for fargesvikt. Turneringslederne må beherske disse regler uten å behøve å slå opp i lov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fargesvikt eller revoke vil ganske enkelt si å spille et kort av en annen farge når man kunne følge farge. Se lovens §61 jfr. §44. Fargesvikt kan begås av samtlige spillere og kan også forekomme fra blindemanns hån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Virkningen av en fargesvikt er vesentlig forskjellig ettersom svikten er etablert eller ikke. De må derfor ha klart for Dem hva det vil si at en fargesvikt er etablert. Regelen har vi i §63. Vi må her først merke oss at det bare kan bli spørsmål om etablering av fargesvikt i de 11 første stikk. Det er ingen straff for fargesvikt i 12, stikk, og den kan ikke bli etablert - se §62 annet ledd. En fargesvikt etableres når den feilende eller hans makker spiller ut eller på i neste stikk. Det er altså ikke - som mange tror - av noen som helst betydning for etableringen om motparten følger på eller spiller ut. Det må jo også være nokså selvsagt at motparten ikke kan fange opp en fargesvikt - som man måtte ha mistanke om - ved øyeblikkelig å spille på eller ut et kort. Det er den feilende side selv som har avgjørelsen, og denne faller altså ikke før denne side spiller ut eller på i det følgende stikke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Svikt som ikke er etable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En fargesvikt får selvfølgelig sine konsekvenser selv om den ikke er etable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Lovens første påbud er at svikten må rettes hvis den oppdages før den er etablert. For svikt i det 12. stikk gjelder den særregel at svikten ikke rettes om den først oppdages etter at alle fire hender er lagt tilbake i ma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Men om svikten blir rettet, er ikke spilleren fritatt for straff. Sviktkort fra en motspillers lukkede hånd blir straffekort  med de konsekvenser dette har. Derimot blir ikke sviktkort fra spilleren eller blindemann straffekort. Begge disse hender kan sette sviktkortet tilbake uten følger. §63 inneholder dessuten en viktig regel etter rettingen av en fargesvikt som mange ikke er oppmerksom på. Den ikkefeilende side kan ta tilbake kort spilt etter svikten, men før den ble oppdaget. For å illustrere denne regel skal jeg ta et eksempel: Nord er spiller og spiller en liten spar fra blindemann for eventuelt å ta en saks med E, D. J, x på hånden. Fra vest kommer en liten hjerter nord legger damen da øst må få for konten likevel. Øst stikker med kongen, men i dette øyeblikk sier vest: "Beklager, jeg har spar. Vest må nå legge en spar, og den lille hjerter blir straffekort. Nord - den ikkefeilende side - kan nå ta tilbake spar D og i stedet legge spar E, mens derimot øst (den feilende side) ikke kan ta tilbake sitt kort, spar K, men må legge denne på spar E. Som man ser en ganske hard straff - men det er jo ikke alltid situasjonen ligger slik a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Svikten er etable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Når en fargesvikt er etablert, blir reaksjonen ganske annerledes streng. En fargesvikt forrykker jo grunnlaget for en normal utvikling av spillet, den gir en villedende forestilling hos motparten om kortfordelingen og kan gi spillet et helt annet resultat enn ellers. Men straffen for en etablert fargesvikt er selvfølgelig helt uavhengig av om man har oppnådd noen ford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Når spillet etter en fargesvikt helt endrer karakter, så er det fordi stikket gjelder som det er spilt - §63 siste ledd. Sviktkortet skal ikke nå leger tas tilbake, men spillet fortsetter som om intet var hendt. Men når spillet er ferdig overføres to stikk til den ikkefeilende side hvis feilende side har vunnet to eller flere stikk etter sikten. Har den bare vunnet ett stikk, overføres dette stikk (§74). Ved overføringen av stikk teller det stikket hvori fargesvikten er begått, som vunnet etter sikten og må altså eventuelt overfø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e har vel ofte hørt spørsmålet: "Kan man tjene på å revokere?" Det er jo ikke vanskelig å konstruere tilfeller hvor man ved å revokere kan tjene massevis av stikk - f.eks. fordi man beholder in innkomst - mens man altså etter reglene bare skal overføre to stikk til motparten. Ja, om dette har loven ingen spesiell forskrift, men det er likevel ganske klart at man ikke skal kunne tjene på en fargesvikt. Turneringslederen kan nemlig justere scoren etter §12A, hvis loven ikke foreskriver straff som gir full erstatning til den ikkefeilende deltaker. Og han skal justere scoren hvis en fargesvikt i et sjeldent tilfelle skulle gi gevinst til tross for overføringen av stikk. På den annen side er det like klart at turneringslederen ikke kan justere scoren hvis en fargesvikt ikke fører til noe tap for den feilende side. Det er nemlig ingen straff for etablert svikt hvis den feilende side ikke vinner stikk etter svikten (§14A), og denne regel kan ikke turneringslederen end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Retten til å kreve straff for en etablert fargesvikt opphører hvis det ikke blir gjort oppmerksom på svikten før runden er ferdig og mappen flyttet. Det er heller ingen straff for ny svikt i samme farge av samme spiller. Han skal altså ikke straffes mer enn én gang i dette tilfe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Det er ikke straff for etablert fargesvikt som er begått fra blindemanns hånd, §64C. Men man må merke seg at en slik etablert fargesvikt ikke skal rettes. Stikket gjelder også i dette tilfelle som det er spilt, og spillet fortsetter. Også en fargesvikt fra blindemanns hånd kan derfor få betydelige konsekvenser, og det er intet i veien for at spilleren kan tjene stikk på en slik fargesvikt. Men i slike tilfeller bør turneringslederen etter min oppfatning ikke justere scoren med hjemmel i §12A. Motspillerne har nemlig her hatt like stor anledning som spilleren til å passe på at det blir fulgt farge. Stillingen kan jo være den at motspillerne har lagt merke til fargesvikten, men unnlater å si fra idet de regner med at spilleren vil tape på fargesvik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b/>
        <w:tab/>
        <w:t>Hvis blindemann har mistet sine rettigheter (§43), men likevel spør spilleren om han har sviktet farge, kommer reglene i §64 til anvendelse, hvis en fargesvikt forelig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3.</w:t>
        <w:tab/>
        <w:t>Markering av 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tror det er nødvendig å presisere de for så vidt klare og greie regler om markering av stikk. Det er bare de færreste som følger denne ordensregel, og jeg har inntrykk av at turneringslederne gjør lite for å påse at reglene blir fulgt. Men det er ingen som helst grunn til å unnlate å følge disse reg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66 foreskriver at hver spiller - også blindemann - skal holde rede på den side som vinner hvert stikk ved å snu kortet og legge det slik at lengderetningen peker mot den side som vant stikket. Kortene skal ligge i den rekkefølge de ble spilt i rekke fra venstre til høyre, pekende i vinnerretningen og halvt dekkende det foregående kor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lik skal altså kortene lig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get stikk</w:t>
        <w:tab/>
        <w:tab/>
        <w:t>Motpartens 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Klubbformennene bør instruere om disse regler og påse at de blir fulg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24.</w:t>
        <w:tab/>
        <w:t>Å betenke se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har tidligere i kapittel XVI om turneringslederens opptreden sagt noe om "Etikettereglene for meldinger og spill" - hva som er sømmelig opptreden ved bridgebordet. Jeg skal ikke kommentere dette kompleks av regler her, men det kan formentlig være av interesse å få høre litt om spillernes betenkning før de melder og spiller. Tenkepauser vil jo nødvendigvis stadig oppstå ved bridgebordet, og turneringslederen vil ofte måtte treffe avgjørelser om betenkningen etter omstendighetene har vært berettiget eller ikk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a oss være enige om det hovedprinsipp at det er fullt tillatt å tenke seg om når man spiller bridge - mange ganger kan en meget grundig overveielse være nødvendig. Og man kan ikke uten videre sia t betenkning er utilstedelig selv om makker - og også motstanderne - får en opplysning på denne måte. Om Deres makker åpner med 3</w:t>
      </w:r>
      <w:r>
        <w:rPr>
          <w:rStyle w:val="InitialStyle"/>
          <w:rFonts w:cs="LotusWP Icon" w:ascii="LotusWP Icon" w:hAnsi="LotusWP Icon"/>
          <w:sz w:val="26"/>
          <w:lang w:val="nb-NO"/>
        </w:rPr>
        <w:t>"</w:t>
      </w:r>
      <w:r>
        <w:rPr>
          <w:rStyle w:val="InitialStyle"/>
          <w:sz w:val="26"/>
          <w:lang w:val="nb-NO"/>
        </w:rPr>
        <w:t xml:space="preserve"> - svak 3-åpning - vil man ikke bebreide Dem om De tenker Dem vel og lenge om før De bestemmer Dem for å melde pass hvis De har meget sterke kort. Betenkningen gjør det åpenbart for de andre spillerne at De ikke har en blank hånd, men det er ikke avgjørende. Og om De som motspiller sitter med E tredje i en farge, kan det nok være nødvendig med en grundig betenkning før De bestemmer Dem for hva De skal legge når motparten spiller denne fargen. Dermed vet også Deres makker at De har E - selv om De legger liten - men ingen vil bebreide Dem for betenkn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år tidligere eminente spiller Robert Larssen hevdet ut fra dette at all betenkning var tillatt - om makker fikk en opplysning eller om motparten lot seg lure, skulle være uten betydning. Og han kunne med god grunn vise til at når man ikke betenker seg, får man jo en opplysning som er like vikt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dette er åpenbart å gå for langt. Sitter De som giver og betenker Dem lenge før De melder, må De ikke si pass. Da har De gitt Deres makker en opplysning han ikke skal ha. selv om det ville være utilstedelig av ham å utnytte den. Og som før nevnt har De ikke lov til å dra lenge i kortene for å legge på en singelto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ikettereglene sier om dette ganske enkelt at en spiller "skal unngå en bemerkning, et spørsmål, en gest eller opptreden som kan gi makker en opplysning eller villede motparten". Det avgjørende er altså etter loven om Deres betenkning har villedet motparten. Det vil si at De ikke skal sitte og betenke Dem hvis De ikke har noe å tenke på. Det er en sunn regel - De kan forsøke å villede motparten så mye De vil med bløffmeldinger eller ved "falce cardings" - men forsøk på å villede gjennom tenkepauser er fusk. Men har De noe å tenke på, skal det som regel mye til før det kan rettes bebreidelse mot Dem. Derfor sier også etikettereglenes punkt x at motparten har lov til å trekke slutninger av Deres nøling, men de gjør det på egen risiko.</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ovedregelen må altså bli den at enhver betenkning som er rimelig begrunnet er fullt tillatt, det er i så tilfelle uten betydning om motparten har latt seg villede. Om man supplerer dette med at man har lov til å vente at De opptrer som en gentleman ved bridgebordet, så er det vel vanskelig å si mer spesielt om dette spørsmå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særlig betydning har det å betenke seg når motparten kommer med en forhindringsmelding eller hoppmelding. Enkelte spillere har allerede for en tid tilbake deklarert obligatorisk tenkepause i slike situasjoner. På møte i EBLs styre i april 1957 ble det fattet vedtak om at motparten til venstre i slike tilfelle må vente i 15 sekunder før han avgir en melding - selv om det er pass - og selv om han ikke har noe å betenke seg på. Denne pause er altså obligatorisk. Hermed har man eliminert mye av de vanskeligheter som vil oppstå med tenkepauser i slike situasjoner. Men regelen gjelder foreløpig bare for Europamesterskapene. De enkelte forbund står fritt. Den er ikke gjort obligatorisk for turneringer i Nor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WP Icon">
    <w:charset w:val="00"/>
    <w:family w:val="roman"/>
    <w:pitch w:val="variable"/>
  </w:font>
  <w:font w:name="Math B">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6:00Z</dcterms:created>
  <dc:creator>Per Nordland</dc:creator>
  <dc:description/>
  <dc:language>en-US</dc:language>
  <cp:lastModifiedBy>Per Nordland</cp:lastModifiedBy>
  <dcterms:modified xsi:type="dcterms:W3CDTF">2001-09-09T12:59:00Z</dcterms:modified>
  <cp:revision>2</cp:revision>
  <dc:subject/>
  <dc:title/>
</cp:coreProperties>
</file>