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Protester og deres behandl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Hva menes med en prote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en turneringsleders plikt å treffe en rekke avgjørelser i løpet av en turnering: Når en deltaker har gjort en feil som er i strid med duplikatlovene, må lederen fastslå hva loven sier og dømme etter dette. Som grunnlag for denne avgjørelse må han finne fram til det som faktisk er foregått, selv om de det angår er uenig om dette; han kan måtte fastsette justert score (§12) av forskjellige grunner; han må treffe avgjørelser av teknisk art som er nødvendig for at turneringen kan fortsette på normal måte; det kan være nødvendig for ham å treffe disiplinære forføyninger; han må treffe avgjørelser om innsetting av reserver og stedfortredere; og han må vanligvis foreta utregning av poengene og slutt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ville være merkverdig om deltakerne alltid skulle være enig i de avgjørelser turneringslederen må treffe. Turneringslederens oppgaver er såpass kompliserte at det er legg å gjøre feil, og duplikatlovene er vel heller ikke alltid så klare at en løsning er selvfølgelig. Dessuten må lederen ofte treffe sin avgjørelse på stående fot og får ikke lang tid til å overveie. Duplikatlovene gir derfor adgang til å protestere mot (appellere) avgjørelser som er truffet av en turneringsleder. Reglene om protester og appeller er imidlertid systematisk dårlig ordnet i duplikatlovene, og de er delvis ufullstendige. Da det dessuten synes å ha gjort seg gjeldende mange misforståelser her, finner jeg det nyttig å gi en samlet fremstilling av disse reg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Hvilke avgjørelser kan være gjenstand for app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ovedregelen er at alle lederens avgjørelser kan appelleres (se §xx). En spiller kan appellere en avgjørelse av turneringslederen eller en av hans stedfortredere osv. Men det finnes unntak som imidlertid ikke alltid fremgår flart av lov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w:t>
        <w:tab/>
        <w:t>Etter §xx kan turneringslederen utelukke en spiller fra en pågående omgang hvis det er nødvendig for å opprettholde orden og disiplin. Han kan f.eks. utvise en spiller som ikke er edru. Likeså en spiller som nekter å innrette seg etter en avgjørelse som turneringslederen treffer. (Deltakeren kan appellere avgjørelsen, men han plikter å følge turneringslederens anvisninger inntil appellen er avgjort.) Det er positivt sagt i §xx at beslutning om utelukkelse av en spiller for å opprettholde orden og disiplin er endelig - den kan ikke appelle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faktisk det eneste sted i lovene hvor det er positivt sagt at lederens avgjørelse er endelig. Men man kan ikke fortolke dette antitetisk, slik at man uten videre kan gå ut fra at alle andre avgjørelser kan appelleres. Riktignok framgår det av §§xx og xx at også turneringslederens skjønnsmessige avgjørelser kan appelleres, men det er likevel enkelte avgjørelser som er av en slik karakter at lederens vurdering bør være ende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b)</w:t>
        <w:tab/>
        <w:t>Det gjelder for det første turneringslederens innsetting av stedfortreder med hjemmel i §xx, når det foreligger et ekstraordinært tilfelle. Det ville etter min mening virke urimelig om lederen vurdering her skulle kunne overprøves av en appellinsta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c)</w:t>
        <w:tab/>
        <w:t>Det samme gjelder en avgjørelse om innsetting av stedfortreder fordi lederen finner det nødvendig for avviklingen av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d)</w:t>
        <w:tab/>
        <w:t>Etter lovens §xx kan turneringslederen tillate ombytte av spiller eller makkerskap i et lag i en omgang. Men spillerne kan ikke gjøre dette på egen hånd. Når loven gir lederen denne suverene myndighet uten noen begrensning, ville det være inkonsekvent om avgjørelsen skulle kunne appelle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w:t>
        <w:tab/>
        <w:t>Det samme gjelder lederens innsetting av en sjette mann på et lag med hjemmel i lovens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Utenom de fem unntaksregler som her er nevnt, antas alle avgjørelser av en turneringsleder å kunne appelleres; det gjelder både hans avgjørelser av lovfortolkningsspørsmål, om fakta og hans skjønnsmessige avgjørelser.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utsetningen for at turneringslederens avgjørelser i de fem nevnte tilfeller ikke skal kunne appelleres, må imidlertid alltid være at han har truffet sin avgjørelse på et saklig grunnlag. Hvis det er åpenbart at turneringslederen enten ikke har foretatt noen skjønn i det hele tatt, eller at utenforliggende hensyn har spilt inn, må avgjørelsen også i disse fem tilfeller kunne appeller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Hvem kan protestere eller appe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 om dette i lovens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en individuell turnering (singelturnering) kan den enkelte deltaker appellere uavhengig av alle andre deltak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parturneringer må begge medlemmer i paret være enig om å appe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lagturneringer må et flertall i laget delta i appellen. Loven sier positivt at ved opptellingen skal et fraværende medlem på laget antas å delta i appellen. Dette må formentlig fortolkes slik at et eventuelt 5. medlem på laget som ikke spiller i den aktuelle kamp, har rett til å ta personlig standpunkt til om det skal appelleres eller ikke. Hvis laget har kaptein (hva det bør ha) er det vanlige at lagkapteinen suverent bestemmer om det skal appelleres eller ikke. De øvrige deltakere på laget har jo da på forhånd gitt lagkapteinen fullmakt til å opptre på lagets vegne. Men hvis tross dette et flertall på laget overfor turneringslederen erklærer seg uenig med lagkapteinen i et spørsmål om å appellere, kan appellen ikke prøv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en appell er fremmet av en deltaker i et par eller et lag, har turneringslederen formentlig ingen plikt til å undersøke om de andre deltakere er enige. Men han har selvfølgelig rett til å forespørre de andre om de er eni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lke av deltakerne er det da som kan appellere turneringslederens avgjørelse? Loven gir liten veiledning. §xx sier bare at en spiller kan appellere en avgjørelse osv. Men man kan ikke av dette slutte at en hvilken som helst av deltakerne har rett til å appe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må det for det første være klart at det eller de par eller det lag som direkte er implisert i den tvist som danner grunnlag for avgjørelsen, må kunne appellere. Om det f.eks. er avgitt et utilstrekkelig bud og turneringslederen avgjør hvorledes man da skal gå fram, må begge parene ved dette bordet ha anledning til å appellere hvis noen av dem mener at hans avgjørelse var uriktig. Hvis det er en lagkamp, må også lagkameratene ved det andre bordet ha appellre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For det annet må det være klart at alle deltakerne må ha appellrett over avgjørelser som vedkommer hele turneringen, f.eks. en avgjørelse om innsetting av reserve eller stedfortreder som er i strid med loven eller det reglement som er fastsatt for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utover dette er det uklart hvor langt appellretten strekker seg. hvis turneringslederen f.eks. bestemmer justert score i et spill med hjemmel i lovens §12, kan da noen av parene ved de andre bord appellere avgjørelsen? Og hvor langt strekker appellretten seg hvis det blir truffet en avgjørelse om overføring av stikk ved en revoke med det resultat at det blir forskyvning i poengene for samtlige par i dette spillet? Og hvis man går ut fra at også andre par enn de det direkte angår har appellrett, gjelder dette i så tilfelle alle parene eller bare dem som forskyves ut av premierekken, eller i premierekken, eller faller ut blant dem som skal gå videre fra en kvalifiserende omga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allerede nevnt vil man lete forgjeves i loven etter en løsning på disse spørsmål. Når loven ikke har noen løsning, må man bruke sin sunne fornuft, dvs. at man må prøve å komme fram til et resultat som virker rimelig og rettferdig. Det synes da for meg å måtte være det riktige at en avgjørelse som får direkte innflytelse på beregningen av poeng, må kunne appelleres av alle dem som taper på avgjørelsen. En avgjørelse om justert score i en parturnering vil således føre til tap av poeng for alle dem som har scoret over middels på spillet. (Se om poengberegninger i kap. VIII.) Jeg synes det vil virke urimelig om disse ikke skulle kunne appellere. Og etter min oppfatning kan man ikke med rimelig grunn begrense appellretten til dem som berøres av avgjørelsen for så vidt angår premieringen eller utslag. Man må se det enkelte spill isolert. Og i det øyeblikk man vil protestere, er det nok ofte uklart hvorledes det endelige utfall av omgangen vil bl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vil mange kanskje innvende at det som en konsekvens av denne oppfatning vil drysse inn appeller som har liten reell bakgrunn og som kan forsinke det endelige oppgjør av en turnering. Det tror jeg vi kan ta med ro. For det første er heldigvis de aller fleste av de avgjørelser turneringslederne treffer riktige. Nå kan de selvfølgelig appelleres likevel, men vi har heldigvis ikke så mange kverulanter innen bridgen. Og om en avgjørelse av lederen er uriktig, må vel alle være interessert i at den blir rettet, uansett hvem det er som tar initiativ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oen vil kanskje også innvende at som en konsekvens av min oppfatning må turneringslederen bekjentgjøre sin avgjørelse for alle deltakerne - ellers får de jo ikke anledning til å appellere. Ja, hvorfor ikke? Vi har den positive bestemmelse i §xx som sier at hvis turneringslederen av en eller annen grunn finner at hans avgjørelse kan være gjenstand for annen oppfatning (f.eks. om han gir justert score etter §§12 og xx) bør han underrette paret om retten til å appellere. Men det kan vel ikke være noe i veien for at han gir underretning om dette også til de andre som berøres av avgjørelsen. Men den plikt som her er pålagt turneringslederen, gjelder selvfølgelig bare i de tilfeller hvor lederen selv mener det kan være tvil - og det er jo nokså sjelden. De kurante avgjørelser han treffer er det selvfølgelig helt unødvendig å opplyse noe o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ppellinstansen må alltid før den tar en appell under behandling, ta standpunkt til om appellanten har rett til å appellere. Hvis han ikke har det, må appellen avvises uten realitetsbehandl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Hvorledes appellen må framsett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lle appeller må gjøres gjennom lederen" (Lovens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være grunn til å understreke denne bestemmelse som formentlig er ukjent for de fleste. Når regelen ser slik, så er grunnen den at turneringslederen kan omgjøre enhver avgjørelse som er truffet av ham eller en av hans hjelpere. Det er jo helt unødvendig å bry en overordnet instans hvis lederen finner at appellen er berettiget slik at han omgjør sin avgjørelse. Som jeg allerede har sagt, er det lett å gjøre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appell kan selvsagt ikke avvises om den i strid med §xx er fremsatt direkte til den overordnede instans. Men appellinstansen bør da ikke ta appellen under behandling før den er forelagt turneringslederen, eller den positivt vet at lederen vil fastholde avgjørels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t appellen skal framsettes gjennom lederen, har også en annen bakgrunn. Etter §xx skal nemlig turneringslederen hvis han finner at spilleren ikke har tilstrekkelig grunnlag for appellen, gjøre ham oppmerksom på dette. På den måte kan man unngå mange unødige appeller som framsettes på åpenbart sviktende grunnlag. Det er dessverre så at det selv hos toppspillere gjør seg gjeldende de utroligste misforståelser med hensyn til lovenes bestemmelser. §xx går til og med så langt at den gir turneringslederen rett til å idømme disiplinærstraff mot spillere som fastholder en appell etter at turneringslederen har gjort appellanten oppmerksom på at det ikke er tilstrekkelig grunn for den. Men forutsetningen er da selvsagt at også turneringskomiéen finner appellen ugrunn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appell kan framsettes både muntlig og skriftlig. Selv om det ikke er positivt sagt i duplikatlovene, må vel imidlertid turneringslederen kunne forlange at appellen framsettes skriftlig. Det er en enkel forholdsregel som kan bidra til å unngå misforståelser og til å forenkle den videre behandling av appellen. Man må vel dessuten ha lov til å gå ut fra at man da vil unngå appeller som er fremsatt uoverveid i et øyeblikks opphiss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Protestgeby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orsk Bridgeforbund har bestemt at alle appeller skal være bilagt et protestgebyr som er fastsatt til kr. xxx. Hensikten med dette er utelukkende å begrense appellenes antall. Man må vel ha lov til å tro at man ikke inngir protester i utide når det koster kr. xxx. På den annen side er det ikke meningen å sette en stopper for protester som virkelig er berettiget. Hvis protesten tas til følge, skal derfor gebyret betales tilbake. Også ellers kan det bestemmes at gebyret skal tilbakebetales hvis man finner at det forelå et rimelig grunnlag for appell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Fri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v hensyn til den endelige utregning av turneringen må appeller og protester framsettes innen bestemte fri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For appeller er generelt fastsatt i §xx at de må framsettes innen 30 minutter etter utløpet av en omgang. utgangspunktet for fristen må formentlig være det øyeblikk da det siste spillet var ferdig ved det siste bordet. For å unngå tvil bør turneringslederen regne ut på hvilket klokkeslett fristen utløper og bekjentgjøre dette for spillerne. (Om fristen for protester på utregningen se side xxx under avsnitt x.)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en appell er satt fram muntlig og lederen forlanger den skriftlig, er den selvfølgelig fremstilt tidsnok om den muntlige appell er satt fram før fristens utløp. Om den skriftlige utforming kommer senere er uten betyd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spesiell frist har duplikatlovene for så vidt angår appeller over lovspørsmål. Også her må en appell settes fram til lederen innen den fastsatte frist på 30 minutter. Men hvis lederen har avvist appellen, dvs. hvis han ikke finner grunn til å omgjøre sin avgjørelse, kan en spiller appellere avgjørelsen til Norsk Bridgeforbund eller dets organer (se §xx siste ledd), men han må gjøre det straks. Her er det altså overhodet ingen grist, men dette med straks må selvsagt ikke tas altfor bokstavelig. Det er intet i veien for at turneringslederen gir spilleren en kort first - la oss si f.eks. én time - for å overveie spørsmå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 Appellinstan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allerede nevnt er det turneringslederen selv som først behandler en appell, idet han kan omgjøre enhver avgjørelse som er truffet av ham selv eller hans hjelpere (§xx annet led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hvis det er en turneringskomité, blir forholdet noe annerledes: Også i dette tilfelle skal lederen prøve den del av en spillers appell som gjelder spørsmål om forståelse av loven (se §xx). Men avgjørelsen med hensyn til fakta eller med hensyn til utøvelse av skjønn er det turneringskomitéen som skal behandle (se §xx). Men hvis turneringskomitéen ikke kan møte uten å forstyrre turneringens gang, må han også behandle slike appeller (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kan være grunn til å understreke at de fleste appeller selvfølgelig vil dreie seg om lovspørsmål. En appell over en skjønnsmessig avgjørelse vil også ofte dreie seg om lovspørsmål, nemlig om det i det foreliggende tilfelle var anledning til å treffe en skjønnsmessig avgjørelse. Det er bare selv utøvelsen av skjønnet - når loven gir adgang til det - som ikke er et lovspørsmå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v de regler som her er nevnt, følger en viktig begrensning i appellens videre behandling: Det er bare appeller som dreier seg om lovspørsmål som går videre til den nasjonale myndighet, dvs. krets eller forbund. Spørsmål om fakta eller utøvelse av skjønn avgjøres endelig av turneringskomitéen. Eller av lederen selv hvis det ikke er noen turneringskomité.</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loven bruker uttrykket nasjonal myndighet, siktes det her ikke bare til Norsk Bridgeforbunds styre. Den nasjonale myndighet består i Norge både av kretser og forbund. Den normale gang for en appell blir derfor at den først behandles av turneringslederen eller turneringskomitéen alt etter hva slags appell det dreier seg om. hvis det her ikke treffes noen endelig avgjørelse , kan appeller som dreier seg om lovspørsmål bringes inn for vedkommende kretsstyre (ellers kretsens eventuelle turneringsutvalg). Også kretsstyrets avgjørelse kan appelleres videre til Norsk Bridgeforbunds lovutvalg og avgjøres i siste instans av Norsk Bridgeforbunds sty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 bør merke seg at turneringskomitéen ikke har noen som helst myndighet når det gjelder lovspørsmål, den kan her ikke overdømme turneringslederen, men kan bare viderebefordre appellen til krets eller forbun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appell til Norsk Bridgeforbund skal sendes gjennom vedkommende krets som uttaler seg hvis den finner grunn til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kan også oppsummere følgende appellinstan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a)</w:t>
        <w:tab/>
        <w:t>Turneringslederen kan selv prøve appeller som gjelder lovspørsmål, og han kan omgjøre sin avgjør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b)</w:t>
        <w:tab/>
        <w:t>Turneringskomitéen kan prøve appeller som gjelder spørsmål om fakta eller utøvelse av skjønn (eller deler av appeller som gjelder slike spørsmål). Turneringskomitéens avgjørelser er endelige. Hvis det ikke er noen turneringskomité, avgjør turneringslederen også slike appeller med endelig virk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c)</w:t>
        <w:tab/>
        <w:t>Kretsstyret (eller kretsens turneringsutvalg) behandler appeller om lovspørsmål som blir brakt inn for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Style w:val="InitialStyle"/>
          <w:sz w:val="26"/>
          <w:lang w:val="nb-NO"/>
        </w:rPr>
        <w:t>d)</w:t>
        <w:tab/>
        <w:t>Norsk Bridgeforbunds styre avgjør i siste instans appeller i lovspørsmål hvis ikke partene godtar den avgjørelse som treffes av Forbundets lovutval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tore  turneringer, bl.a. i finalen i NM for par og for lag, oppnevnes det en jury. Dennes funksjoner blir helt tilsvarende den myndighet som etter §xx er tillagt turneringskomitéen. Juryen kan altså ikke overdømme turneringslederen i lovspørsmål med mindre dette måtte være positivt bestemt i turneringsreglemen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Appellens behandling. Virkning av at en appell blir tatt til føl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en appell tas under behandling, må appellinstansen på eget initiativ prøve om appellanten har appellrett, likeså om appellen er satt fram i rett tid. Videre må appellinstansen prøve sin egen kompetanse (§xx), dvs. om appellen er av en slik art at den kan behandles av vedkommende appellinstans etter det som er nevnt foran. Videre må appellinstansen prøve sin egen habilitet - etter §xx bør ingen person delta i avgjørelser av en appell han selv, hans makker eller lagkamerat i den turnering det gjelder, er interessert 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grunnlag for appellinstansens behandling skal turneringslederen gi en skriftlig fremstilling av de fakta som turneringslederen eller turneringskomitéen har bygd sin avgjørelse på, han skal også gi en uttalelse om sakens lovmessige side og dessuten sende med utfyllende skriftlige opplysninger som appellanten ønsker å gi (s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krets eller forbundsstyre behandler en appell, må det bygge på de opplysninger om fakta som turneringslederen eller turneringskomitéen har funnet bevist. Det er ikke anledning til å rette på disse selv om man skulle finne det sannsynlig at forholdet er annerled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ier seg selv et en appell må behandles med tilbørlig hurtighet, alt etter forholdene. Gjelder det en avgjørelse i en kvalifiserende omgang, må den endelige avgjørelse foreligge før finalen star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appellen tas til følge. blir det nødvendig å foreta en retting i den fremgangsmåte som er brukt. Etter særreglene i §xx siste ledd, skal en avgjørelse av Norsk Bridgeforbund ikke endre rekkefølgen mellom deltakerne i en turnering med mindre det er spesielt nevnt i avgjørelsen. Kretsstyret eller forbundsstyret bør derfor alltid overveie virkningen av sin avgjørelse og ta standpunkt til om det bør foretas endring av rekkeføl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w:t>
        <w:tab/>
        <w:t>Protester på regnska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må være klart at spillerne må kunne angripe feil som er gjort ved utregningen av poengene eller i sammendraget. Dette kan dreie seg om et regulært lovspørsmål hvis det er tvist om hvorledes utregningen av poengene skal skje, i så tilfelle kommer de regler om appeller som er nevnt foran til anvendelse i sin hel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protester mot feil i regnskapet eller i sammendraget gjaldt det tidligere flere spesialbestemmelser, De ble imidlertid tatt ut av lovene ved revisjonen i 1963. Vi har nå bare igjen bestemmelsen i §xx om tidsbegrensning for rettelse av feilført score. Det kan imidlertid neppe være noen tvil om at man må bruke denne bestemmelse analogisk for rettelse av feil også i selve regnskapet, slik at den ikke gjelder bare for feilføring av score eller feil utregning av resultatet ved ett enkelt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ppellfristen på 30 minutter etter omgangens slutt passer ikke her. Utgangspunktet for fristen må være kunngjøringstidspunktet for det offisielle resultat (se for øvrig §xx, annet ledd). Hovedregelen er at det er turneringsledelsen som fastsetter fristen for retting av feil, og denne tidsfrist bør da selvsagt kunngjøres når det offisielle resultat legges fram. §xx sier uttrykkelig at hvis intet annet er fastsatt, er fristen 30 minutter etter at det offisielle resultat er utregnet og lagt ut til kontroll. Denne lovbestemte tidsfrist vil det nok være praktisk å holde på i de fleste tilfeller. Likevel er det intet i veien for å foreta premieutdeling umiddelbart etter at utregningen er ferdig, men man bør ta det nødvendige forbehold med hensyn til mulige prote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glene om retting av score i §94, jfr. §§xx og xx, hører ikke systematisk hjemme under appeller og behandles derfor i kapitlet om turneringslederens dømmende myndigh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8:00Z</dcterms:created>
  <dc:creator>Per Nordland</dc:creator>
  <dc:description/>
  <dc:language>en-US</dc:language>
  <cp:lastModifiedBy>Per Nordland</cp:lastModifiedBy>
  <dcterms:modified xsi:type="dcterms:W3CDTF">2001-09-09T12:59:00Z</dcterms:modified>
  <cp:revision>2</cp:revision>
  <dc:subject/>
  <dc:title/>
</cp:coreProperties>
</file>