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KAPITTEL XI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urneringer mellom klubb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Interkretskamp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w:t>
        <w:tab/>
        <w:t>Det emne som her skal behandles, er spørsmål om hvorledes man turneringsteknisk skal innrette seg, når det skal spilles turnering mellom klubber eller kretser hvor det deltar mange par eller lag fra hv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oe problem oppstår jo ikke når det bare er ett eller to lag fra hver klubb eller krets som deltar. Arrangementet i slike tilfeller er så enkelt at jeg ikke finner noen grunn til å gå inn på 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turnering mellom to eller flere klubber kan spilles både som parturnering og som lagturnering. I begge tilfeller kan deltakelsen fra hver klubb være nær sagt ubegrenset. Det gir disse turneringene den store fordel at alle medlemmene kan være med å kjempe for klubbens farger. Det kan friste de sterke spillerne til å gi fra seg noen gode råd - særlig når det gjelder lagturneringer. Når alle er med, er det like meget klubbens svakere spillere som avgjør resultat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vanlig forutsetning i slike turneringer bør være at parene eller lagene fra hver av de deltakende klubber ikke skal møte hverandre innbyrdes. Det er jo det man kan prestere mot de andre, som bør telle. Om man gjør det godt eller dårlig overfor sine egne klubbkamerater, skulle vel ikke ha noe å bety.</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iktignok har jeg sett kretsmesterskap for klubber spilt på den måte at hver klubb kunne stille 3 par i en Howell-turnering for par, og så ble resultatet for disse 3 par slått sammen, og den klubb som da finn den høyeste poengscore, hadde vunnet kretsmesterskapet. Samtidig gjaldt Howell-turneringen som kretsmesterskap for par. Ja, dette er jo også en måte å avgjøre det på, men man må vel kunne sia t det sportslige da kommer litt i fareson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eg forutsetter i det følgende at klubbenes spillere ikke skal møte sine eg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2.</w:t>
        <w:tab/>
        <w:t>Parturneringer mellom klubb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det deltar svært mange klubber, kan man ordne seg slik at spillerne deles inn i puljer, og at hver klubb har ett par i hver pulje. Den samlede poengsum for hver klubbs spillere blir da avgjørende for klubbmatchen. Imidlertid er det vel sjelden at så mange klubber deltar i en innbyrdes klubbturnering og denne form er derfor lite praktisk - selv om den er enke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urnering mellom to klubber er vel det som forekommer mest, og som de fleste også synes er det hyggeligste. Det hele kan ordnes på en eller to kvelder. Bruker man to kvelder, kan det jo være praktisk å la klubbene bytte på arrangementet, slik at man får en hjemmekamp og en bortekamp.</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parene ikke skal møte hverandre innbyrdes, er det bare én måte å ordne turneringen på, og det er ved Mitchells system. For øvrig er arrangementet avhengig av hvor mange par det deltar fra hver klubb. Er det ikke så mange par, kan man ordne seg med en enkel Mitchell etter det vanlige system jeg har redegjort for tidligere. Den ene klubbens spillere sitter rolig - vanligvis gjestene - og den andre klubbens spillere må vandre. Men hvis De nå plasserer gjestene NS ved alle bord og vertskapet ØV, blir det jo ikke noen klubbmatch. De par som sitter i ro, må ved annet hvert bord sitte henholdsvis NS og ØV. De par som skal flytte, må da innta de ledige plasser og sitter altså avvekslende NS og ØV. Og de møter selvfølgelig bare den andre klubbs spillere. Som De ser en Mitchell med varierende retning. Det må være et jevnt antall par fra hver klubb. Ellers vil resultatet nemlig bli at den ene klubb får et par mer i NS-retningen enn i ØV-retningen, og den andre klubb omvendt. Ved flyttingen av spillene må De huske blindbordet, som må plasseres midt i bordrekken. Det vises for øvrig til Mitchell for par med jevnt antall bord, Kap. VI, 3. avsnitt, side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Utregningen skjer som vanlig for parturneringer, og det sammenlagte resultat for hver klubbs par er avgjøre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ordens skyld kan det kanskje være nødvendig å presisere at denne turneringsform ikke har noe med Bofors-Mitchell å gjøre. Men også Bofors-Mitchell kan brukes i turneringer mellom klubber. I visse tilfeller er det ingen annen brukbar løsning, nemlig hvis man bare har en kveld til rådighet, og det deltar et ujevnt antall par fra hver klubb.</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det deltar mange par i en slik interklubbturnering, kan det turneringsform som er nevnt, føre til at det enten blir for mange spill på kvelden, eller at man bare får spille ett spill ved hvert bord. Deltar det f.eks. 20 Par fra hver klubb, må man enten spille 40 spill som er for meget, eller 20 spill som er for lite. I slike tilfeller må deltakerne spille i to grupper og turneringen må gå over 2 kvelder. Vi tar 20 par fra hver klubb som eksempel. Det spille i to grupper hver på 10 bord. Spillerne i klubb A sitter rolig den første kvelden. I hver gruppe plasseres A's spillere avvekslende NS og ØV som jeg har redegjort for foran, og klubb B's spillere inntar de ledige plasser. Husk blindbordet midt mellom bord 5 og 6 i hver gruppe. I begge grupper spilles de samme spill. Spilles det nå 3 spill mot hvert par - til sammen 30 - kan spillene godt byttes mellom tilsvarende bordnummer i hver gruppe for hver runde. Da slipper De dubleringen. Men det lønner seg nok å dublere spillene på forhånd, slik at hver gruppe får sine spill. Når første kveld er ferdig, har halvparten av klubb A's spillere møtt halvparten av spillerne i klubb B. Den neste kvelden sitter spillerne i klubb A på sine plasser, mens spillerne i klubb B derimot må bytte gruppe slik at de som spilte i gruppe 1 nå spiller i gruppe 2 og omvendt.Da har man møtt alle parene i den andre klubben. Den annen kveld spilles på samme måte, bare med den forskjell at det nå er spillerne i klubb B som sitter rol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nne turneringsform kan forenkles noe ved å la alle parene fra klubb A sitte NS i gruppe 1 og ØV i gruppe 2. Det blir da ingen varierende retning ved skiftingen. Men det betyr såvidt jeg kan se ingen forde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nne turneringsform mellom to klubber er meget populær og mye brukt. Og den er som De ser, enkel å arrangere. Men glem som sagt ikke blindbordet og sett det på riktig plas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3.</w:t>
        <w:tab/>
        <w:t>Lagturnering mellom klubber er vel det som gir det beste sammenlikningsgrunnlag. Jeg tor imidlertid at det nesten bare er i Oslo og nærmeste distrikter at slike turneringer spilles. Årsaken er formentlig at turneringsformen er lite kjent, og at ingen våger seg på den uten selv å ha sett den praktisert. Det er imidlertid ikke så vanskel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ange klubber som skal spille mot hverandre et ett lag fra hver kan spille i serie etter det vanlige seriesystem, se side xxx, Kap. XI, avsnitt 9. Det skulle vel ikke være noe å tilføye. IMP-beregningen benyttes, hvis det spilles 8 spill eller flere i kampen, og det bør gis vinnerpoeng på vanlig må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ltar det i en slik serieturnering flere lag fra hver klubb, bør man la to og to klubber spille alle kamper seg i mellom samtidig. Men det forutsetter at det er et jevnt antall klubber som deltar. De kan også la førstelagene, andrelagene osv. spille mot hverandre i første runde. I neste runde spiller førstelagene mot andrelagene os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det spilles etter seriesystemet, bør man i størst mulig utstrekning spille de samme spill i alle kampene, selv om det rent turneringsteknisk ikke er nødvendig. Av hensyn til poengberegningen bør kampene nemlig være likeverdig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I turnering mellom to klubber med mange lag fra hver, begynner De også med å la førstelagene, andrelagene osv. spille mot hverandre. Her er det praktisk å la den ene klubbs spillere (gjestene) sitte rolig, mens vertene flytter, slik at de i siste runde møter laget med nærmest lavere nummer. Dette er jo enkelt, men passer bare når det ikke er altfor mange lag fra hver klubb.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4.</w:t>
        <w:tab/>
        <w:t>Dobbelt lag-Mitchell er imidlertid den turneringsform som er mest populær når det spilles en turnering mellom to klubber, og det deltar mange lag fra hver klubb. Det er en turneringsform som jeg sterkt vil anbefale Dem å forsøke. Den er ikke noe vanskel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ligger i navnet at man her må dele inn i to grupper. Det er likegyldig om det deltar like eller ulike antall lag fra hver klubb. Vi kan nå som eksempel tenke oss at det er to nabokretser som vil utkjempe en dyst med 16 lag fra hver krets i løpet av en søndag ettermiddag og kveld. Hvert lag skal da spille mot de 16 lagene fra den andre kretsen. Det blir 16 kamper, og det kan passe med 3 spill i kampen, til sammen 48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illerne i krets A plasseres nå NS ved alle bord i gruppe 1 og vi nummererer disse bord med 1-16, og ØV i gruppe 2 og vi nummererer disse bord med 21-36. (mest praktisk er det imidlertid i alle slike tilfeller hvor man har to grupper, å bruke de samme bordnummer i hver gruppe. For å skille gruppene kan man bruke røde nummer i den ene gruppe og blå nummer i den andre.) Spillerne fra krets B plasserer seg nå på de ledige plasser, slik at de altså sitter ØV i gruppe 1 og NS i gruppe 2. Alle lag plasserer seg ved det bord som har nummer tilsvarende deres startnummer. Nå er lagene plassert til å starte 1. runde. Spillere bør helst være dublert på forhånd, men dubleringen kan også overlates til spillerne selv. All dubleringen vil jo foregå i 1. runde, og det tar ikke lange tiden. Men man kan også gjøre det slik at bord med tilsvarende nummer i hver gruppe bytter spill innbyrdes i runden. Imidlertid går ikke dette i vårt eksempel fordi det er et jevnt antall lag. Det kommer av flyttingen som vi siden skal 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illerne skal nå bare flytte innen sin egen gruppe. Og flyttingen foregår på den måte at  alle spillerne fra krets A (gjestene) sitter rolig, mens alle spillere fra krets B flytter. Det vil altså si at i gruppe 1 er det ØV som går, og i gruppe 2 er det NS som går. Til tross for at dette er en lagturnering, er hver gruppe i realiteten en par-Mitchell. Flyttingen må derfor foregå etter reglene for par-Mitchell med like antall bord, se side xx, Kap. VI, avsnitt 3. Følgelig må det settes inn et blindbord (i hver gruppe) som må plasseres midt i bordrekken, og bord 1 og bord 16 i hver gruppe må bytte spill i runden. Men disse spill skal altså samtidig spilles ved bord 21 og 36 (eller 1 og 16) i den andre gruppen - i det hele ved 4 bord i hver runde. Det er grunnen til at man i vårt eksempel er nødt til å dublere spill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illerne fra krets B flytter nå i begge grupper 1 bord høyere (ikke til blindbordet), og spillene leveres 1 bord lavere i begge grupper. Ved sirkulasjon av spillene må blindbordet delta som De husker fra par-Mitchell. Når hvert lag har møtt alle de andre etter 16 runder, er turneringen ferd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 kan det selvfølgelig gjerne delta et ujevnt antall lag fra hver krets (klubb). Da blir flyttingen enklere fordi man slipper blindbordet, og man slipper å bytte spill mellom bord 1 og det høyeste bordnumret. I slike tilfeller kan De også greie Dem uten dublering av spill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en dobbelt lag-Mitchell lar det seg gjøre å unngå sirkulasjonen av spillene i det hele tatt. Resultatet for hver kamp gjøres opp internt for seg. De kan for så vidt rent teknisk godt la spillene ligge rolig og la dem gis på nytt for hver runde. Det innebærer den fordel at man slipper blindbordet ved like antall bord og byttingen av spill mellom bord 1 og det høyeste bordnummer. Men disse fordeler er bagatellmessige i forhold til ulempen. slik at jeg vil fraråde Dem å gå frem på den måt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esultatene ved hvert bord føres som vanlig på regnskapsskjemaer for lagkamper med få spill. Ved utregningen bruker man tabellen for lagkamper med færre enn 8 spill - ikke IMP-beregningen. Og utregningen kan begynne umiddelbart etter at 1. runde er ferdig. Resultatet i hver kamp er jo avhengig av resultatene ved de andre bord. Dette medfører at man kan bruke barometer. Og barometeret bør i tilfelle vise stillingen for hver krets (klubb) - altså det sammenlagte resultat for alle lagene fra samme kret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de nå har lest dette avsnittet og satt Dem ordentlig inn i det, vil jeg anbefale Dem på nytt å lese avsnittet om parturneringer mellom to klubber slik som det er redegjort for foran under avsnitt 2, side xxx. Når De har gjort det, vil jeg be Dem tenke over hva forskjellen egentlig er. De vil da oppdage at det praktisk talt ikke er noen forskjell. Skulle det ikke da være like formålstjenlig og morsomt å forsøke en lagkonkurranse mellom to klubber i stedet for disse evinnelige parturneringer? Gjør i hvert fall et forsøk. De vil sikkert ikke angre på 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2-30T20:02:00Z</dcterms:created>
  <dc:creator>Per Nordland</dc:creator>
  <dc:description/>
  <dc:language>en-US</dc:language>
  <cp:lastModifiedBy>Per Nordland</cp:lastModifiedBy>
  <dcterms:modified xsi:type="dcterms:W3CDTF">2001-09-09T12:57:00Z</dcterms:modified>
  <cp:revision>2</cp:revision>
  <dc:subject/>
  <dc:title/>
</cp:coreProperties>
</file>